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989791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елковый Совет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Поселок Ферзик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27 декабря 2022   года                                            </w:t>
      </w:r>
      <w:r>
        <w:rPr>
          <w:b/>
          <w:sz w:val="22"/>
        </w:rPr>
        <w:t>№  106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Поселок Ферзиково» на 2023 год и на плановый период 2024 и 2025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Поселок Ферзик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на 2023 год  и на плановый период 2024 и 2025 годов, назначенных Решением Поселкового Совета муниципального образования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от 24 ноября 2022 года №  101 (протокол публичных слушаний по проекту бюджета сельского поселения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>» на 2023 год  и на плановый период 2024 и 2025 годов   от 12 декабря 2022 года), Поселковый Совет муниципального  образования  сельского поселения  «</w:t>
      </w:r>
      <w:r>
        <w:rPr>
          <w:sz w:val="26"/>
          <w:szCs w:val="26"/>
        </w:rPr>
        <w:t>Поселок Ферзиков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:</w:t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Поселок Ферзиково» </w:t>
      </w:r>
      <w:r>
        <w:rPr>
          <w:sz w:val="26"/>
        </w:rPr>
        <w:t>на 2023 год  и на плановый период 2024 и 2025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в сумме 43 696 316,08 рублей, в том числе объем безвозмездных  поступлений в сумме 23 344 316,08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Поселок Ферзиково»  в сумме 44 696 316,08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23 год в сумме 369 14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 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муниципальным гарантиям 0,00 рублей;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Поселок Ферзиково» на 2024 год и  202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Поселок Ферзиково»  на 2024 год в сумме  33 985 881,87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 442 881,8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ём расходов бюджета сельского поселения «Поселок Ферзиково»  на 2024 год в сумме  33 985 881,87 рублей, </w:t>
      </w:r>
      <w:r>
        <w:rPr>
          <w:b/>
          <w:i/>
          <w:sz w:val="26"/>
          <w:szCs w:val="26"/>
        </w:rPr>
        <w:t>в том числе условно утверждаемые расходы в сумме 759 890,00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 рублей, в том числе верхний предел по муниципальным гарантиям 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Поселок Ферзиково» на 2025 год в сумме 31 632 240,00 рублей, в том числе безвозмездных поступлений в сумме 10 889 24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Поселок Ферзиково»  на 2025 год в сумме 31 632 240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 1 529 780,00 рублей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фицит/дефицит бюджета сельского поселения «Поселок Ферзиково» в сумме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6 года в сумме  0,00 рублей, в том числе верхний предел по муниципальным гарантиям 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Поселок Ферзиково» (на 2024 год в сумме 30 000,00 рублей и на 2025 год в сумме 30 000,00 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Поселок   Ферзиково»  на 2024 год в сумме  369 140,00 рублей  и  на 2025 год в сумме  369 14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.    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3 год  и на плановый период 2024 и 2025 годов.</w:t>
      </w:r>
      <w:r>
        <w:rPr>
          <w:sz w:val="26"/>
          <w:szCs w:val="26"/>
        </w:rPr>
        <w:t xml:space="preserve">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Поселок Ферзиково»  </w:t>
      </w:r>
      <w:r>
        <w:rPr>
          <w:sz w:val="26"/>
        </w:rPr>
        <w:t>на 2023 год  и на плановый период 2024 и 2025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 Доходы бюджета сельского поселения «Поселок Ферзик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 Утвердить поступления доходов бюджета сельского поселения «Поселок Ферзик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3 год согласно приложению № 2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 на плановый период 2024 и 2025 годов согласно приложению № 3 к настоящему Решению.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Утвердить межбюджетные трансферты, предоставляемые бюджету сельского поселения «Поселок Ферзиково»   </w:t>
      </w:r>
      <w:r>
        <w:rPr>
          <w:sz w:val="26"/>
        </w:rPr>
        <w:t xml:space="preserve"> на 2023 год  и на плановый период 2024 и 2025 годов</w:t>
      </w:r>
      <w:r>
        <w:rPr>
          <w:sz w:val="26"/>
          <w:szCs w:val="26"/>
        </w:rPr>
        <w:t xml:space="preserve"> согласно приложению №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Утвердить бюджетные ассигнования бюджета сельского поселения «Поселок Ферзиково»  </w:t>
      </w:r>
      <w:r>
        <w:rPr>
          <w:sz w:val="26"/>
        </w:rPr>
        <w:t>на 2023 год  и на плановый период 2024 и 2025 год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4.1. Утвердить ведомственную структуру расходов бюджета сельского поселения «Поселок Ферзик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согласно приложению № 4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 на плановый период 2024 и 2025 годов</w:t>
      </w:r>
      <w:r>
        <w:rPr>
          <w:sz w:val="26"/>
          <w:szCs w:val="26"/>
        </w:rPr>
        <w:t xml:space="preserve">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4.2.  Утвердить в составе ведомственной структуры  расходов бюджета  сельского  поселения  «Поселок Ферзиково»:  перечень главных распорядителей средств бюджета  сельского  поселения  «Поселок Ферзик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Поселок Ферзиково» </w:t>
      </w:r>
      <w:r>
        <w:rPr>
          <w:sz w:val="26"/>
        </w:rPr>
        <w:t>на 2023 год  и на плановый период 2024 и 2025 годов</w:t>
      </w:r>
      <w:r>
        <w:rPr>
          <w:sz w:val="26"/>
          <w:szCs w:val="26"/>
        </w:rPr>
        <w:t xml:space="preserve"> согласно приложению  № 4 и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 Утвердить  распределение бюджетных ассигнований бюджета сельского поселения «Поселок Ферзик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Ферзиково»  </w:t>
      </w:r>
      <w:r>
        <w:rPr>
          <w:sz w:val="26"/>
        </w:rPr>
        <w:t xml:space="preserve">на 2023 год  и на плановый период 2024 и 2025 годов </w:t>
      </w:r>
      <w:r>
        <w:rPr>
          <w:sz w:val="26"/>
          <w:szCs w:val="26"/>
        </w:rPr>
        <w:t xml:space="preserve"> согласно приложению  №  6 и № 7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4.4.  Утвердить  распределение бюджетных ассигнований бюджета сельского поселения «Поселок Ферзик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Поселок Ферзиково»  </w:t>
      </w:r>
      <w:r>
        <w:rPr>
          <w:sz w:val="26"/>
        </w:rPr>
        <w:t>на 2023 год  и на плановый период 2024 и 2025 годов</w:t>
      </w:r>
      <w:r>
        <w:rPr>
          <w:sz w:val="26"/>
          <w:szCs w:val="26"/>
        </w:rPr>
        <w:t xml:space="preserve">  согласно приложению №  8 и № 9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4.5  Утвердить    межбюджетные  трансферты, предоставляемые из бюджета сельского  поселения  «Поселок Ферзиково», бюджету муниципального района «Ферзиковский район» </w:t>
      </w:r>
      <w:r>
        <w:rPr>
          <w:sz w:val="26"/>
        </w:rPr>
        <w:t xml:space="preserve">на 2023 год  и на плановый период 2024 и 2025 годов </w:t>
      </w:r>
      <w:r>
        <w:rPr>
          <w:sz w:val="26"/>
          <w:szCs w:val="26"/>
        </w:rPr>
        <w:t xml:space="preserve"> согласно приложению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Поселок Ферзиково»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5.1  Установить с 1 октября 2023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3 года в размере  5,5  процента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нения местного бюджета:</w:t>
      </w:r>
    </w:p>
    <w:p>
      <w:pPr>
        <w:pStyle w:val="Normal"/>
        <w:ind w:left="9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Поселок Ферзик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Поселок Ферзик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3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«Поселок Ферзиково»                                                          Т.В. Хорошилова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b/>
      <w:sz w:val="30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53:00Z</dcterms:created>
  <dc:creator>Ферзиково</dc:creator>
  <dc:description/>
  <cp:keywords/>
  <dc:language>en-US</dc:language>
  <cp:lastModifiedBy>User</cp:lastModifiedBy>
  <cp:lastPrinted>2021-12-06T11:18:00Z</cp:lastPrinted>
  <dcterms:modified xsi:type="dcterms:W3CDTF">2022-12-28T05:48:00Z</dcterms:modified>
  <cp:revision>5</cp:revision>
  <dc:subject/>
  <dc:title>РЕШЕНИЕ</dc:title>
</cp:coreProperties>
</file>