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8916981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25  декабря 2019   года                                            </w:t>
      </w:r>
      <w:r>
        <w:rPr>
          <w:b/>
          <w:sz w:val="22"/>
        </w:rPr>
        <w:t>№  19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Поселок Ферзиково» на 2020 год и на плановый период 2021 и 2022 г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Поселок Ферзик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на 2020 год  и на плановый период 2021 и 2022 годов, назначенных Решением Поселкового Совета муниципального образования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от 22 ноября 2019 года №  181  (протокол публичных слушаний по проекту бюджета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на 2020 год  и на плановый период 2021 и 2022  годов  от 06 декабря 2019 года), Поселковый Совет муниципального  образования  сельского поселения 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 xml:space="preserve">»   </w:t>
      </w:r>
      <w:r>
        <w:rPr>
          <w:bCs/>
          <w:sz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Поселок Ферзиково»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в сумме 37 759 820,36 рублей, в том числе объем безвозмездных  поступлений в сумме 25 580 120,36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37 759 820,36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20 год в сумме  302 23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 0,00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Поселок Ферзиково»  на 2021 год в сумме  37 305 234,36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5 125 534,3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ём расходов бюджета сельского поселения «Поселок Ферзиково»  на 2021 год в сумме  37 305 234,36 рублей, </w:t>
      </w:r>
      <w:r>
        <w:rPr>
          <w:b/>
          <w:i/>
          <w:sz w:val="26"/>
          <w:szCs w:val="26"/>
        </w:rPr>
        <w:t>в том числе условно утверждаемые расходы в сумме 534 100,00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 рублей, в том числе верхний предел по муниципальным гарантиям 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на 2022 год в сумме 37 744 007,86 рублей, в том числе безвозмездных поступлений в сумме  25 363 407,86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Поселок Ферзиково»  на 2022 год в сумме 37 744 007,86 рублей, </w:t>
      </w:r>
      <w:r>
        <w:rPr>
          <w:b/>
          <w:i/>
          <w:sz w:val="26"/>
          <w:szCs w:val="26"/>
        </w:rPr>
        <w:t>в том числе условно утверждаемые расходы в сумме  1 078 300,00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(на 2021 год в сумме 30 000,00 рублей и на 2022 год в сумме 30 000,00 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21 год в сумме  302 230,00 рублей  и  на 2022 год в сумме  302 23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.    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0 год  и на плановый период 2021 и 2022  годов</w:t>
      </w:r>
      <w:r>
        <w:rPr>
          <w:sz w:val="26"/>
          <w:szCs w:val="26"/>
        </w:rPr>
        <w:t xml:space="preserve">.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Поселок Ферзиково» 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Поселок Ферзик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 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Утвердить перечень главных администраторов (администраторов) источников финансирования дефицита бюджета сельского поселения «Поселок Ферзиково»  согласно приложению №  3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Поселок Ферзиков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Поселок Ферзик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Поселок Ферзиково»    </w:t>
      </w:r>
      <w:r>
        <w:rPr>
          <w:sz w:val="26"/>
        </w:rPr>
        <w:t>на 2020 год  и на плановый период 2021 и 2022 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Утвердить бюджетные ассигнования бюджета сельского поселения «Поселок Ферзиково»  </w:t>
      </w:r>
      <w:r>
        <w:rPr>
          <w:sz w:val="26"/>
        </w:rPr>
        <w:t>на 2020 год  и на плановый период 2021 и 2022 год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1. Утвердить ведомственную структуру расходов бюджета сельского поселения «Поселок Ферзик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 на плановый период 2021 и 2022 годов</w:t>
      </w:r>
      <w:r>
        <w:rPr>
          <w:sz w:val="26"/>
          <w:szCs w:val="26"/>
        </w:rPr>
        <w:t xml:space="preserve">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Поселок Ферзиково»:  перечень главных распорядителей средств бюджета  сельского  поселения  «Поселок Ферзик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Поселок Ферзиково» </w:t>
      </w:r>
      <w:r>
        <w:rPr>
          <w:sz w:val="26"/>
        </w:rPr>
        <w:t>на 2020 год  и на плановый период 2021 и 2022  годов</w:t>
      </w:r>
      <w:r>
        <w:rPr>
          <w:sz w:val="26"/>
          <w:szCs w:val="26"/>
        </w:rPr>
        <w:t xml:space="preserve"> согласно приложению  № 6 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Поселок Ферзик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Ферзиково» 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 согласно приложению  №  8 и № 9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Поселок Ферзик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Ферзиково»  </w:t>
      </w:r>
      <w:r>
        <w:rPr>
          <w:sz w:val="26"/>
        </w:rPr>
        <w:t>на 2020 год  и на плановый период 2021 и 2022  годов</w:t>
      </w:r>
      <w:r>
        <w:rPr>
          <w:sz w:val="26"/>
          <w:szCs w:val="26"/>
        </w:rPr>
        <w:t xml:space="preserve"> согласно приложению №  10 и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5.5  Утвердить    межбюджетные  трансферты, предоставляемые из бюджета сельского  поселения  «Поселок Ферзиково», бюджету муниципального района «Ферзиковский район»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  Особенности использования бюджетных ассигнований по обеспечению деятельности органов местного самоуправления сельского поселения «Поселок Ферзиково»:</w:t>
      </w:r>
    </w:p>
    <w:p>
      <w:pPr>
        <w:pStyle w:val="Normal"/>
        <w:numPr>
          <w:ilvl w:val="1"/>
          <w:numId w:val="5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нения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Поселок Ферзик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Поселок Ферзик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«Поселок Ферзиково»                                                          Т.В. Хорошилова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sz w:val="30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4:00Z</dcterms:created>
  <dc:creator>Ферзиково</dc:creator>
  <dc:description/>
  <cp:keywords/>
  <dc:language>en-US</dc:language>
  <cp:lastModifiedBy>Ферзиково</cp:lastModifiedBy>
  <cp:lastPrinted>2020-02-04T09:42:00Z</cp:lastPrinted>
  <dcterms:modified xsi:type="dcterms:W3CDTF">2020-02-04T06:42:00Z</dcterms:modified>
  <cp:revision>13</cp:revision>
  <dc:subject/>
  <dc:title>РЕШЕНИЕ</dc:title>
</cp:coreProperties>
</file>