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3 к Решению Поселкового совета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П "Поселок Ферзиково" "О бюджете сель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оселения "Поселок Ферзиково на 2020 год  и  н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лановый  период  2021 - 2022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25 декабря 2019 года    №  19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/>
      </w:pPr>
      <w:r>
        <w:rPr>
          <w:b/>
        </w:rPr>
        <w:t>ГЛАВНЫЕ АДМИНИСТРАТОРЫ 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ЛЬСКОГО ПОСЕЛЕНИЯ «ПОСЕЛОК ФЕРЗИКОВО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«Поселок Ферзиково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1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42:00Z</dcterms:created>
  <dc:creator>Ферзиково</dc:creator>
  <dc:description/>
  <cp:keywords/>
  <dc:language>en-US</dc:language>
  <cp:lastModifiedBy>Ферзиково</cp:lastModifiedBy>
  <cp:lastPrinted>2020-02-04T09:47:00Z</cp:lastPrinted>
  <dcterms:modified xsi:type="dcterms:W3CDTF">2020-02-04T06:47:00Z</dcterms:modified>
  <cp:revision>13</cp:revision>
  <dc:subject/>
  <dc:title>Приложение № 2</dc:title>
</cp:coreProperties>
</file>