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0960</wp:posOffset>
            </wp:positionH>
            <wp:positionV relativeFrom="paragraph">
              <wp:posOffset>-2286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25»   декабря  2019г.                                                              № 1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и  изменений  и 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 Решение   Поселкового  Совета  №6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30.05.2017г.  «Об  утверждении  Переч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дорог общего  пользова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вляющихся  собственностью  МО  СП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; 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а  «Ферзиковский  район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Федеральным  законом  от  08.11.2007г.  №257-ФЗ  «Об  автомобильных  дорогах  и  о  дорожной  деятельности  в  Российской  Федерации  и  о  внесении  изменений</w:t>
        <w:tab/>
        <w:t xml:space="preserve">  в  отдельные  законодательные  акты  Российской  Федерации»  (с  изм.  и  доп.),  Приказом  Министерства  транспорта  РФ  от  07.02.2007г.  №16  «Об  утверждении  Правил  присвоения  автомобильным  дорогам  идентификационных  номеров»,  на  основании  Устава  муниципального  образования  «Сельского  поселения»  «Посёлок  Ферзиково», Поселковый  Совет  муниципального  образования  сельского  поселения  «Посёлок  Ферзи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изменения  и  дополнения  в  Решение  Поселкового  Совета  №64  от  30.05.2019г.  «Об  утверждении  Перечня  автомобильных  дорог  общего  пользования,  являющихся  собственностью  МО  СП  «Посёлок  Ферзиково»;  муниципального  района  «Ферзиковский  район»  (далее  по  тексту – Решение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Утвердить  Перечень  автомобильных  дорог  общего  пользования,  являющихся  собственностью  муниципального  образования  СП  «Посёлок  Ферзиково»;  муниципального  района  «Ферзиковский  район» – в  новой  редакции  согласно  Приложения  №1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С  момента  принятия  настоящего  Решения - считать  утратившими  силу: 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-  решение  Поселкового  Совета  МО  ГП  «Посёлок  Ферзиково»  №37  от  06.10.2010г.  «Об  утверждении  Перечня  автомобильных  дорог  общего  пользования,  являющихся  собственностью  МО  ГП  «Посёлок  Ферзиково»;  муниципального  района  «Ферзиковский  район» и  присвоении  им  идентификационных  номеров»;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-  решение  Поселкового  Совета  МО  СП  «Посёлок  Ферзиково»  №267  от  20.08.2015  года  «О  внесении  изменений  и  дополнений  в  Решение  Поселкового  Совета  №37  от  06.10.2010г.  «Об  утверждении  Перечня  автомобильных  дорог  общего  пользования,  являющихся  собственностью  МО  ГП  «Посёлок  Ферзиково»;  муниципального  района  «Ферзиковский  район»  и  присвоении  им  идентификационных  номеров»;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-  решение  Поселкового  Совета  МО  СП  «Посёлок  Ферзиково»  №61  от  20.03.2017г.  «О  внесении  изменений  и  дополнений  в  Решение  Поселкового  Совета  №57  от  20.01.2017г.  - решение  Поселкового  Совета  МО  СП  «Посёлок  Ферзиково»  №61  от  20.03.2017г.  «О  внесении  изменений  и  дополнений  в  Решение  Поселкового  Совета  №64  от  30.05.2017г.   «Об  утверждении  Перечня  автомобильных  дорог  общего  пользования,  являющихся  собственностью  МО  СП  «Посёлок  Ферзиково»;  муниципального  района  «Ферзиковский  район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4.  Настоящее  Решение  вступает  в силу  на  территории  МО  СП  «Посёлок  Ферзиково»    с  момента  его  подписания. 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5. Контроль  за  исполнением  настоящего  решения  оставляю  за  собой.</w:t>
      </w:r>
    </w:p>
    <w:p>
      <w:pPr>
        <w:pStyle w:val="Normal"/>
        <w:jc w:val="both"/>
        <w:rPr/>
      </w:pPr>
      <w:r>
        <w:rPr/>
        <w:t xml:space="preserve">6.  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Т.В. Хороши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оселкового Совета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П «Поселок Ферзиково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екабря 2019г. №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center"/>
        <w:rPr/>
      </w:pPr>
      <w:r>
        <w:rPr>
          <w:b/>
          <w:sz w:val="22"/>
          <w:szCs w:val="22"/>
        </w:rPr>
        <w:t>автомобильных дорог общего пользования, являющихся собственностью муниципального образования городского поселения «Поселок Ферзиково» с идентификационными номерами.</w:t>
      </w:r>
      <w:r>
        <w:rPr>
          <w:sz w:val="20"/>
          <w:szCs w:val="20"/>
        </w:rPr>
        <w:tab/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14"/>
        <w:gridCol w:w="1914"/>
        <w:gridCol w:w="1915"/>
      </w:tblGrid>
      <w:tr>
        <w:trPr>
          <w:trHeight w:val="1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 дор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0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244876 ОП МП-0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Бычков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Афонина 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Мира (уч.1) в 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ая дорога по ул.Мира (уч.2) в п.Ферзиково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Карпова 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ул.  Пионерская 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 ул. Ленина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Самсонова(уч.1) в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Самсонова (уч.2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ул. Самсонова (уч.3) п.Ферзиково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Труда (уч.1)  п.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ул.Труда (уч.2) п.Ферзиково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Труда (уч.3) п.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пер. Самсонова (уч.1) п.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ер.Самсонова (уч.2) п.Ферзиково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пер. Труда (уч.1)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ер.Труда (уч.2)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 ул. Парковая  п.Ферзиково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ная дорога по ул. Северная  п.Ферзиково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ная дорога по ул. Калужская п. Ферзиково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ая дорога по ул. Победа п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Строителей п.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ёночное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6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19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6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48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20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10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19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17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36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80"/>
        <w:gridCol w:w="2299"/>
        <w:gridCol w:w="1968"/>
        <w:gridCol w:w="12"/>
        <w:gridCol w:w="162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1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9244876 ОП МП-01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2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244876 ОП МП-02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9244876 ОП МП-03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9244876 ОП МП-03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ная дорога по ул.Советская (уч.1) п.Ферзико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ул.Советская (уч.2) п.Ферзико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Мичурина п.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Колхозная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ул. Спортивная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о пер. Строителей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ул. Кооперативная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Автомобильная дорога ул. Комсомольская(уч.1) 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Комсомольская (уч.2) 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Автомобильная дорога  ул. Первомайская (уч.1)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Первомайская (уч.2) п.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ная дорога  ул. Суворова (уч.1)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Суворова (уч.2)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о пер. Октябрьский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ная дорога  ул. Калинина (уч.1)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Калинина (уч.2) 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 (уч.3) 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линина (уч.4) п.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Автомобильная дорога  ул. Кутузова (уч.1)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 (уч.2)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М. Жукова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 Ферзико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 (уч.1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 (уч.2) 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 (уч.3)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Красноцветова (уч.1) п.Ферзиково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ул. Красноцветова (уч.2) п. Ферзиково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ер. Макаренко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Кирова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пер. Суворова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. Садовый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е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19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33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21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9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27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14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12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5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2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0,221  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6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39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24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29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0,287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8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27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,24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280</w:t>
            </w:r>
          </w:p>
        </w:tc>
      </w:tr>
      <w:tr>
        <w:trPr>
          <w:trHeight w:val="72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-03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по ул. Лесн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ломатина (уч.1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оматина (уч.2) 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ломатина (уч.3) п.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Вишневая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Рябиновая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Красная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ерзико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-бето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 24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16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38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40 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244876 ОП МП   04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244876 ОП МП   041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9244876 ОП МП   04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244876 ОП МП   04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044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4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4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4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48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4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1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054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8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59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6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876 ОП МП   061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пер.  Кирова в п. Ферзиков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Автомобильная дорога ул. Луговая, пр.1 в п. Ферзиков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ул. Луговая, пр. 2 (уч.1)  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 проезд2 (уч.2) п. Ферзиков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пр. 3 (уч.1) 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проезд 3 (уч.2 п.Ферзиково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 Луговая проезд 4 (уч.1)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 проезд 4 (уч.2)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Лесная п. Ферзиков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пер. Лесной (уч.1) 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 (уч.2) 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Красноцветов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сная (уч.1)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сная (уч.2)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цветова      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рудная (уч.1)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прудная (уч.2)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ул. Новоселов  п. 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вражная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невая п.Ферзиков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зовая п.Ферзиково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асфальт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30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26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9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9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9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5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68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38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12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42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3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21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491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11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48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2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7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6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3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23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9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312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18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168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сего 34,877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пись Знак"/>
    <w:qFormat/>
    <w:rPr>
      <w:sz w:val="28"/>
    </w:rPr>
  </w:style>
  <w:style w:type="character" w:styleId="R">
    <w:name w:val="r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User</cp:lastModifiedBy>
  <cp:lastPrinted>2019-12-25T08:38:00Z</cp:lastPrinted>
  <dcterms:modified xsi:type="dcterms:W3CDTF">2019-12-25T05:38:00Z</dcterms:modified>
  <cp:revision>78</cp:revision>
  <dc:subject/>
  <dc:title>Российская  Федерация</dc:title>
</cp:coreProperties>
</file>