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8817416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14 августа   2019  года                                                </w:t>
      </w:r>
      <w:r>
        <w:rPr>
          <w:b/>
          <w:sz w:val="22"/>
        </w:rPr>
        <w:t>№ 169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п. Ферзик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>О внесении изменений в Решение Поселкового Совета сельского поселения «Поселок Ферзиково» от 25 декабря 2018 года № 144 (с изменениями и дополнениями, внесенными Решениями Поселкового Совета муниципального образования сельского поселения «Поселок Ферзиково» от 29 января 2019 года № 150, 09 апреля 2019 года №157, от 30 апреля 2019 года № 158, от 16 мая 2019 года № 159 и от 28 июня 2019 №162)   «О бюджете сельского поселения «Поселок Ферзиково»  на 2019 год  и на плановый период 2020 и 2021 годов»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Поселок Ферзиково» Поселковый Совет сельского поселения «Поселок Ферзиково»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Внести в решение Поселкового Совета сельского поселения «Поселок Ферзиково» от 25 декабря 2018 года № 144 (с изменениями и дополнениями, внесенными Решениями Поселкового Совета муниципального образования сельского поселения «Поселок Ферзиково» от 29 января 2018 года № 150, от 09 апреля 2019 года №157, от 30 апреля 2019 года, от 16 мая 2019 года № 159 и от 28 июня 2019 года №162)  «О бюджете сельского поселения «Поселок Ферзиково» на 2019 год и на плановый период 2020 и  2021 годов»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</w:t>
      </w:r>
      <w:r>
        <w:rPr>
          <w:sz w:val="26"/>
          <w:szCs w:val="26"/>
        </w:rPr>
        <w:t>1)  Пункт  1 изложить в следующее реда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19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Поселок Ферзиково» в сумме 71 899 438,49 рублей, в том числе объем безвозмездных  поступлений в сумме  54 701 658,49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Поселок Ферзиково»  в сумме  67 821 133,18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фицит бюджета сельского поселения «Поселок Ферзиково» в сумме 4 078 305,31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объем бюджетных ассигнований Дорожного фонда сельского поселения «Поселок   Ферзиково»  на 2019 год в сумме 20 441 779,54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 в сумме 30 00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в сумме 16 837 780,00 рублей на 2019 год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 № 4 изложить в редакции приложения № 1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 № 6 изложить в редакции приложения № 2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№ 8 изложить в редакции приложения № 3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№ 10 изложить в редакции приложения № 4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)  Приложение № 12  изложить в редакции приложения № 5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стоящее Решение вступает в силу с момента его официального обнародования на информационном  стенде в администрации СП «Поселок Ферзиково»  и опубликования на сайте администрации  СП «Поселок Ферзиково».</w:t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Поселок Ферзиково»                                                            Т.В. Хорошил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55:00Z</dcterms:created>
  <dc:creator>Ферзиково</dc:creator>
  <dc:description/>
  <cp:keywords/>
  <dc:language>en-US</dc:language>
  <cp:lastModifiedBy>Ферзиково</cp:lastModifiedBy>
  <cp:lastPrinted>2019-08-02T16:20:00Z</cp:lastPrinted>
  <dcterms:modified xsi:type="dcterms:W3CDTF">2019-09-09T09:38:00Z</dcterms:modified>
  <cp:revision>10</cp:revision>
  <dc:subject/>
  <dc:title>РЕШЕНИЕ</dc:title>
</cp:coreProperties>
</file>