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7666111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 22   ноября   2019  года                                                </w:t>
      </w:r>
      <w:r>
        <w:rPr>
          <w:b/>
          <w:sz w:val="22"/>
        </w:rPr>
        <w:t>№ 18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9 года № 150, 09 апреля 2019 года №157, от 30 апреля 2019 года № 158, от 16 мая 2019 года № 159,  от 28 июня 2019 №162,  от 14 августа 2019 года №168, от 29 августа 2019 года № 170; от 12 сентября 2019 года № 171)   «О бюджете сельского поселения «Поселок Ферзиково»  на 2019 год  и на плановый период 2020 и 2021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8 года № 150, от 09 апреля 2019 года №157, от 30 апреля 2019 года, от 16 мая 2019 года № 159, от 28 июня 2019 года №162,  от 14 августа 2019 года №168, от 29 августа 2019 года № 170; от 12 сентября 2019 года № 171)  «О бюджете сельского поселения «Поселок Ферзиково» на 2019 год и на плановый период 2020 и  2021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в сумме 119 083 544,60 рублей, в том числе объем безвозмездных  поступлений в сумме  104 684 645,95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115 005 239,29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фицит бюджета сельского поселения «Поселок Ферзиково» в сумме 4 078 305,31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Поселок   Ферзиково»  на 2019 год в сумме  53 876 058,25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 14 398 898,65 рублей на 2019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8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10 изложить в редакции приложения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 Приложение № 12 таблица 1 изложить в редакции приложения № 5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)  Приложение № 13 таблица 1 изложить в редакции приложения № 6 к настоящему Решению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7:00Z</dcterms:created>
  <dc:creator>Ферзиково</dc:creator>
  <dc:description/>
  <cp:keywords/>
  <dc:language>en-US</dc:language>
  <cp:lastModifiedBy>Ферзиково</cp:lastModifiedBy>
  <cp:lastPrinted>2019-08-30T16:07:00Z</cp:lastPrinted>
  <dcterms:modified xsi:type="dcterms:W3CDTF">2019-11-27T09:18:00Z</dcterms:modified>
  <cp:revision>4</cp:revision>
  <dc:subject/>
  <dc:title>РЕШЕНИЕ</dc:title>
</cp:coreProperties>
</file>