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5"/>
          <w:sz w:val="28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437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pacing w:val="5"/>
          <w:sz w:val="28"/>
          <w:szCs w:val="20"/>
        </w:rPr>
      </w:pPr>
      <w:r>
        <w:rPr>
          <w:b/>
          <w:spacing w:val="5"/>
          <w:sz w:val="28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0"/>
        </w:rPr>
      </w:pPr>
      <w:r>
        <w:rPr>
          <w:rFonts w:cs="Times New Roman" w:ascii="Times New Roman" w:hAnsi="Times New Roman"/>
          <w:b/>
          <w:spacing w:val="5"/>
          <w:sz w:val="28"/>
          <w:szCs w:val="20"/>
        </w:rPr>
        <w:t>Поселковый Совет сельского поселения «Поселок Ферзиков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0"/>
        </w:rPr>
        <w:t>Ферзиковского района Калуж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6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п. Ферзиково</w:t>
      </w:r>
    </w:p>
    <w:p>
      <w:pPr>
        <w:pStyle w:val="Normal"/>
        <w:autoSpaceDE w:val="false"/>
        <w:rPr>
          <w:b/>
          <w:b/>
        </w:rPr>
      </w:pP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от  «01» ноября 2019г.                                                                    № 18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реш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селкового Совета СП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оселок Ферзиково» от 23.11.2017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2 «Об установлении земельного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rFonts w:eastAsia="Arial"/>
          <w:b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Поселковый Совет  сельского поселения «Поселок Ферзиково» 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решени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ункте 1  слова «и сроки» исключить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абзаце втором подпункта 1 пункта 3 решения  слово «поселениях» заменить словами «населенных пунктах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бзац третий подпункта 1 пункта 3 решения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Абзац четвертый подпункта 1 пункта 3 решения изложить в следующей редакции: 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7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ункт 3 решения  исключить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6. Пункт 5 решения  исключи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Поселок Ферзиково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ferz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пию настоящего решения направить в УФНС России по Калужской области и министерство финансов Калужской области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 поселе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Поселок Ферзиково»                                                                          Т. В. Хорошилова</w:t>
      </w: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1 приложение Знак"/>
    <w:qFormat/>
    <w:rPr>
      <w:rFonts w:ascii="Arial" w:hAnsi="Arial" w:cs="Arial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1">
    <w:name w:val="11 приложение"/>
    <w:basedOn w:val="Normal"/>
    <w:qFormat/>
    <w:pPr>
      <w:autoSpaceDE w:val="false"/>
      <w:jc w:val="right"/>
      <w:outlineLvl w:val="0"/>
    </w:pPr>
    <w:rPr>
      <w:b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4:00Z</dcterms:created>
  <dc:creator>Главный бухгалтер</dc:creator>
  <dc:description/>
  <cp:keywords/>
  <dc:language>en-US</dc:language>
  <cp:lastModifiedBy>Ферзиково</cp:lastModifiedBy>
  <cp:lastPrinted>2019-10-31T15:41:00Z</cp:lastPrinted>
  <dcterms:modified xsi:type="dcterms:W3CDTF">2019-11-11T13:24:00Z</dcterms:modified>
  <cp:revision>7</cp:revision>
  <dc:subject/>
  <dc:title>СЕЛЬСКАЯ ДУМА</dc:title>
</cp:coreProperties>
</file>