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028596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  28 июня  2019  года                                                </w:t>
      </w:r>
      <w:r>
        <w:rPr>
          <w:b/>
          <w:sz w:val="22"/>
        </w:rPr>
        <w:t>№ 162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9 года № 150, 09 апреля 2019 года №157, от 30 апреля 2019 года № 158 и от 16 мая 2019 года № 159)   «О бюджете сельского поселения «Поселок Ферзиково»  на 2019 год  и на плановый период 2020 и 2021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5 декабря 2018 года № 144 (с изменениями и дополнениями, внесенными Решениями Поселкового Совета муниципального образования сельского поселения «Поселок Ферзиково» от 29 января 2018 года № 150, от 09 апреля 2019 года №157, от 30 апреля 2019 года и от 16 мая 2019 года № 159)  «О бюджете сельского поселения «Поселок Ферзиково» на 2019 год и на плановый период 2020 и  2021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9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69 275 941,39 рублей, в том числе объем безвозмездных  поступлений в сумме  52 438 161,39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65 197 636,08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в сумме 4 078 305,31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Дорожного фонда сельского поселения «Поселок   Ферзиково»  на 2019 год в сумме 18 102 082,44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16 837 780,00 рублей на 2019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10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 Приложение № 12  изложить в редакции приложения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55:00Z</dcterms:created>
  <dc:creator>Ферзиково</dc:creator>
  <dc:description/>
  <cp:keywords/>
  <dc:language>en-US</dc:language>
  <cp:lastModifiedBy>Ферзиково</cp:lastModifiedBy>
  <cp:lastPrinted>2019-05-03T16:54:00Z</cp:lastPrinted>
  <dcterms:modified xsi:type="dcterms:W3CDTF">2019-07-01T09:17:00Z</dcterms:modified>
  <cp:revision>5</cp:revision>
  <dc:subject/>
  <dc:title>РЕШЕНИЕ</dc:title>
</cp:coreProperties>
</file>