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02310958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ковый Совет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Поселок Ферзик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31 декабря   2019  года                                                </w:t>
      </w:r>
      <w:r>
        <w:rPr>
          <w:b/>
          <w:sz w:val="22"/>
        </w:rPr>
        <w:t>№ 192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п. Ферзик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>О внесении изменений в Решение Поселкового Совета сельского поселения «Поселок Ферзиково» от 25 декабря 2018 года № 144 (с изменениями и дополнениями, внесенными Решениями Поселкового Совета муниципального образования сельского поселения «Поселок Ферзиково» от 29 января 2019 года № 150, 09 апреля 2019 года №157, от 30 апреля 2019 года № 158, от 16 мая 2019 года № 159,  от 28 июня 2019 №162,  от 14 августа 2019 года №168, от 29 августа 2019 года № 170; от 12 сентября 2019 года № 171; от22 ноября 2019 года  № 187)   «О бюджете сельского поселения «Поселок Ферзиково»  на 2019 год  и на плановый период 2020 и 2021 годов»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b/>
          <w:b/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Поселок Ферзиково» Поселковый Совет сельского поселения «Поселок Ферзиково»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Внести в решение Поселкового Совета сельского поселения «Поселок Ферзиково» от 25 декабря 2018 года № 144 (с изменениями и дополнениями, внесенными Решениями Поселкового Совета муниципального образования сельского поселения «Поселок Ферзиково» от 29 января 2018 года № 150, от 09 апреля 2019 года №157, от 30 апреля 2019 года, от 16 мая 2019 года № 159, от 28 июня 2019 года №162,  от 14 августа 2019 года №168, от 29 августа 2019 года № 170; от 12 сентября 2019 года № 171;  от 22 ноября 2019 года № 187)  «О бюджете сельского поселения «Поселок Ферзиково» на 2019 год и на плановый период 2020 и  2021 годов»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</w:t>
      </w:r>
      <w:r>
        <w:rPr>
          <w:sz w:val="26"/>
          <w:szCs w:val="26"/>
        </w:rPr>
        <w:t>1)  Пункт  1 изложить в следующее редакц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сельского поселения «Поселок Ферзиково» на 2019 год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Поселок Ферзиково» в сумме 118 962 108,49 рублей, в том числе объем безвозмездных  поступлений в сумме  107 171 529,84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Поселок Ферзиково»  в сумме  116 828 163,18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фицит бюджета сельского поселения «Поселок Ферзиково» в сумме 2 133 945,31 рубле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- объем бюджетных ассигнований Дорожного фонда сельского поселения «Поселок   Ферзиково»  на 2019 год в сумме  54 548 887,59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Ферзиково»  в сумме 1 00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0 года в сумме  0,00 рублей, в том числе верхний предел по муниципальным гарантиям 0,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в сумме  11 790 578,65 рублей на 2019 год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 № 4 изложить в редакции приложения № 1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 № 6 изложить в редакции приложения № 2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№ 8 изложить в редакции приложения № 3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№ 10 изложить в редакции приложения № 4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)  Приложение № 12 таблица 1 изложить в редакции приложения № 5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Настоящее Решение вступает в силу с момента его официального обнародования на информационном  стенде в администрации СП «Поселок Ферзиково»  и опубликования на сайте администрации  СП «Поселок Ферзиково».</w:t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Поселок Ферзиково»                                                            Т.В. Хорошилова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11:00Z</dcterms:created>
  <dc:creator>Ферзиково</dc:creator>
  <dc:description/>
  <cp:keywords/>
  <dc:language>en-US</dc:language>
  <cp:lastModifiedBy>User</cp:lastModifiedBy>
  <cp:lastPrinted>2019-08-30T16:07:00Z</cp:lastPrinted>
  <dcterms:modified xsi:type="dcterms:W3CDTF">2020-01-17T06:53:00Z</dcterms:modified>
  <cp:revision>7</cp:revision>
  <dc:subject/>
  <dc:title>РЕШЕНИЕ</dc:title>
</cp:coreProperties>
</file>