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237202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31 декабря   2019  года                                                </w:t>
      </w:r>
      <w:r>
        <w:rPr>
          <w:b/>
          <w:sz w:val="22"/>
        </w:rPr>
        <w:t>№ 19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, от 16 мая 2019 года № 159,  от 28 июня 2019 №162,  от 14 августа 2019 года №168, от 29 августа 2019 года № 170; от 12 сентября 2019 года № 171; от22 ноября 2019 года  № 187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, от 16 мая 2019 года № 159, от 28 июня 2019 года №162,  от 14 августа 2019 года №168, от 29 августа 2019 года № 170; от 12 сентября 2019 года № 171;  от 22 ноября 2019 года № 187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118 962 108,49 рублей, в том числе объем безвозмездных  поступлений в сумме  107 171 529,84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116 828 163,1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2 133 94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19 год в сумме  54 548 887,59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1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 11 790 578,65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таблица 1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1:00Z</dcterms:created>
  <dc:creator>Ферзиково</dc:creator>
  <dc:description/>
  <cp:keywords/>
  <dc:language>en-US</dc:language>
  <cp:lastModifiedBy>User</cp:lastModifiedBy>
  <cp:lastPrinted>2019-08-30T16:07:00Z</cp:lastPrinted>
  <dcterms:modified xsi:type="dcterms:W3CDTF">2020-01-17T06:53:00Z</dcterms:modified>
  <cp:revision>7</cp:revision>
  <dc:subject/>
  <dc:title>РЕШЕНИЕ</dc:title>
</cp:coreProperties>
</file>