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2066820518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02_октябр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8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Ферзиков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Ферзик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Поселок Ферзиково»,  в соответствии со статьей 33 Градостроительного кодекса Российской Федерации, Уставом сельского поселения «Поселок Ферзиково», Положением о публичных слушаниях в сельском поселении «Поселок Ферзиково»,  в целях обеспечения реализации права жителей сельского поселения «Поселок Ферзиково» на участие в обсуждении проекта изменений в Правила землепользования и застройки на территории сельского поселения муниципального образования «Поселок Ферзиково», Поселковый Совет муниципального образования сельского поселения «Поселок Ферзиково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>
          <w:sz w:val="26"/>
        </w:rPr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Поселок Ферзиково» на 30 ноября 2017 года в 17 часов 00 минут в здании администрации (исполнительно-распорядительного органа) сельского поселения «Поселок Ферзиково», расположенном по адресу: Калужская область, Ферзиковский район, п. Ферзиково, ул. Карпова, д. 2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сельского поселения «Поселок Ферзиково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Поселок Ферзиково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сельского поселения «Поселок Ферзиково», расположенном по адресу: Калужская область, Ферзиковский район, п. Ферзиково, ул. Карпова, д. 23, проекта изменений в Правила землепользования и застройки на территории сельского поселения «Поселок Ферзиков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Поселок Ферзиково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Т.В. Хорошилова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7-12-08T09:45:00Z</dcterms:modified>
  <cp:revision>17</cp:revision>
  <dc:subject/>
  <dc:title> </dc:title>
</cp:coreProperties>
</file>