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595262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   08 июня   2018  года                                                               </w:t>
      </w:r>
      <w:r>
        <w:rPr>
          <w:b/>
          <w:sz w:val="22"/>
        </w:rPr>
        <w:t>№ 121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6 декабря 2017 года № 98 (с изменениями и дополнениями, внесенными Решением Поселкового Совета муниципального образования сельского поселения «Поселок Ферзиково» от 23 января 2018 года № 105; от 26 марта 2018 года № 110; от 25 апреля 2018 года № 113; от 14 мая 2018 года № 114)  «О бюджете сельского поселения «Поселок Ферзиково»  на 2018 год  и на плановый период 2019 и 2020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6 декабря 2017 года № 98 (с изменениями и дополнениями, внесенными Решением Поселкового Совета муниципального образования сельского поселения «Поселок Ферзиково» от 23 января 2018 года №105; от 26 марта 2018 года № 110; от 25 апреля 2018 года № 113; от 14 мая 2018 года № 114)</w:t>
      </w:r>
      <w:r>
        <w:rPr>
          <w:b/>
        </w:rPr>
        <w:t xml:space="preserve"> </w:t>
      </w:r>
      <w:r>
        <w:rPr>
          <w:sz w:val="26"/>
          <w:szCs w:val="26"/>
        </w:rPr>
        <w:t xml:space="preserve"> «О бюджете сельского поселения «Поселок Ферзиково» на 2018 год и на плановый период 2019 и  2020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8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77 294 042,16 рублей, в том числе объем безвозмездных  поступлений в сумме  65 162 727,16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78 836 834,76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сельского поселения «Поселок Ферзиково» в сумме 1 542 792,6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Поселок Ферзиково»  на 2018 год в сумме 2 042,79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9 года в сумме  10 400 00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0 400 000,00 рублей на 2018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 Приложение № 8  изложить в редакции приложения №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)  Приложение  № 10 изложить в редакции приложения № 4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)  Приложение  № 12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User</cp:lastModifiedBy>
  <cp:lastPrinted>2018-06-13T08:33:00Z</cp:lastPrinted>
  <dcterms:modified xsi:type="dcterms:W3CDTF">2018-06-13T05:33:00Z</dcterms:modified>
  <cp:revision>78</cp:revision>
  <dc:subject/>
  <dc:title>                                                                    РЕШЕНИЕ</dc:title>
</cp:coreProperties>
</file>