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0503351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25 апреля   2018  года                                                </w:t>
      </w:r>
      <w:r>
        <w:rPr>
          <w:b/>
          <w:sz w:val="22"/>
        </w:rPr>
        <w:t>№ 113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п. Ферзик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>О внесении изменений в Решение Поселкового Совета сельского поселения «Поселок Ферзиково» от 26 декабря 2017 года № 98 (с изменениями и дополнениями, внесенными Решением Поселкового Совета муниципального образования сельского поселения «Поселок Ферзиково» от 23 января 2018 года № 105; от 26 марта 2018 года № 110)  «О бюджете сельского поселения «Поселок Ферзиково»  на 2018 год  и на плановый период 2019 и 2020 годов»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Поселок Ферзиково» Поселковый Совет сельского поселения «Поселок Ферзиково»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Внести в решение Поселкового Совета сельского поселения «Поселок Ферзиково» от 26 декабря 2017 года № 98 (с изменениями и дополнениями, внесенными Решением Поселкового Совета муниципального образования сельского поселения «Поселок Ферзиково» от 23 января 2018 года №105; от 26 марта 2018 года № 110)</w:t>
      </w:r>
      <w:r>
        <w:rPr>
          <w:b/>
        </w:rPr>
        <w:t xml:space="preserve"> </w:t>
      </w:r>
      <w:r>
        <w:rPr>
          <w:sz w:val="26"/>
          <w:szCs w:val="26"/>
        </w:rPr>
        <w:t xml:space="preserve"> «О бюджете сельского поселения «Поселок Ферзиково» на 2018 год и на плановый период 2019 и  2020 годов»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6"/>
          <w:szCs w:val="26"/>
        </w:rPr>
        <w:t>1)  Пункт  1 изложить в следующее реда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18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Поселок Ферзиково» в сумме 64 217 146,08 рублей, в том числе объем безвозмездных  поступлений в сумме  53 118 176,08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Поселок Ферзиково»  в сумме  65 759 938,68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сельского поселения «Поселок Ферзиково» в сумме 1 542 792,6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объем бюджетных ассигнований Дорожного фонда сельского поселения «Поселок Ферзиково»  на 2018 год в сумме 2 042,79 рублей;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 в сумме 30 00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19 года в сумме  10 400 000,00 рублей, в том числе верхний предел по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в сумме 10 400 000,00 рублей на 2018 год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 № 4 изложить в редакции приложения № 1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№ 6 изложить в редакции приложения № 2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)  Приложение № 8  изложить в редакции приложения № 3 к настоящему Решению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)  Приложение  № 10 изложить в редакции приложения № 4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)  Приложение  № 12 изложить в редакции приложения № 5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стоящее Решение вступает в силу с момента его официального обнародования на информационном  стенде в администрации СП «Поселок Ферзиково»  и опубликования на сайте администрации  СП «Поселок Ферзиково».</w:t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Поселок Ферзиково»                                                            Т.В. Хорошил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36:00Z</dcterms:created>
  <dc:creator>Ферзиково</dc:creator>
  <dc:description/>
  <cp:keywords/>
  <dc:language>en-US</dc:language>
  <cp:lastModifiedBy>Ферзиково</cp:lastModifiedBy>
  <cp:lastPrinted>2018-03-26T15:23:00Z</cp:lastPrinted>
  <dcterms:modified xsi:type="dcterms:W3CDTF">2018-04-25T08:12:00Z</dcterms:modified>
  <cp:revision>74</cp:revision>
  <dc:subject/>
  <dc:title>                                                                    РЕШЕНИЕ</dc:title>
</cp:coreProperties>
</file>