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8087137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6 марта   2018  года                                                 </w:t>
      </w:r>
      <w:r>
        <w:rPr>
          <w:b/>
          <w:sz w:val="22"/>
        </w:rPr>
        <w:t>№ 110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6 декабря 2017 года № 98 (с изменениями и дополнениями, внесенными Решением Поселкового Совета муниципального образования сельского поселения «Поселок Ферзиково» от 23 января 2018 года № 105)  «О бюджете сельского поселения «Поселок Ферзиково»  на 2018 год  и на плановый период 2019 и 2020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6 декабря 2017 года № 98 (с изменениями и дополнениями, внесенными Решением Поселкового Совета муниципального образования сельского поселения «Поселок Ферзиково» от 23 января 2018 года №105)</w:t>
      </w:r>
      <w:r>
        <w:rPr>
          <w:b/>
        </w:rPr>
        <w:t xml:space="preserve"> </w:t>
      </w:r>
      <w:r>
        <w:rPr>
          <w:sz w:val="26"/>
          <w:szCs w:val="26"/>
        </w:rPr>
        <w:t xml:space="preserve"> «О бюджете сельского поселения «Поселок Ферзиково» на 2018 год и на плановый период 2019 и  2020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8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60 514 876,08 рублей, в том числе объем безвозмездных  поступлений в сумме  50 027 176,08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62 057 668,68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сельского поселения «Поселок Ферзиково» в сумме 1542792,6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Поселок Ферзиково»  на 2018 год в сумме 2 042,79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9 года в сумме  10 400 000,00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10 400 000,00 рублей на 2018 год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2. Утвердить основные характеристики бюджета сельского поселения «Поселок Ферзиково» на 2019 год и 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Поселок Ферзиково»  на 2019 год в сумме 17 809 508,00 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7 321 808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ельского поселения «Поселок Ферзиково»  на 2019 год в сумме 16 769 508 рубл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9 360 000,00  рублей, в том числе верхний предел по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ельный объем муниципального долга в сумме 10 487 700,00 рублей на 2019 год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на 2020 год в сумме 25 169 645,00 рублей, в том числе безвозмездных поступлений в сумме  14 681 94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Поселок Ферзиково»  на 2020 год в сумме16 781 645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972 000,00 рублей, в том числе верхний предел по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ельный объем муниципального долга в сумме 10 487 700,00 рублей  на 2020 год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(на 2019 год в сумме 30 000,00 рублей и на 2020 год в сумме 30 000,00  рублей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на 2019 год в сумме 1040000,00 рублей, профицит бюджета сельского поселения «Поселок Ферзиково» на 2020 год в сумме 8388000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5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6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 Приложение № 8  изложить в редакции приложения № 4 к настоящему Решению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6)  Приложение  № 10 изложить в редакции приложения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)  Приложение  № 12 изложить в редакции приложения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)  Приложение  № 14 изложить в редакции приложения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9)  Приложение  № 15 изложить в редакции приложения № 8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3685"/>
      </w:tblGrid>
      <w:tr>
        <w:trPr>
          <w:trHeight w:val="132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ложение № 2 к Приказу </w:t>
              <w:br/>
              <w:t xml:space="preserve">министерства финансов области </w:t>
              <w:br/>
              <w:t>от 29.01.2018 № 16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к погашения бюджетного кредита</w:t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 сельское поселение  "Поселок Ферзиково"</w:t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латежа ( месяц, го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(в рублях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погашения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нтябрь 2019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 2019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ябрь 2019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абрь 2019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за 2019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40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январ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врал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т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прел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й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юн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юл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вгуст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нтябр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ябрь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абрь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за 2020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888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январь 2021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враль 2021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т 2021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4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за 2021 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72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 400 000,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р финансов Калужской области                                         ___________________                                                                                                                                                                                       "___"   __________   2018 г.                                                                                   м.п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 администрации МО сельское поселение "Поселок Ферзиково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В.Д. Ти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____"______________2018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.п.</w:t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34" w:hanging="34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ind w:righ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127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User</cp:lastModifiedBy>
  <cp:lastPrinted>2018-03-27T12:42:00Z</cp:lastPrinted>
  <dcterms:modified xsi:type="dcterms:W3CDTF">2018-03-28T09:29:00Z</dcterms:modified>
  <cp:revision>74</cp:revision>
  <dc:subject/>
  <dc:title>                                                                    РЕШЕНИЕ</dc:title>
</cp:coreProperties>
</file>