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6265216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5  декабря 2018   года                                            </w:t>
      </w:r>
      <w:r>
        <w:rPr>
          <w:b/>
          <w:sz w:val="22"/>
        </w:rPr>
        <w:t>№  14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Поселок Ферзиково» на 2019 год и на плановый период 2020 и 2021 г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Поселок Ферзик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на 2019 год  и на плановый период 2020 и 2021 годов, назначенных Решением Поселкового Совета муниципального образования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от 22 ноября 2018 года №  133  (протокол публичных слушаний по проекту бюджета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на 2019 год  и на плановый период 2020 и 2021 годов  от 05 декабря 2018 года), Поселковый Совет муниципального  образования  сельского поселения 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 xml:space="preserve">»   </w:t>
      </w:r>
      <w:r>
        <w:rPr>
          <w:bCs/>
          <w:sz w:val="26"/>
        </w:rPr>
        <w:t>РЕШИЛ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Поселок Ферзиково»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в сумме 37 013 046,76 рублей, в том числе объем безвозмездных  поступлений в сумме 26 715 546,76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37 013 046,76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 0,00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0 года в сумме  5 400 000,00 рублей, в том числе верхний предел по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на 2019 год  в сумме  10 297 500,00  рублей. 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20 год и  2021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Поселок Ферзиково»  на 2020 год в сумме  33 785 750,00 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3 488 25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ельского поселения «Поселок Ферзиково»  на 2020 год в сумме  31 285 750,00 рублей, в том числе условно утверждаемые расходы в сумме 457 513,00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2 50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5 400 000,00  рублей, в том числе верхний предел по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предельный объем муниципального долга на 2020 год  в сумме 10 297 500,00 рубле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на 2021 год в сумме 34 198 222,00 рублей, в том числе безвозмездных поступлений в сумме  23 900 722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расходов бюджета сельского поселения «Поселок Ферзиково»  на 2021 год в сумме 31 298 222,00 рублей, в том числе условно утверждаемые расходы в сумме  915 025,00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2 90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2 900 000,00 рублей, в том числе верхний предел по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ельный объем муниципального долга  на 2021 год в сумме 10 297 500,00 рублей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(на 2020 год в сумме 30 000,00 рублей и на 2021 год в сумме 30 000,00  рубле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2.    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.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Поселок Ферзиково»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Поселок Ферзик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  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 Утвердить перечень главных администраторов (администраторов) источников финансирования дефицита бюджета сельского поселения «Поселок Ферзиково»  согласно приложению №  3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Поселок Ферзиково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Поселок Ферзик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9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0 и 2021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Поселок Ферзиково»  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№ 1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 Утвердить бюджетные ассигнования бюджета сельского поселения «Поселок Ферзиково»  </w:t>
      </w:r>
      <w:r>
        <w:rPr>
          <w:sz w:val="26"/>
        </w:rPr>
        <w:t>на 2019 год  и на плановый период 2020 и 2021 год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1. Утвердить ведомственную структуру расходов бюджета сельского поселения «Поселок Ферзик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9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>- на плановый период 2020 и 2021 годов</w:t>
      </w:r>
      <w:r>
        <w:rPr>
          <w:sz w:val="26"/>
          <w:szCs w:val="26"/>
        </w:rPr>
        <w:t xml:space="preserve">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Поселок Ферзиково»:  перечень главных распорядителей средств бюджета  сельского  поселения  «Поселок Ферзик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Поселок Ферзиково»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 № 6 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Поселок Ферзик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Ферзиково»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 №  8 и № 9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Поселок Ферзик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Ферзиково»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№  10 и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5.5. Утвердить Программу муниципальных внутренних заимствований сельского поселения «Поселок Ферзиково»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 согласно приложению №  14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5.6  Утвердить    межбюджетные  трансферты, предоставляемые из бюджета сельского  поселения  «Поселок Ферзиково», бюджету муниципального района «Ферзиковский район»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№ 13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  Особенности использования бюджетных ассигнований по обеспечению деятельности органов местного самоуправления сельского поселения «Поселок Ферзиково»:</w:t>
      </w:r>
    </w:p>
    <w:p>
      <w:pPr>
        <w:pStyle w:val="Normal"/>
        <w:numPr>
          <w:ilvl w:val="1"/>
          <w:numId w:val="5"/>
        </w:numPr>
        <w:spacing w:before="0" w:after="12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с 1 октября 2019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19 года в размере 4,3 процент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7.  Источники финансирования дефицита бюджета сельского поселения «Поселок Ферзиково»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1. Утвердить источники финансирования дефицита бюджета сельского поселения «Поселок Ферзиково» 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 xml:space="preserve"> согласно приложению № 15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Cs w:val="26"/>
        </w:rPr>
        <w:t xml:space="preserve">    </w:t>
      </w:r>
      <w:r>
        <w:rPr>
          <w:szCs w:val="26"/>
        </w:rPr>
        <w:t>8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.1. Установить иные основания, связанные с особенностями исполнения бюджета сельского поселения  «Поселок Ферзик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Поселок Ферзик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9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9.1     Настоящее Решение вступает в силу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«Поселок Ферзиково»                                                          Т.В. Хорошилова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b/>
      <w:sz w:val="30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4:00Z</dcterms:created>
  <dc:creator>Ферзиково</dc:creator>
  <dc:description/>
  <cp:keywords/>
  <dc:language>en-US</dc:language>
  <cp:lastModifiedBy>Ферзиково</cp:lastModifiedBy>
  <cp:lastPrinted>2018-12-25T15:39:00Z</cp:lastPrinted>
  <dcterms:modified xsi:type="dcterms:W3CDTF">2018-12-26T05:52:00Z</dcterms:modified>
  <cp:revision>11</cp:revision>
  <dc:subject/>
  <dc:title>РЕШЕНИЕ</dc:title>
</cp:coreProperties>
</file>