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к Решению Поселкового совета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П "Поселок Ферзиково" "О бюджете сель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 "Поселок Ферзиково на 2019 год  и  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лановый  период  2020 - 2021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5 декабря 2018 года    №   1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ПОСЕЛОК ФЕРЗИК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«Поселок Ферзиково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1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42:00Z</dcterms:created>
  <dc:creator>Ферзиково</dc:creator>
  <dc:description/>
  <cp:keywords/>
  <dc:language>en-US</dc:language>
  <cp:lastModifiedBy>Ферзиково</cp:lastModifiedBy>
  <cp:lastPrinted>2017-12-27T11:38:00Z</cp:lastPrinted>
  <dcterms:modified xsi:type="dcterms:W3CDTF">2018-12-26T07:11:00Z</dcterms:modified>
  <cp:revision>10</cp:revision>
  <dc:subject/>
  <dc:title>Приложение № 2</dc:title>
</cp:coreProperties>
</file>