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08» июня   2018г.                                                               №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  изменении   размера    платы    за  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ремонт  общего  имущества многоквартирных домов, </w:t>
      </w:r>
    </w:p>
    <w:p>
      <w:pPr>
        <w:pStyle w:val="Normal"/>
        <w:jc w:val="both"/>
        <w:rPr/>
      </w:pPr>
      <w:r>
        <w:rPr>
          <w:b/>
        </w:rPr>
        <w:t>за  наем      для       нанимателей    жилых    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       образования       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«Посёлок  Ферзиков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 Конституцией  Российской  Федерации, ст. 154, 156  и  158  Жилищного  кодекса  РФ,  Федеральным  законом  от   06.10.2003г.  №131 – ФЗ            (с  изменениями  и  дополнениями)  «Об  общих  принципах  организации  местного  самоуправления  в  Российской  Федерации»,   Постановлениями  Правительства  РФ    от 13.08.2006г.  №491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,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,  от 03.04.2013г. № 290  « О минимальном перечне услуг и работ, необходимых для обеспечения надлежащего содержания общего имущества в многоквартирном доме,  и порядке их оказания и выполнения», в  соответствии  с приказом   министерства  тарифного  регулирования    Калужской области                     от 29.09.2015 № 166  «Об утверждении нормативов потребления коммунальной услуги по электроснабжению с применением расчетного метода и метода аналогов на территории Калужской области» ,  Приказом Министерства конкурентной политики Калужской области от 18.12.2017 № 411-РК «Об установлении цен (тарифов) на электрическую энергию для населения и приравненным к нему категориям потребителей по Калужской области на 2018 год»,  Приказом Министерства конкурентной политики Калужской области от 18.12.2017 № 476-РК «О внесении изменений в приказ министерства тарифного регулирования Калужской области от 30.11.2015 № 500-РК «Об установлении долгосрочных тарифов на питьевую воду (питьевое водоснабжение), на техническую воду, на водоотведение для государственного предприятия  Калужской области «Калугаоблводоканал» на 2016-2018 годы» (в ред. приказа министерства конкурентной политики Калужской области от 19.12.2016 № 325-РК) , Приказом Мин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 на  основании  Устава  муниципального  образования  сельского  поселения  «Посёлок  Ферзиково»,  Поселковый  Совет  муниципального  образования  сельского  поселения  "Посёлок  Ферзиково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Установить  с  «01»  сентября 2018г. размер платы за содержание и текущий ремонт общего имущества  дома,    а  также  плату  для  собственников  помещений  в  многоквартирном  доме,  собственники помещений в которых приняли решение о выборе способа управления многоквартирным домом,  но  не  приняли  решение  об  установлении  размера  платы  за  содержание  и  ремонт  общего  имущества  дома  , а также размер платы за места общего пользования,  согласно  приложений     № 1,2,3(прилагаются)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Установить с «01» сентября 2018г. плату за наем, для нанимателей жилых помещений по договорам социального найма муниципальных и государственных жилых помещений в размере 7руб.03коп., согласно  приложения № 4                       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Признать  утратившее  силу  с  «01»  сентября  2018  года     Решение  Поселкового  Совета  муниципального  образования  сельского  поселения  «Посёлок  Ферзиково»  № 75  от  06.07.2017г.  «Об  изменении  размера  платы  за  содержание  и  ремонт  общего  имущества  многоквартирных  домов, найм для нанимателей жилых помещений  муниципального  образования  сельского  поселения  «Посёлок  Ферзиково»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Контроль  за  выполнением  настоящего  Решения  возложить  на  и.о.директора  МУП  «УО»  СП  «Посёлок  Ферзиково» - Гулевич Любовь Викторовну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 xml:space="preserve">Настоящее  Решение  вступает  в силу  на  территории  МО  СП  «Посёлок  Ферзиково»   со  дня  его  официального  опубликования в   газете  «Ферзиковские  вести». 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 xml:space="preserve">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shd w:fill="FFFFFF" w:val="clear"/>
        <w:spacing w:before="125" w:after="125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 МО сельского  поселения</w:t>
      </w:r>
    </w:p>
    <w:p>
      <w:pPr>
        <w:pStyle w:val="Normal"/>
        <w:jc w:val="both"/>
        <w:rPr/>
      </w:pPr>
      <w:r>
        <w:rPr>
          <w:b/>
        </w:rPr>
        <w:t>«Посёлок  Ферзиково»                                                                           Т.В. Хороши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3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04:00Z</dcterms:created>
  <dc:creator>XTreme</dc:creator>
  <dc:description/>
  <cp:keywords/>
  <dc:language>en-US</dc:language>
  <cp:lastModifiedBy>User</cp:lastModifiedBy>
  <cp:lastPrinted>2017-07-06T11:07:00Z</cp:lastPrinted>
  <dcterms:modified xsi:type="dcterms:W3CDTF">2018-06-09T08:11:00Z</dcterms:modified>
  <cp:revision>31</cp:revision>
  <dc:subject/>
  <dc:title>Российская  Федерация</dc:title>
</cp:coreProperties>
</file>