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8080</wp:posOffset>
            </wp:positionH>
            <wp:positionV relativeFrom="paragraph">
              <wp:posOffset>83820</wp:posOffset>
            </wp:positionV>
            <wp:extent cx="587375" cy="7315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810" w:leader="none"/>
        </w:tabs>
        <w:ind w:firstLine="360"/>
        <w:rPr/>
      </w:pPr>
      <w:r>
        <w:rPr/>
        <w:tab/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«23»  января   2018  года                                                </w:t>
      </w:r>
      <w:r>
        <w:rPr>
          <w:b/>
          <w:sz w:val="22"/>
        </w:rPr>
        <w:t>№ 105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6 декабря 2017 года № 98 «О бюджете сельского поселения «Поселок Ферзиково»  на 2018 год  и на плановый период 2019 и 2020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6 декабря 2017 года № 98 «О бюджете сельского поселения «Поселок Ферзиково» на 2018 год и на плановый период 2019 и  2020 годов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.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8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49 152 8300,48 рублей, в том числе объем безвозмездных  поступлений в сумме  35 404 300,48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40 295 623,08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фицит бюджета сельского поселения «Поселок Ферзиково» в сумме 8 857 207,4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Поселок Ферзиково»  на 2017 год в сумме 2 042,79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9 года в сумме  9 126 034,48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9 126 034,48 рублей на 2018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6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8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10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 Приложение № 15  изложить в редакции приложения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Ферзиково</dc:creator>
  <dc:description/>
  <cp:keywords/>
  <dc:language>en-US</dc:language>
  <cp:lastModifiedBy>User</cp:lastModifiedBy>
  <cp:lastPrinted>2018-01-23T12:02:00Z</cp:lastPrinted>
  <dcterms:modified xsi:type="dcterms:W3CDTF">2018-01-23T09:03:00Z</dcterms:modified>
  <cp:revision>58</cp:revision>
  <dc:subject/>
  <dc:title>                                                                    РЕШЕНИЕ</dc:title>
</cp:coreProperties>
</file>