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0960</wp:posOffset>
            </wp:positionH>
            <wp:positionV relativeFrom="paragraph">
              <wp:posOffset>-22860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 30 »  мая  2017г.                                                              № 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 внесении  изменений  и  дополн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в  Решение   Поселкового  Совета  №5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20.01.2017г.  «Об  утверждении  Переч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втомобильных  дорог общего  пользова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>являющихся  собственностью  МО  СП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; 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йона  «Ферзиковский  район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соответствии  с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Федеральным  законом  от  08.11.2007г.  №257-ФЗ  «Об  автомобильных  дорогах  и  о  дорожной  деятельности  в  Российской  Федерации  и  о  внесении  изменений</w:t>
        <w:tab/>
        <w:t xml:space="preserve">  в  отдельные  законодательные  акты  Российской  Федерации»  (с  изм.  и  доп.),  Приказом  Министерства  транспорта  РФ  от  07.02.2007г.  №16  «Об  утверждении  Правил  присвоения  автомобильным  дорогам  идентификационных  номеров»,  на  основании  Устава  муниципального  образования  «Сельского  поселения»  «Посёлок  Ферзиково», Поселковый  Совет  муниципального  образования  сельского  поселения  «Посёлок  Ферзик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  Внести  изменения  и  дополнения  в  Решение  Поселкового  Совета  №57  от  20.01.2017г.  «Об  утверждении  Перечня  автомобильных  дорог  общего  пользования,  являющихся  собственностью  МО  СП  «Посёлок  Ферзиково»;  муниципального  района  «Ферзиковский  район»  (далее  по  тексту – Решение)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2. Утвердить  Перечень  автомобильных  дорог  общего  пользования,  являющихся  собственностью  муниципального  образования  СП  «Посёлок  Ферзиково»;  муниципального  района  «Ферзиковский  район» – в  новой  редакции  согласно  Приложения  №1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3.  С  момента  принятия  настоящего  Решения - считать  утратившими  силу: 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-  решение  Поселкового  Совета  МО  ГП  «Посёлок  Ферзиково»  №37  от  06.10.2010г.  «Об  утверждении  Перечня  автомобильных  дорог  общего  пользования,  являющихся  собственностью  МО  ГП  «Посёлок  Ферзиково»;  муниципального  района  «Ферзиковский  район» и  присвоении  им  идентификационных  номеров»;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-  решение  Поселкового  Совета  МО  СП  «Посёлок  Ферзиково»  №267  от  20.08.2015  года  «О  внесении  изменений  и  дополнений  в  Решение  Поселкового  Совета  №37  от  06.10.2010г.  «Об  утверждении  Перечня  автомобильных  дорог  общего  пользования,  являющихся  собственностью  МО  ГП  «Посёлок  Ферзиково»;  муниципального  района  «Ферзиковский  район»  и  присвоении  им  идентификационных  номеров»;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-  решение  Поселкового  Совета  МО  СП  «Посёлок  Ферзиково»  №61  от  20.03.2017г.  «О  внесении  изменений  и  дополнений  в  Решение  Поселкового  Совета  №57  от  20.01.2017г.  «Об  утверждении  Перечня  автомобильных  дорог  общего  пользования,  являющихся  собственностью  МО  СП  «Посёлок  Ферзиково»;  муниципального  района  «Ферзиковский  район»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 xml:space="preserve">4.  Настоящее  Решение  вступает  в силу  на  территории  МО  СП  «Посёлок  Ферзиково»    с  момента  его  подписания. 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5. Контроль  за  исполнением  настоящего  решения  оставляю  за  собой.</w:t>
      </w:r>
    </w:p>
    <w:p>
      <w:pPr>
        <w:pStyle w:val="Normal"/>
        <w:jc w:val="both"/>
        <w:rPr/>
      </w:pPr>
      <w:r>
        <w:rPr/>
        <w:t xml:space="preserve">6.  Разместить  настоящее  Решение  на  официальном  сайте  администрации  СП  «Посёлок  Ферзиково»  по  адресу 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 муниципального  образования</w:t>
      </w:r>
    </w:p>
    <w:p>
      <w:pPr>
        <w:pStyle w:val="Normal"/>
        <w:jc w:val="both"/>
        <w:rPr/>
      </w:pPr>
      <w:r>
        <w:rPr>
          <w:b/>
        </w:rPr>
        <w:t>СП  «Посёлок  Ферзиково»                                                                               Т.В. Хорошилова</w:t>
      </w:r>
    </w:p>
    <w:sectPr>
      <w:footerReference w:type="default" r:id="rId3"/>
      <w:type w:val="nextPage"/>
      <w:pgSz w:w="11906" w:h="16838"/>
      <w:pgMar w:left="1701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пись Знак"/>
    <w:qFormat/>
    <w:rPr>
      <w:sz w:val="28"/>
    </w:rPr>
  </w:style>
  <w:style w:type="character" w:styleId="R">
    <w:name w:val="r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3:00Z</dcterms:created>
  <dc:creator>User</dc:creator>
  <dc:description/>
  <cp:keywords/>
  <dc:language>en-US</dc:language>
  <cp:lastModifiedBy>User</cp:lastModifiedBy>
  <cp:lastPrinted>2017-05-31T11:57:00Z</cp:lastPrinted>
  <dcterms:modified xsi:type="dcterms:W3CDTF">2017-05-31T07:57:00Z</dcterms:modified>
  <cp:revision>51</cp:revision>
  <dc:subject/>
  <dc:title>Российская  Федерация</dc:title>
</cp:coreProperties>
</file>