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280491280" r:id="rId2"/>
        </w:object>
      </w:r>
    </w:p>
    <w:p>
      <w:pPr>
        <w:pStyle w:val="Style24"/>
        <w:ind w:left="0" w:right="-46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Поселкового Совета сельского поселения «Посёлок Ферзиково» </w: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Ферзиковского района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90" w:leader="none"/>
          <w:tab w:val="center" w:pos="4818" w:leader="none"/>
        </w:tabs>
        <w:rPr>
          <w:b/>
          <w:b/>
          <w:sz w:val="36"/>
        </w:rPr>
      </w:pPr>
      <w:r>
        <w:rPr>
          <w:b/>
          <w:sz w:val="36"/>
        </w:rPr>
        <w:tab/>
        <w:t xml:space="preserve">            РЕШ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23 »  ноября 2017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 93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п. Ферзик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Посёлок Ферзик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Поселкового Совета сельского поселения «Посёлок Ферзиково» </w:t>
      </w:r>
      <w:r>
        <w:rPr>
          <w:b/>
          <w:bCs/>
          <w:sz w:val="26"/>
          <w:szCs w:val="26"/>
        </w:rPr>
        <w:t>РЕШ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инфраструктуры сельского поселения «Посёлок Ферзиково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>Решение Поселкового Совета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«Посёлок Ферзик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225а от 25 ноября 2014 года «О программе «Комплексное развитие систем коммунальной инфраструктуры сельского поселения «Посёлок Ферзиково на 2014-2024 год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«Посёлок Ферзиково» расположенном по адресу: п. Ферзиково ул.  Карпова д. 23а и  размещению на официальном сайте сельского поселения «Посёлок Ферзиково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осёлок Ферзиково»:                                                                Т.В.Хорошилова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Решению Поселкового Совета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Посёлок Ферзиково» 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>93  от 23.11.2017 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Посёлок Ферзиково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Посёлок Ферзиково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Посёлок Ферзик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овый Совет сельского поселения «Посёлок Ферзиково», Калужская область, Ферзиковский район, п.Ферзик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сельского поселения «Посёлок Ферзик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Поселок Ферзико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Посёлок Ферзиково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/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Посёлок Ферзиково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Посёлок Ферзиково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Посёлок Ферзик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Посёлок Ферзиково» расположено на территории Ферзиковского района Калужской области с административный центром -  п. Ферзиково, расположенным в 32 км к востоку от г. Калуги, в 3 км к югу от автодороги Калуга - Таруса. Сельское поселение граничит на севере, западе и востоке с МО СП «»Село Ферзиково», на юге с МО СП «Деревня Бронцы».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Территория сельского поселения «Посёлок Ферзиково» -659кв.м.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Территория населенных пунктов – наиболее интенсивно используемая часть территории сельского поселения «Посёлок Ферзиково». Именно на ней расположены практически все объемные объекты капитального строительства (здания и сооружени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Посёлок Ферзиково» проживает (2016 г.) – 4674 че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епени освоенности и характеру использования территории сельское поселение является освоенным. Плотность населения в сельском поселении -  4674:659=7,0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Посёлок Ферзиково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тяжённость  электросетей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- ВЛ-10 кВт – 32,0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Л-0,4 кВт – 65,06 км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действует 28 трансформаторные  подстанции общей мощностью  до 647 кВА.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Посёлок Ферзиково» обеспечено все население. В п. Ферзиково  функционирует система питьевого водоснабжения, которая,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38,2 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 (8ш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. Ферзико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осуществляет сбор, транспортировку, очистку, обеззараживание сточных вод, поступающих от населения поселения. В настоящее время отвод сточных вод населенных пунктов осуществляется на очистные сооружения. Нормы водоотведения приняты по СНиП 2.04.03-85  и определены по норме 200 л/сут. на человек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иночное протяжение уличной канализационной сети  на территории сельского поселения «Посёлок Ферзиково» составляет 2,6 к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очистных сооружений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62"/>
        <w:gridCol w:w="3167"/>
        <w:gridCol w:w="1961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</w:rPr>
              <w:t>Производительность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Технология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 сброса очищенных стоков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п. Ферзиково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очистными сооружениями биологической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р. Мышига</w:t>
            </w:r>
          </w:p>
        </w:tc>
      </w:tr>
    </w:tbl>
    <w:p>
      <w:pPr>
        <w:pStyle w:val="11"/>
        <w:spacing w:lineRule="auto" w:line="240" w:before="0" w:after="0"/>
        <w:ind w:left="0" w:right="14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Посёлок Ферзиково» включает в себя 1 котельную, работающую на газе. Год ввода в эксплуатацию котельной – 2014год, установленная мощность котельных 5,448 Г. Протяжённость тепловых сетей 3,6 км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 xml:space="preserve">«Посёлок Ферзиково» </w:t>
      </w:r>
      <w:r>
        <w:rPr>
          <w:color w:val="000000"/>
          <w:sz w:val="26"/>
          <w:szCs w:val="26"/>
        </w:rPr>
        <w:t xml:space="preserve"> является природный газ</w:t>
      </w:r>
      <w:r>
        <w:rPr>
          <w:rStyle w:val="StrongEmphasis"/>
          <w:b w:val="false"/>
          <w:color w:val="000000"/>
          <w:sz w:val="26"/>
          <w:szCs w:val="26"/>
        </w:rPr>
        <w:t>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 xml:space="preserve">ывоз ТБО осуществляется МУП УО СП Посёлок Ферзиково </w:t>
      </w:r>
      <w:r>
        <w:rPr>
          <w:rStyle w:val="StrongEmphasis"/>
          <w:b w:val="false"/>
          <w:sz w:val="26"/>
          <w:szCs w:val="26"/>
        </w:rPr>
        <w:t xml:space="preserve"> 3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Посёлок Ферзиково» установлены 74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Посёлок Ферзиково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Посёлок Ферзиково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Посёлок Ферзиково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Посёлок Ферзиково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Поселкового Совета при утверждении бюджета муниципального образования -  сельского поселения «Посёлок Ферзиково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7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400,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389"/>
        <w:gridCol w:w="26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канализационных сетей п. Ферзик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сетей п. Ферзик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п. Ферзик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порной  коло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5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3. Тепл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, теплоизоляция и ремонт тепловых сетей с применением современных технологий и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п. Фезик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ительство газопроводов в п. Ферзиково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70,0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Посёлок Ферзиково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Посёлок Ферзик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45:00Z</dcterms:created>
  <dc:creator>WWW</dc:creator>
  <dc:description/>
  <cp:keywords/>
  <dc:language>en-US</dc:language>
  <cp:lastModifiedBy>User</cp:lastModifiedBy>
  <cp:lastPrinted>2017-11-13T12:14:00Z</cp:lastPrinted>
  <dcterms:modified xsi:type="dcterms:W3CDTF">2017-11-24T11:27:00Z</dcterms:modified>
  <cp:revision>32</cp:revision>
  <dc:subject/>
  <dc:title>ПРОГРАММА КОМПЛЕКСНОГО РАЗВИТИЯ</dc:title>
</cp:coreProperties>
</file>