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pacing w:val="5"/>
          <w:sz w:val="28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437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pacing w:val="5"/>
          <w:sz w:val="28"/>
          <w:szCs w:val="20"/>
        </w:rPr>
      </w:pPr>
      <w:r>
        <w:rPr>
          <w:b/>
          <w:spacing w:val="5"/>
          <w:sz w:val="28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pacing w:val="5"/>
          <w:sz w:val="28"/>
          <w:szCs w:val="20"/>
        </w:rPr>
        <w:t>Поселковый Совет сельского поселения «Поселок Ферзиково»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5"/>
          <w:sz w:val="28"/>
          <w:szCs w:val="20"/>
        </w:rPr>
        <w:t>Ферзиковского района Калужской области</w:t>
      </w:r>
    </w:p>
    <w:p>
      <w:pPr>
        <w:pStyle w:val="Normal"/>
        <w:autoSpaceDE w:val="false"/>
        <w:jc w:val="center"/>
        <w:rPr>
          <w:b/>
          <w:b/>
          <w:bCs/>
          <w:spacing w:val="5"/>
          <w:sz w:val="28"/>
          <w:szCs w:val="26"/>
        </w:rPr>
      </w:pPr>
      <w:r>
        <w:rPr>
          <w:b/>
          <w:bCs/>
          <w:spacing w:val="5"/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п. Ферзиково</w:t>
      </w:r>
    </w:p>
    <w:p>
      <w:pPr>
        <w:pStyle w:val="Normal"/>
        <w:autoSpaceDE w:val="false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от  23 ноября 2017г.                                                                    № 92</w:t>
      </w:r>
    </w:p>
    <w:p>
      <w:pPr>
        <w:pStyle w:val="Normal"/>
        <w:autoSpaceDE w:val="false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ановлении земельного нал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Налоговым кодексом Российской Федерации, Поселковый совет сельского поселения «Поселок Ферзиково» </w:t>
      </w: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1.Ввести на территории муниципального образования сельского поселения  «Поселок Ферзиково»» земельный налог, порядок и сроки уплаты налога за земли, находящиеся в пределах границ муниципального образования сельского поселения «Поселок Ферзиково»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2.Установить, что отчетными периодами для налогоплательщиков - организаций, признаютс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Установить налоговые ставки в следующих размерах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) 0,3 процента в отношении земельных участков от кадастровой стоимост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есё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color w:val="000000"/>
          <w:sz w:val="25"/>
          <w:szCs w:val="25"/>
        </w:rPr>
        <w:t>1,5 процента в отношении прочих земельных участк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 Налогоплательщики – организации, уплачивают налоговые платежи по налогу не позднее пяти дней после окончания срока предоставления налогоплательщиками расчетов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мм по авансовым платежам по налогу, установленному ст. 398 главы 31 Налогового кодекса  Российской Федерации. Исходя из того, что указанные налогоплательщики представляют в налоговые органы расчеты сумм по авансовым платежам в срок не позднее последнего числа месяца, следующего за истекшим отчетным периодом, налог за первый квартал должен уплачиваться не позднее 05 мая, за первое полугодие – не позднее 05 августа, за девять месяцев – не позднее 05 ноябр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логоплательщики - организации, представляют в налоговые органы налоговые декларации и уплачивают налог, подлежащий уплате по истечении налогового периода не позднее 01 февраля года, следующего за истекшим период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Установить дополнительные местные налоговые льготы по отношению к федеральным налоговым льготам по уплате земельного налога на территории муниципального образования СП «Поселок Ферзиково»:</w:t>
      </w:r>
    </w:p>
    <w:p>
      <w:pPr>
        <w:pStyle w:val="TextBody"/>
        <w:tabs>
          <w:tab w:val="clear" w:pos="708"/>
          <w:tab w:val="left" w:pos="0" w:leader="none"/>
        </w:tabs>
        <w:ind w:right="-5" w:firstLine="709"/>
        <w:rPr/>
      </w:pPr>
      <w:r>
        <w:rPr>
          <w:sz w:val="26"/>
          <w:szCs w:val="26"/>
        </w:rPr>
        <w:t>4.1. Освободить от уплаты земельного налога ветеранов и инвалидов Великой Отечественной войны.</w:t>
      </w:r>
    </w:p>
    <w:p>
      <w:pPr>
        <w:pStyle w:val="TextBody"/>
        <w:tabs>
          <w:tab w:val="clear" w:pos="708"/>
          <w:tab w:val="left" w:pos="0" w:leader="none"/>
        </w:tabs>
        <w:ind w:right="-5" w:firstLine="709"/>
        <w:rPr>
          <w:sz w:val="26"/>
          <w:szCs w:val="26"/>
        </w:rPr>
      </w:pPr>
      <w:r>
        <w:rPr>
          <w:sz w:val="26"/>
          <w:szCs w:val="26"/>
        </w:rPr>
        <w:t>4.2. Предоставить 50% (процентную) льготу по уплате земельного налога  многодетным семьям, зарегистрированным на территории МО СП «Поселок Ферзиково» в качестве многодетной семьи, в порядке, установленном Законом Калужской  области «О статусе многодетной семьи в Калужской области и мерах ее социальной поддержки» (льгота указанной категории налогоплательщиков предоставляется на основании документа, подтверждающего статус многодетной семьи, выданного уполномоченного органом местного самоуправления Калужской области в сфере защиты населения).</w:t>
      </w:r>
    </w:p>
    <w:p>
      <w:pPr>
        <w:pStyle w:val="TextBody"/>
        <w:ind w:right="-5" w:firstLine="709"/>
        <w:rPr>
          <w:sz w:val="26"/>
          <w:szCs w:val="26"/>
        </w:rPr>
      </w:pPr>
      <w:r>
        <w:rPr>
          <w:sz w:val="26"/>
          <w:szCs w:val="26"/>
        </w:rPr>
        <w:t xml:space="preserve">4. 3. Освободить от уплаты земельного налога учреждения, которые находятся на территории МО СП «Поселок Ферзиково» и финансируются из бюджета Калуж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 Налогоплательщики-организации, имеющие право на налоговые льготы и уменьшение налоговой базы, должны предоставлять документы, подтверждающие такое право, в налоговые органы в срок до 1 февраля текущего года либо в течение 30 (тридцати) дней с момента возникновения права на льготу либо уменьшение налоговой базы.                  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 Настоящее решение вступает в силу с 1 января 2018 года, но не ранее чем по истечении одного месяца со дня его официального опубликования в газете «Ферзиковские вести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   Со дня вступления в силу настоящего Решения, считать утратившими силу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  Решение Поселкового Совета ГП «Поселок Ферзиково» №36 от 06.10.2010г. «Об установлении земельного налога на территории муниципального образования ГП «Поселок Ферзиково»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  Решение Поселкового Совета ГП «Поселок Ферзиково» №74 от 26.05.2011г. «О внесении изменений и дополнений в Решение Поселкового Совета №36 от 06.10.2010г.»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  Решение Поселкового Совета СП «Поселок Ферзиково» №88 от 15.11.2011г. «О внесении изменений и дополнений в Решение Поселкового Совета №74 от 26.05.2011г.»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)  Решение Поселкового Совета СП «Поселок Ферзиково» №176 от 26.11.2013г. «Об  установлении  ставки  земельного  налога  на  2014  год»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)  Решение Поселкового Совета СП «Поселок Ферзиково» №193 от 17.04.2014г. «О внесении изменений и дополнений в Решение Поселкового Совета №36 от 06.10.2010г.»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)  Решение Поселкового Совета СП «Поселок Ферзиково» №211 от 09.07.2014г. «О внесении изменений и дополнений в Решение Поселкового Совета №36 от 06.10.2010г.»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)  Решение Поселкового Совета СП «Поселок Ферзиково» №220 от 30.10.2014г. «О внесении изменений и дополнений в Решение Поселкового Совета №36 от 06.10.2010г.»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)  Решение Поселкового Совета СП «Поселок Ферзиково» №236 от 30.12.2014г. «О внесении изменений и дополнений в Решение Поселкового Совета №36 от 06.10.2010г.»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)  Решение Поселкового Совета СП «Поселок Ферзиково» №239 от 30.12.2014г. «О внесении изменений и дополнений в Решение Поселкового Совета №36 от 06.10.2010г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Поселок Ферзиково»                                                 Т. В. Хорошилова</w:t>
      </w: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2:00Z</dcterms:created>
  <dc:creator>Customer</dc:creator>
  <dc:description/>
  <cp:keywords/>
  <dc:language>en-US</dc:language>
  <cp:lastModifiedBy>Ферзиково</cp:lastModifiedBy>
  <cp:lastPrinted>2017-12-06T09:31:00Z</cp:lastPrinted>
  <dcterms:modified xsi:type="dcterms:W3CDTF">2017-12-06T06:33:00Z</dcterms:modified>
  <cp:revision>21</cp:revision>
  <dc:subject/>
  <dc:title>                                                           Сельская Дума</dc:title>
</cp:coreProperties>
</file>