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06 »  июля   2017г.                                                               № 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  изменении   размера    платы    за   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 ремонт  общего  имущества многоквартирных домов,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 найм      для       нанимателей    жилых 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       образования    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«Посёлок  Ферзиков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Постановлениями  Правительства  РФ  от  13.08.2006г.  №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  и от 03.04.2013г. № 290 « 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в  соответствии  с  Постановлением Правительства РФ от 26.12.2016г. № 1498 «О вопросах предоставления коммунальных услуг и содержания общего имущества в многоквартирном доме», Приказом Министерства конкурентной политики Калужской области  от 30.03.2017 № 46 ТД «О внесении изменений в приказ министерства тарифного регулирования Калужской области от 29.09.2015 № 166 «Об утверждении нормативов потребления коммунальной услуги по электроснабжению с применением расчетного метода и метода аналогов на территории Калужской области» (в ред. приказа министерства тарифного регулирования Калужской области от 20.07.2016 № 189), Приказом Министерства конкурентной политики Калужской области от 27.12.2016 № 395-РК «Об установлении цен (тарифов) на электрическую энергию для населения и приравненным к нему категориям потребителей по Калужской области на 2017 год», Приказом Министерства конкурентной политики Калужской области от 19.12.2016 № 325-РК «О внесении изменений в приказ министерства тарифного регулирования Калужской области от 30.11.2015 № 500-РК «Об установлении долгосрочных тарифов на питьевую воду (питьевое водоснабжение), на техническую воду, на водоотведение для государственного предприятия  Калужской области «Калугаоблводоканал» на 2016-2018 годы», Приказом Мини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 на  основании  Устава  муниципального  образования  сельского  поселения  «Посёлок  Ферзиково»,  Поселковый  Совет  муниципального  образования  сельского  поселения  "Посёлок  Ферзиково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Установить  с  «01» сентября 2017г. размер платы за содержание и текущий ремонт общего имущества  дома,  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, а также размер платы за места общего пользования,  согласно  приложений                         № 1,2,3(прилагаю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Установить с «01» сентября 2017г. плату за найм, для нанимателей жилых помещений по договорам социального найма муниципальных и государственных жилых помещений в размере 6руб.76коп., согласно  приложения № 4                       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Признать  утратившим  силу  с  «01»  сентября  2017  года     Решения  Поселкового  Совета  муниципального  образования  сельского  поселения  «Посёлок  Ферзиково»  № 258  от  15.07.2015г.  «Об  изменении  размера  платы  за  содержание  и  ремонт  общего  имущества  многоквартирных  домов  муниципального  образования  сельского  поселения  «Посёлок  Ферзиково»  на 2015,  2016  годы»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>Контроль  за  выполнением  настоящего  Решения  возложить  на  директора  МУП  «УО»  СП  «Посёлок  Ферзиково» - Желтикова Александра Александровича.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Настоящее  Решение  вступает  в силу  на  территории  МО  СП  «Посёлок  Ферзиково»   со  дня  его  официального  опубликования в   газете  «Ферзиковские  вести». </w:t>
      </w:r>
    </w:p>
    <w:p>
      <w:pPr>
        <w:pStyle w:val="Normal"/>
        <w:numPr>
          <w:ilvl w:val="0"/>
          <w:numId w:val="1"/>
        </w:numPr>
        <w:shd w:fill="FFFFFF" w:val="clear"/>
        <w:spacing w:before="125" w:after="125"/>
        <w:jc w:val="both"/>
        <w:rPr/>
      </w:pPr>
      <w:r>
        <w:rPr/>
        <w:t xml:space="preserve">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О сельского  поселения</w:t>
      </w:r>
    </w:p>
    <w:p>
      <w:pPr>
        <w:pStyle w:val="Normal"/>
        <w:jc w:val="both"/>
        <w:rPr/>
      </w:pPr>
      <w:r>
        <w:rPr>
          <w:b/>
        </w:rPr>
        <w:t>«Посёлок  Ферзиково»                                                                                 Т.В. Хороши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92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04:00Z</dcterms:created>
  <dc:creator>XTreme</dc:creator>
  <dc:description/>
  <cp:keywords/>
  <dc:language>en-US</dc:language>
  <cp:lastModifiedBy>User</cp:lastModifiedBy>
  <cp:lastPrinted>2017-05-26T11:43:00Z</cp:lastPrinted>
  <dcterms:modified xsi:type="dcterms:W3CDTF">2017-07-10T07:05:00Z</dcterms:modified>
  <cp:revision>19</cp:revision>
  <dc:subject/>
  <dc:title>Российская  Федерация</dc:title>
</cp:coreProperties>
</file>