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974731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«21»   декабря   2017  года                                                </w:t>
      </w:r>
      <w:r>
        <w:rPr>
          <w:b/>
          <w:sz w:val="22"/>
        </w:rPr>
        <w:t>№ 9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9 декабря 2016 года № 55 (с изменениями и дополнениями, внесенными Решениями Поселкового Совета муниципального образования сельского поселения «Поселок Ферзиково»  от 03 марта 2017 года №60, от 21 июня 2017 года № 69,  от 31 июля 2017 года № 80, от 02 октября 2017 года № 83 и от 23 ноября 2017 года № 90) «О бюджете сельского поселения «Поселок Ферзиково»  на 2017 год  и на плановый период 2018 и 2019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9 декабря 2016 года № 55 (с изменениями и дополнениями, внесенными Решениями Поселкового Совета муниципального образования сельского поселения «Поселок Ферзиково» от 03 марта 2017 года № 60, от 21 июня 2017 № 69, от 31 июля 2017 года  № 80, от 02 октября 2017 года № 83 и от 23 ноября 2017 года № 90) «О бюджете сельского поселения «Поселок Ферзиково» на 2017 год и на плановый период 2018 и  2019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7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59 759 370,79 рублей, в том числе объем безвозмездных  поступлений в сумме  48 990 837,05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61 179 868,14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сельского поселения «Поселок Ферзиково» в сумме 1 420 497,35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7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5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8 года в сумме  9 126 034,48 рублей, в том числе верхний предел по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14 391 178,09 рублей на 2017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10 таблица №1  изложить в редакции приложения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6-06-02T10:57:00Z</cp:lastPrinted>
  <dcterms:modified xsi:type="dcterms:W3CDTF">2017-12-25T07:48:00Z</dcterms:modified>
  <cp:revision>53</cp:revision>
  <dc:subject/>
  <dc:title>                                                                    РЕШЕНИЕ</dc:title>
</cp:coreProperties>
</file>