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96987012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02_ок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Ферзик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Поселок Ферзиково»,  в соответствии со статьей 33 Градостроительного кодекса Российской Федерации, Уставом сельского поселения «Поселок Ферзиково», Положением о публичных слушаниях в сельском поселении «Поселок Ферзиково»,  в целях обеспечения реализации права жителей сельского поселения «Поселок Ферзиково» на участие в обсуждении проекта изменений в Правила землепользования и застройки на территории сельского поселения муниципального образования «Поселок Ферзиково», Поселковый Совет муниципального образования сельского поселения «Поселок Ферзик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ind w:left="0" w:right="-5" w:firstLine="709"/>
        <w:rPr>
          <w:sz w:val="26"/>
        </w:rPr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Поселок Ферзиково» на 30 ноября 2017 года в 17 часов 00 минут в здании администрации (исполнительно-распорядительного органа) сельского поселения «Поселок Ферзиково», расположенном по адресу: Калужская область, Ферзиковский район, п. Ферзиково, ул. Карпова, д. 2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сельского поселения «Поселок Ферзиково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Поселок Ферзиково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сельского поселения «Поселок Ферзиково», расположенном по адресу: Калужская область, Ферзиковский район, п. Ферзиково, ул. Карпова, д. 23, проекта изменений в Правила землепользования и застройки на территории сельского поселения «Поселок Ферзиково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Поселок Ферзик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Т.В. Хорошилова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/>
      </w:pPr>
      <w:r>
        <w:rPr>
          <w:b/>
          <w:sz w:val="26"/>
        </w:rPr>
        <w:t>проведения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</w:t>
      </w:r>
    </w:p>
    <w:p>
      <w:pPr>
        <w:pStyle w:val="Normal"/>
        <w:snapToGrid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алужская область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ерзиковский район,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.Ферзиково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составления протокола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декабря 2017 года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и время проведения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ноября 2017года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17 ч. 00 мин. до 17 ч. 20 мин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есто проведения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ужская область, Ферзиковский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, п. Ферзиково, ул. Карпова, д. 23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ициатор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сельского поселения</w:t>
            </w:r>
          </w:p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оселок Ферзиково»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Решение Поселкового Совета сельского поселения «Поселок Ферзиково» от 02октября 2017 года №84«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».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ета Ферзиковского района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Ферзиковские вести» от 06октября 2017 года №113-114 (9072-9073)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Время начала регистрации участников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часов 00 минут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Время окончания регистрации участников публичных слушаний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часов 20 минут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егистрация участников публичных слушаний производилась по предъявлении паспортов в Списке регистрации участников публичных слушаний (прилагается)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right="-56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(ноль) человек.</w:t>
            </w:r>
          </w:p>
          <w:p>
            <w:pPr>
              <w:pStyle w:val="Normal"/>
              <w:snapToGrid w:val="false"/>
              <w:spacing w:lineRule="auto" w:line="276"/>
              <w:ind w:right="-567" w:hanging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количество прописью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сутствовали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428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ХорошиловаТ.В., Глава сельского поселения «Поселок Ферзиково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36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члены комиссии по проведению публичных слушаний по рассмотрению проекта изменений в Правила землепользования и застройки на территории муниципального образования сельского поселения «Поселок Ферзиково»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  <w:t>ПОВЕСТКА  ДН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  <w:szCs w:val="24"/>
        </w:rPr>
        <w:t>Проект изменений в Правила землепользования и застройки на территории муниципального образования сельского поселения «Поселок Ферзиково».</w:t>
      </w:r>
    </w:p>
    <w:p>
      <w:pPr>
        <w:pStyle w:val="Normal"/>
        <w:snapToGrid w:val="false"/>
        <w:ind w:righ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18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3" w:hanging="33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Выступили</w:t>
            </w:r>
            <w:r>
              <w:rPr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left="-56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76"/>
              <w:ind w:firstLine="318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ХорошиловаТ.В., Глава администрации сельского поселения «Посёлок Ферзиково</w:t>
            </w:r>
            <w:bookmarkStart w:id="0" w:name="_GoBack"/>
            <w:bookmarkEnd w:id="0"/>
            <w:r>
              <w:rPr>
                <w:b/>
                <w:sz w:val="24"/>
                <w:szCs w:val="24"/>
                <w:lang w:eastAsia="en-US"/>
              </w:rPr>
              <w:t xml:space="preserve">», </w:t>
            </w:r>
            <w:r>
              <w:rPr>
                <w:sz w:val="24"/>
                <w:szCs w:val="24"/>
                <w:lang w:eastAsia="en-US"/>
              </w:rPr>
              <w:t>котораяпроинформировала присутствующих о составе участников публичных слушаний, сказав, что участников публичных слушаний не зарегистрировано.</w:t>
            </w:r>
          </w:p>
          <w:p>
            <w:pPr>
              <w:pStyle w:val="Normal"/>
              <w:snapToGrid w:val="false"/>
              <w:spacing w:lineRule="auto" w:line="276"/>
              <w:ind w:firstLine="31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публичные слушания по проекту изменений в Правила землепользования и застройки на территории муниципального образования сельского поселения «Поселок Ферзиково»несостоявшимися, ввиду отсутствия зарегистрированных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>Направить данный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 – инициатору публичных слушаний, в соответствии  с Положением о публичных слушаниях в сельском поселении «Поселок Ферзиково, и Главе администрации сельского поселения «Поселок Ферзик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4"/>
          <w:szCs w:val="24"/>
        </w:rPr>
        <w:t xml:space="preserve">Опубликовать результаты публичных слушаний по проектуизменений в Правила землепользования и застройки на территории муниципального образования сельского поселения «Поселок Ферзиково» в газете «Ферзиковского района «Ферзиковские вести».   </w:t>
      </w:r>
    </w:p>
    <w:p>
      <w:pPr>
        <w:pStyle w:val="Normal"/>
        <w:snapToGrid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Члены комиссии по проведению публичных слушаний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jc w:val="center"/>
        <w:rPr>
          <w:b/>
          <w:b/>
          <w:sz w:val="26"/>
        </w:rPr>
      </w:pPr>
      <w:r>
        <w:rPr>
          <w:b/>
          <w:sz w:val="26"/>
        </w:rPr>
        <w:t>ЗАКЛЮЧЕНИЕ</w:t>
      </w:r>
    </w:p>
    <w:p>
      <w:pPr>
        <w:pStyle w:val="Normal"/>
        <w:snapToGrid w:val="false"/>
        <w:jc w:val="center"/>
        <w:rPr>
          <w:b/>
          <w:b/>
          <w:sz w:val="26"/>
        </w:rPr>
      </w:pPr>
      <w:r>
        <w:rPr>
          <w:b/>
          <w:sz w:val="26"/>
        </w:rPr>
        <w:t>о результатах публичных слушаний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6"/>
        </w:rPr>
        <w:t>по проекту изменений в Правила землепользования и застройки на территории муниципального образования сельского поселения «Поселок Ферзиково»</w:t>
      </w:r>
    </w:p>
    <w:p>
      <w:pPr>
        <w:pStyle w:val="Normal"/>
        <w:snapToGrid w:val="false"/>
        <w:jc w:val="right"/>
        <w:rPr/>
      </w:pPr>
      <w:r>
        <w:rPr/>
        <w:t>от 07декабря 2017 год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роведения публичных слушаний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7декабря 2017 года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мя проведения публичных слушаний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17 ч. 00 мин. до 17 ч. 20 мин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есто проведения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лужская область, Ферзиковский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йон, п. Ферзиково, ул. Карпова, д. 23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ициатор публичных слушаний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сельского поселения</w:t>
            </w:r>
          </w:p>
          <w:p>
            <w:pPr>
              <w:pStyle w:val="Normal"/>
              <w:snapToGrid w:val="false"/>
              <w:spacing w:lineRule="auto" w:line="276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оселок Ферзиково»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Муниципальный правовой акт о назначении публичных слушаний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ешение Поселкового Совета сельского поселения «Поселок Ферзиково» от 02октября 2017 года №84 «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»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Дата публикации муниципального правового акта о назначении публичных слушаний и средство массовой информации, в котором он опубликован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ета Ферзиковского района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Ферзиковские вести» от 06октября 2017 года №113-114 (9072-9073).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Количество зарегистрированных участников публичных слушаний: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ind w:right="-56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 (ноль) человек.</w:t>
            </w:r>
          </w:p>
          <w:p>
            <w:pPr>
              <w:pStyle w:val="Normal"/>
              <w:snapToGrid w:val="false"/>
              <w:spacing w:lineRule="auto" w:line="276"/>
              <w:ind w:right="-567" w:hanging="0"/>
              <w:jc w:val="both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, вынесенный на обсуждение на публичных слушаниях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ект изменений в Правила землепользования и застройки на территории муниципального образования сельского поселения «Поселок Ферзиково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уть поступивших предложений: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____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ind w:firstLine="318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В результате публичных слушаний по проектуизменений в Правила землепользования и застройки на территории муниципального образования сельского поселения «Поселок Ферзиково» приняты следующие реше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318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Признать публичные слушания по проекту изменений в Правила землепользования и застройки на территории муниципального образования сельского поселения «Поселок Ферзиково» несостоявшимися ввиду отсутствия зарегистрированных участнико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318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Направить данный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 – инициатору публичных слушаний, в соответствии  с Положением о публичных слушаниях в сельском поселении «Поселок Ферзиково, и Главе администрации сельского поселения «Поселок Ферзиков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318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Опубликовать результаты публичных слушаний по проекту изменений в Правила землепользования и застройки на территории муниципального образования сельского поселения «Поселок Ферзиково» в газете «Ферзиковского района «Ферзиковские вести».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397"/>
        <w:gridCol w:w="3364"/>
      </w:tblGrid>
      <w:tr>
        <w:trPr/>
        <w:tc>
          <w:tcPr>
            <w:tcW w:w="28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Члены комиссии по проведению публичных слушаний:</w:t>
            </w:r>
          </w:p>
        </w:tc>
        <w:tc>
          <w:tcPr>
            <w:tcW w:w="33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5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5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подпись)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lang w:eastAsia="en-US"/>
              </w:rPr>
            </w:pPr>
            <w:r>
              <w:rPr>
                <w:sz w:val="26"/>
                <w:lang w:eastAsia="en-US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954" w:hanging="0"/>
        <w:jc w:val="both"/>
        <w:rPr/>
      </w:pPr>
      <w:r>
        <w:rPr>
          <w:sz w:val="26"/>
          <w:szCs w:val="26"/>
        </w:rPr>
        <w:t>к протоколу публичных слушаний от  7 декабря</w:t>
      </w:r>
      <w:r>
        <w:rPr>
          <w:sz w:val="24"/>
          <w:szCs w:val="24"/>
        </w:rPr>
        <w:t xml:space="preserve"> 2017 года</w:t>
      </w:r>
      <w:r>
        <w:rPr>
          <w:sz w:val="26"/>
          <w:szCs w:val="26"/>
        </w:rPr>
        <w:t xml:space="preserve">по </w:t>
      </w:r>
      <w:r>
        <w:rPr>
          <w:sz w:val="24"/>
          <w:szCs w:val="24"/>
        </w:rPr>
        <w:t>рассмотрению проекта изменений в Правила землепользования и застройки на территории муниципального образования сельского поселения «Посёлок Ферзиково».</w:t>
      </w:r>
    </w:p>
    <w:p>
      <w:pPr>
        <w:pStyle w:val="Normal"/>
        <w:ind w:left="5954" w:hanging="0"/>
        <w:jc w:val="both"/>
        <w:rPr>
          <w:sz w:val="26"/>
          <w:szCs w:val="26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П И С О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регистрированных участников публичных слушаний 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6"/>
        </w:rPr>
        <w:t>по проекту изменений в генеральный план муниципального образования сельского поселения «Посёлок Ферзиково» Ферзиковского района Калу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52"/>
        <w:gridCol w:w="24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есто житель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sz w:val="26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0:00Z</dcterms:created>
  <dc:creator>Supervisor</dc:creator>
  <dc:description/>
  <cp:keywords/>
  <dc:language>en-US</dc:language>
  <cp:lastModifiedBy>Сазонов</cp:lastModifiedBy>
  <cp:lastPrinted>2011-05-18T10:22:00Z</cp:lastPrinted>
  <dcterms:modified xsi:type="dcterms:W3CDTF">2018-02-27T12:25:00Z</dcterms:modified>
  <cp:revision>18</cp:revision>
  <dc:subject/>
  <dc:title> </dc:title>
</cp:coreProperties>
</file>