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06 »  июля  2017г.                                                               №  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Об  изменении размера  стоимости  услуг предоставляем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П «УО» СП «Поселок Ферзиково» по  вывозу  Т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 ЖБО  для  населения,  проживающего  в частных домах,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положенных на территории СП «Посел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рзиков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 Конституцией  Российской  Федерации, ст. 154, 156  и  158  Жилищного  кодекса  РФ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Федеральным  законом  от  14.11.2002г.  №4161-ФЗ  «О  государственных  и муниципальных  предприятиях», в соответствии с новой редакцией ч. 8 ст. 23 Закона № 458-ФЗ,  на  основании  Устава  муниципального  образования  «Сельского  поселения»  «Посёлок  Ферзиково»,  рассмотрев  предложение  Муниципального  унитарного  предприятия  «Управляющая  организация»  сельского  поселения  «Посёлок  Ферзиково»,  Поселковый  Совет  муниципального  образования  сельского  поселения  "Посёлок  Ферзиково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Установить  с  «01» сентября 2017г.  стоимость  услуг  предоставляемых    Муниципальным  унитарным  предприятием  «Управляющая  организация»    сельского  поселения  «Посёлок  Ферзиково»    по  вывозу  твердых  коммунальных отходов  (ТКО)  и  жидких  бытовых  отходов  (ЖБО) для  населения,  проживающего  в   частных  домах    на  территории СП «Поселок Ферзиково»,  согласно  приложения  №1   (прилагается)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Признать  утратившим  силу  с  «01»  сентября  2017  года     Решения  Поселкового Совета  муниципального  образования  сельского  поселения  «Посёлок  Ферзиково»   № 257 от 15.07.2015г. « Об утверждении стоимости услуг предоставляемых МУП «УО» СП «Поселок Ферзиково» по вывозу ТБО и ЖБО для населения, проживающего в частных домах, расположенных на территории СП «Поселок Ферзиково»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>
          <w:spacing w:val="6"/>
          <w:position w:val="4"/>
        </w:rPr>
        <w:t xml:space="preserve"> </w:t>
      </w:r>
      <w:r>
        <w:rPr>
          <w:spacing w:val="6"/>
          <w:position w:val="4"/>
        </w:rPr>
        <w:t>Контроль  за  выполнением  настоящего  Решения  возложить  на  директора МУП «УО»  СП  «Посёлок  Ферзиково» - Желтикова Александра Александровича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>
          <w:spacing w:val="6"/>
          <w:position w:val="4"/>
        </w:rPr>
        <w:t xml:space="preserve">Настоящее  Решение  вступает  в силу  на  территории  МО  СП  «Посёлок  Ферзиково»   со  дня  его  официального  опубликования в   газете  «Ферзиковские  вести». 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>
          <w:spacing w:val="6"/>
          <w:position w:val="4"/>
        </w:rPr>
        <w:t xml:space="preserve">Разместить  настоящее  Решение  на  официальном  сайте  администрации  СП  «Посёлок  Ферзиково»  по  адресу  в  сети  Интернет - </w:t>
      </w:r>
      <w:r>
        <w:rPr>
          <w:spacing w:val="6"/>
          <w:position w:val="4"/>
          <w:lang w:val="en-US"/>
        </w:rPr>
        <w:t>www</w:t>
      </w:r>
      <w:r>
        <w:rPr>
          <w:spacing w:val="6"/>
          <w:position w:val="4"/>
        </w:rPr>
        <w:t>.</w:t>
      </w:r>
      <w:r>
        <w:rPr>
          <w:spacing w:val="6"/>
          <w:position w:val="4"/>
          <w:lang w:val="en-US"/>
        </w:rPr>
        <w:t>ferzadm</w:t>
      </w:r>
      <w:r>
        <w:rPr>
          <w:spacing w:val="6"/>
          <w:position w:val="4"/>
        </w:rPr>
        <w:t>.</w:t>
      </w:r>
      <w:r>
        <w:rPr>
          <w:spacing w:val="6"/>
          <w:position w:val="4"/>
          <w:lang w:val="en-US"/>
        </w:rPr>
        <w:t>ru</w:t>
      </w:r>
      <w:r>
        <w:rPr>
          <w:spacing w:val="6"/>
          <w:position w:val="4"/>
        </w:rPr>
        <w:t xml:space="preserve">. </w:t>
      </w:r>
    </w:p>
    <w:p>
      <w:pPr>
        <w:pStyle w:val="Normal"/>
        <w:jc w:val="both"/>
        <w:rPr>
          <w:spacing w:val="6"/>
          <w:position w:val="4"/>
        </w:rPr>
      </w:pPr>
      <w:r>
        <w:rPr>
          <w:spacing w:val="6"/>
          <w:position w:val="4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Глава   МО сельского  поселения</w:t>
      </w:r>
    </w:p>
    <w:p>
      <w:pPr>
        <w:pStyle w:val="Normal"/>
        <w:jc w:val="both"/>
        <w:rPr/>
      </w:pPr>
      <w:r>
        <w:rPr>
          <w:b/>
        </w:rPr>
        <w:t>«Посёлок  Ферзиково»                                                                                 Т.В. Хорошилова</w:t>
      </w:r>
    </w:p>
    <w:sectPr>
      <w:footerReference w:type="default" r:id="rId2"/>
      <w:type w:val="nextPage"/>
      <w:pgSz w:w="11906" w:h="16838"/>
      <w:pgMar w:left="1701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09:00Z</dcterms:created>
  <dc:creator>XTreme</dc:creator>
  <dc:description/>
  <cp:keywords/>
  <dc:language>en-US</dc:language>
  <cp:lastModifiedBy>User</cp:lastModifiedBy>
  <cp:lastPrinted>2017-05-26T11:49:00Z</cp:lastPrinted>
  <dcterms:modified xsi:type="dcterms:W3CDTF">2017-07-10T07:05:00Z</dcterms:modified>
  <cp:revision>15</cp:revision>
  <dc:subject/>
  <dc:title/>
</cp:coreProperties>
</file>