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706139731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/>
      </w:pPr>
      <w:r>
        <w:rPr/>
        <w:t>Поселковый  Совет  сельского поселения «Поселок Ферзиково»</w:t>
      </w:r>
    </w:p>
    <w:p>
      <w:pPr>
        <w:pStyle w:val="Subtitle"/>
        <w:rPr/>
      </w:pPr>
      <w:r>
        <w:rPr/>
        <w:t>Ферзиковского района Калуж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12 июля 2017 года                                                                         № 7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Ферзик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Поселок Ферзиково» за 2016 год</w:t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 бюджета  Поселковый  Совет сельского поселения «Поселок  Ферзиково» за 2016 год  </w:t>
      </w:r>
      <w:r>
        <w:rPr/>
        <w:t xml:space="preserve"> </w:t>
      </w:r>
      <w:r>
        <w:rPr>
          <w:b/>
          <w:bCs/>
        </w:rPr>
        <w:t>РЕШИЛ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Поселок  Ферзиково» за 2016 год  по доходам в сумме  51 925 475,38  рублей, по расходам в сумме  59 986 811,65   рублей,  с превышением  расходов  над  доходами  в сумме 8 061 336,27 рублей  и  источников погашения дефицита на сумме  8 061 336,27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Поселок Ферзиково»  за 2016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Поселок Ферзиково»  за 2016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Поселок Ферзиково»  за 2016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>за 2016 год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 Утвердить исполнение источников финансирования дефицита бюджета сельского поселения «Поселок Ферзиково»  за 2016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Поселок Ферзиково»  за 2016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Т.В. Хорошилова        </w:t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Ферзиково</cp:lastModifiedBy>
  <cp:lastPrinted>2011-03-23T16:22:00Z</cp:lastPrinted>
  <dcterms:modified xsi:type="dcterms:W3CDTF">2017-07-13T12:23:00Z</dcterms:modified>
  <cp:revision>48</cp:revision>
  <dc:subject/>
  <dc:title>Приложение к постановлению Главы МО «Ферзиковский район» от 16</dc:title>
</cp:coreProperties>
</file>