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7891556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03 марта   2017  года                                                </w:t>
      </w:r>
      <w:r>
        <w:rPr>
          <w:b/>
          <w:sz w:val="22"/>
        </w:rPr>
        <w:t>№ 60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>О внесении изменений в Решение Поселкового Совета сельского поселения «Поселок Ферзиково» от 29 декабря 2016 года № 55 «О бюджете сельского поселения «Поселок Ферзиково»  на 2017 год  и на плановый период 2018 и 2019 годов»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Поселок Ферзиково» Поселковый Совет сельского поселения «Поселок Ферзиково»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144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Поселкового Совета сельского поселения «Поселок Ферзиково» от 29 декабря 2016 года № 55 «О бюджете сельского поселения «Поселок Ферзиково» на 2017 год и на плановый период 2018 и  2019 годов»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>1)  Пункт  1.1 изложить в следующее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17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Поселок Ферзиково» в сумме 18 288 194,22 рублей, в том числе объем безвозмездных  поступлений в сумме  8 896 794,22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 19 708 691,57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ефицит бюджета сельского поселения «Поселок Ферзиково» в сумме 1 420 497,35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ъем бюджетных ассигнований Дорожного фонда сельского поселения «Поселок Ферзиково»  на 2017 год в сумме 2 042,79 рублей;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18 года в сумме  9 126 034,48 рублей, в том числе верхний предел по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в сумме 9 126 034,48 рублей на 2017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№ 6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8 изложить в редакции приложения № 3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5) Дополнить новым приложением № 14 согласно приложению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) Приложение № 10 таблица 1  изложить в редакции приложения № 5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Настоящее Решение вступает в силу с момента его официального обнародования на информационном  стенде в администрации СП «Поселок Ферзиково»  и опубликования на сайте администрации  СП «Поселок Ферзиково».</w:t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оселок Ферзиково»                                                            Т.В. Хорошило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1"/>
        <w:gridCol w:w="835"/>
        <w:gridCol w:w="836"/>
        <w:gridCol w:w="1468"/>
        <w:gridCol w:w="1066"/>
        <w:gridCol w:w="1762"/>
      </w:tblGrid>
      <w:tr>
        <w:trPr>
          <w:trHeight w:val="2230" w:hRule="atLeast"/>
        </w:trPr>
        <w:tc>
          <w:tcPr>
            <w:tcW w:w="5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 к  Решению Поселкового совета сельского поселения  «Поселок Ферзиково» «О  бюджете сельского поселения «Поселок Ферзиково»  на 2017 год  и на плановый период 2018 и 2019 годов»   от «03» марта 2017 г. № 60</w:t>
            </w:r>
          </w:p>
        </w:tc>
      </w:tr>
      <w:tr>
        <w:trPr>
          <w:trHeight w:val="2314" w:hRule="atLeast"/>
        </w:trPr>
        <w:tc>
          <w:tcPr>
            <w:tcW w:w="5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 к  Решению Поселкового совета сельского поселения  «Поселок Ферзиково» «О  бюджете сельского поселения «Поселок Ферзиково»  на 2017 год  и на плановый период 2018 и 2019 годов»   от «29» декабря 2016 г. № 55</w:t>
            </w:r>
          </w:p>
        </w:tc>
      </w:tr>
      <w:tr>
        <w:trPr>
          <w:trHeight w:val="641" w:hRule="atLeast"/>
        </w:trPr>
        <w:tc>
          <w:tcPr>
            <w:tcW w:w="10978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 структура  расходов  бюджета  сельского  поселения "Поселок Ферзиково"  на 2017  год</w:t>
            </w:r>
          </w:p>
        </w:tc>
      </w:tr>
      <w:tr>
        <w:trPr>
          <w:trHeight w:val="293" w:hRule="atLeast"/>
        </w:trPr>
        <w:tc>
          <w:tcPr>
            <w:tcW w:w="5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0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ые  бюджетные  ассигнования на 2016 год</w:t>
            </w:r>
          </w:p>
        </w:tc>
      </w:tr>
      <w:tr>
        <w:trPr>
          <w:trHeight w:val="655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СЕЛЬСКОГО ПОСЕЛЕНИЯ "ПОСЕЛОК ФЕРЗИКОВО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708 691,57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92 740,00</w:t>
            </w:r>
          </w:p>
        </w:tc>
      </w:tr>
      <w:tr>
        <w:trPr>
          <w:trHeight w:val="94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94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 74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 74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79 116,00</w:t>
            </w:r>
          </w:p>
        </w:tc>
      </w:tr>
      <w:tr>
        <w:trPr>
          <w:trHeight w:val="118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</w:tr>
      <w:tr>
        <w:trPr>
          <w:trHeight w:val="118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</w:tr>
      <w:tr>
        <w:trPr>
          <w:trHeight w:val="118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езопасность жизнедеятельности населения на водных объектах  муниципального района «Ферзиковский район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безопасности людей на водных объектах, охрана их жизни и здоровья (переданные полномочия муниципального района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 на территории муниципальных образова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0 184,81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0 184,81</w:t>
            </w:r>
          </w:p>
        </w:tc>
      </w:tr>
      <w:tr>
        <w:trPr>
          <w:trHeight w:val="94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сельского посления "Посёлок Ферзиково" "Развитие дорожного хозяйства на территории муниципального образования "Посёлок Ферзиково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5 184,81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: ремонт автомобильных дорог общего пользования местного знач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5 184,81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 487,46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 487,46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 487,46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автомобильных дорог (средства вне дорожного фонда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</w:tr>
      <w:tr>
        <w:trPr>
          <w:trHeight w:val="94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сельского посления "Поселок Ферзиково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автомобильных дорог (средства вне дорожного фонда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94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 (содержани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в области земельных отноше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в области земельных отношений (средства поселений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534 641,76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94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осуществлению муниципального жилищного контроля (переданные полномочия муниципального района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67 731,76</w:t>
            </w:r>
          </w:p>
        </w:tc>
      </w:tr>
      <w:tr>
        <w:trPr>
          <w:trHeight w:val="118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«Энергосбережение и повышение энергоэффективности на 2015-2017 годы  в учреждениях и организациях сельского поселения "Поселок Ферзиково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94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Энергосбережение в сфере коммунального хозяйства  организаций и учреждений сельского поселения "Поселок Ферзиково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4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 910,00</w:t>
            </w:r>
          </w:p>
        </w:tc>
      </w:tr>
      <w:tr>
        <w:trPr>
          <w:trHeight w:val="94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 сельского поселения "Поселок Ферзиково" на 2017 год  и плановый период 2018 - 2020 годов.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 91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 поселе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14 91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99 91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Р "Ферзиковский район"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бора и вывоза бытовых отходов и мусора (переданные полномочия МР "Ферзиковский район"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52 75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77 1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77 1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ма культур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</w:tr>
      <w:tr>
        <w:trPr>
          <w:trHeight w:val="94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й культуры (дома культуры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65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</w:tr>
      <w:tr>
        <w:trPr>
          <w:trHeight w:val="71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изованная бухгалтерия учреждений культуры (переданные полномочия поселений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118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рганизации и осуществлению мероприятий по работе с детьми и молодежью в поселении (в т.ч. расходы на содержание комиссии по делам несовершеннолетних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64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защита и поддержка насе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90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физкультуры и спор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421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по долговым обязательств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0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73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235" w:hRule="atLeast"/>
        </w:trPr>
        <w:tc>
          <w:tcPr>
            <w:tcW w:w="5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0"/>
        <w:gridCol w:w="871"/>
        <w:gridCol w:w="1531"/>
        <w:gridCol w:w="1112"/>
        <w:gridCol w:w="2143"/>
      </w:tblGrid>
      <w:tr>
        <w:trPr>
          <w:trHeight w:val="2076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 к  Решению Поселкового совета сельского поселения  «Поселок Ферзиково» «О  бюджете сельского поселения «Поселок Ферзиково»  на 2017 год  и на плановый период 2018 и 2019 годов»   от «03» марта 2017 г. № 60</w:t>
            </w:r>
          </w:p>
        </w:tc>
      </w:tr>
      <w:tr>
        <w:trPr>
          <w:trHeight w:val="2090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6 к  Решению Поселкового совета сельского поселения  «Поселок Ферзиково» «О  бюджете сельского поселения «Поселок Ферзиково»  на 2017 год  и на плановый период 2018 и 2019 годов»   от «29» декабря 2016 г. № 55</w:t>
            </w:r>
          </w:p>
        </w:tc>
      </w:tr>
      <w:tr>
        <w:trPr>
          <w:trHeight w:val="1538" w:hRule="atLeast"/>
        </w:trPr>
        <w:tc>
          <w:tcPr>
            <w:tcW w:w="10877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аспределение бюджетных ассигнований  бюджета сельского поселения "Поселок Ферзиково"  по 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17 год  </w:t>
            </w:r>
          </w:p>
        </w:tc>
      </w:tr>
      <w:tr>
        <w:trPr>
          <w:trHeight w:val="245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ые  бюджетные  ассигнования на 2016 год</w:t>
            </w:r>
          </w:p>
        </w:tc>
      </w:tr>
      <w:tr>
        <w:trPr>
          <w:trHeight w:val="68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СЕЛЬСКОГО ПОСЕЛЕНИЯ "ПОСЕ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708 691,57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92 740,00</w:t>
            </w:r>
          </w:p>
        </w:tc>
      </w:tr>
      <w:tr>
        <w:trPr>
          <w:trHeight w:val="98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98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 74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 74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79 116,00</w:t>
            </w:r>
          </w:p>
        </w:tc>
      </w:tr>
      <w:tr>
        <w:trPr>
          <w:trHeight w:val="123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</w:tr>
      <w:tr>
        <w:trPr>
          <w:trHeight w:val="123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</w:tr>
      <w:tr>
        <w:trPr>
          <w:trHeight w:val="123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езопасность жизнедеятельности населения на водных объектах  муниципального района «Ферзиковский район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безопасности людей на водных объектах, охрана их жизни и здоровья (переданные полномочия муниципального район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 на территории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0 184,81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0 184,81</w:t>
            </w:r>
          </w:p>
        </w:tc>
      </w:tr>
      <w:tr>
        <w:trPr>
          <w:trHeight w:val="98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сельского посления "Посёлок Ферзиково" "Развитие дорожного хозяйства на территории муниципального образования "Посё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5 184,81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: ремонт автомобильных дорог общего пользования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5 184,81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 487,46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 487,46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 487,46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автомобильных дорог (средства вне дорожного фонд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</w:tr>
      <w:tr>
        <w:trPr>
          <w:trHeight w:val="98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сельского посления "Посе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автомобильных дорог (средства вне дорожного фонд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98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 (содержание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в области земельных отнош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в области земельных отношений (средства поселений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534 641,76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98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осуществлению муниципального жилищного контроля (переданные полномочия муниципального район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67 731,76</w:t>
            </w:r>
          </w:p>
        </w:tc>
      </w:tr>
      <w:tr>
        <w:trPr>
          <w:trHeight w:val="123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«Энергосбережение и повышение энергоэффективности на 2015-2017 годы  в учреждениях и организациях сельского поселения "Поселок Ферзиково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98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Энергосбережение в сфере коммунального хозяйства  организаций и учреждений сельского поселения "Поселок Ферзиков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8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 910,00</w:t>
            </w:r>
          </w:p>
        </w:tc>
      </w:tr>
      <w:tr>
        <w:trPr>
          <w:trHeight w:val="98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 сельского поселения "Поселок Ферзиково" на 2017 год  и плановый период 2018 - 2020 годов.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 91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 посел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14 91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99 91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Р "Ферзиковский район"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бора и вывоза бытовых отходов и мусора (переданные полномочия МР "Ферзиковский район"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52 75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77 1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77 1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ма куль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</w:tr>
      <w:tr>
        <w:trPr>
          <w:trHeight w:val="98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й культуры (дома культур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65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изованная бухгалтерия учреждений культуры (переданные полномочия поселений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1234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рганизации и осуществлению мероприятий по работе с детьми и молодежью в поселении (в т.ч. расходы на содержание комиссии по делам несовершеннолетних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защита и поддержка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98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физкультуры и спорт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481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9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по долговым обязательств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0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245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77"/>
        <w:gridCol w:w="1785"/>
        <w:gridCol w:w="1323"/>
        <w:gridCol w:w="2105"/>
      </w:tblGrid>
      <w:tr>
        <w:trPr>
          <w:trHeight w:val="2054" w:hRule="atLeast"/>
        </w:trPr>
        <w:tc>
          <w:tcPr>
            <w:tcW w:w="57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 к  Решению Поселкового совета сельского поселения  «Поселок Ферзиково» «О  бюджете сельского поселения «Поселок Ферзиково»  на 2017 год  и на плановый период 2018 и 2019 годов»   от «03» марта 2017 г. № 60</w:t>
            </w:r>
          </w:p>
        </w:tc>
      </w:tr>
      <w:tr>
        <w:trPr>
          <w:trHeight w:val="1867" w:hRule="atLeast"/>
        </w:trPr>
        <w:tc>
          <w:tcPr>
            <w:tcW w:w="57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 к  Решению Поселкового совета сельского поселения  «Поселок Ферзиково» «О  бюджете сельского поселения «Поселок Ферзиково»  на 2017 год  и на плановый период 2018 и 2019 годов»   от «29» декабря 2016 г. № 55</w:t>
            </w:r>
          </w:p>
        </w:tc>
      </w:tr>
      <w:tr>
        <w:trPr>
          <w:trHeight w:val="1236" w:hRule="atLeast"/>
        </w:trPr>
        <w:tc>
          <w:tcPr>
            <w:tcW w:w="1099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 бюджета сельского поселения "Поселок Ферзиково"  по 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17 год</w:t>
            </w:r>
          </w:p>
        </w:tc>
      </w:tr>
      <w:tr>
        <w:trPr>
          <w:trHeight w:val="302" w:hRule="atLeast"/>
        </w:trPr>
        <w:tc>
          <w:tcPr>
            <w:tcW w:w="57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577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1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ы и подгруппы видов расходов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ые  бюджетные  ассигнования на 2017 год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СЕЛЬСКОГО ПОСЕЛЕНИЯ "ПОСЕЛОК ФЕРЗИКОВО"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708 691,57</w:t>
            </w:r>
          </w:p>
        </w:tc>
      </w:tr>
      <w:tr>
        <w:trPr>
          <w:trHeight w:val="97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 сельского поселения "Поселок Ферзиково" на 2017 год  и плановый период 2018 - 2020 годов."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164 91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1061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205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4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 поселе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14 91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99 91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49 91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055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Р "Ферзиковский район"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бора и вывоза бытовых отходов и мусора (переданные полномочия МР "Ферзиковский район"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3Ф5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7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сельского посления "Посёлок Ферзиково" "Развитие дорожного хозяйства на территории муниципального образования "Посёлок Ферзиково"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5 184,81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: ремонт автомобильных дорог общего пользования местного значе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5 184,81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5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42,79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 487,46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 487,46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8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 487,46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автомобильных дорог (средства вне дорожного фонда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П55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 654,56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сельского посления "Поселок Ферзиково"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автомобильных дорог (средства вне дорожного фонда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П554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7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«Энергосбережение и повышение энергоэффективности на 2015-2017 годы  в учреждениях и организациях сельского поселения "Поселок Ферзиково»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Энергосбережение в сфере коммунального хозяйства  организаций и учреждений сельского поселения "Поселок Ферзиково"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516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2891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57 731,76</w:t>
            </w:r>
          </w:p>
        </w:tc>
      </w:tr>
      <w:tr>
        <w:trPr>
          <w:trHeight w:val="50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Развитие муниципальной службы в сельском поселении "Поселок Ферзиково"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62 74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79 116,00</w:t>
            </w:r>
          </w:p>
        </w:tc>
      </w:tr>
      <w:tr>
        <w:trPr>
          <w:trHeight w:val="122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4 116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4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</w:tr>
      <w:tr>
        <w:trPr>
          <w:trHeight w:val="122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4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 624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009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00П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07 86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й (содержание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00Ф703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ма культур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</w:tr>
      <w:tr>
        <w:trPr>
          <w:trHeight w:val="31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0004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00,00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31 060,00</w:t>
            </w:r>
          </w:p>
        </w:tc>
      </w:tr>
      <w:tr>
        <w:trPr>
          <w:trHeight w:val="97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созданию условий для организации досуга и обеспечения жителей поселения услугами организаций культуры (дома культуры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 3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изованная бухгалтерия учреждений культуры (переданные полномочия поселений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00П45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76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местного бюдже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1 89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97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рганизации и осуществлению мероприятий по работе с детьми и молодежью в поселении (в т.ч. расходы на содержание комиссии по делам несовершеннолетних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П63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защита и поддержка населе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740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00П62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0000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физкультуры и спор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2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полномочий поселений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500П60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в области земельных отноше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862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в области земельных отношений (средства поселений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600П862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05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осуществлению муниципального жилищного контроля (переданные полномочия муниципального района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00Ф51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31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7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00051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органов местного саомоуправлен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00,00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езопасность жизнедеятельности населения на водных объектах  муниципального района «Ферзиковский район»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3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безопасности людей на водных объектах, охрана их жизни и здоровья (переданные полномочия муниципального района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00Ф46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 на территории муниципальных образований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0004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74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по долговым обязательствам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5000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00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</w:tr>
      <w:tr>
        <w:trPr>
          <w:trHeight w:val="288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 175,00</w:t>
            </w:r>
          </w:p>
        </w:tc>
      </w:tr>
      <w:tr>
        <w:trPr>
          <w:trHeight w:val="1222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 502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</w:tr>
      <w:tr>
        <w:trPr>
          <w:trHeight w:val="487" w:hRule="atLeast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0051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673,00</w:t>
            </w:r>
          </w:p>
        </w:tc>
      </w:tr>
      <w:tr>
        <w:trPr>
          <w:trHeight w:val="242" w:hRule="atLeast"/>
        </w:trPr>
        <w:tc>
          <w:tcPr>
            <w:tcW w:w="57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7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8"/>
        <w:gridCol w:w="2604"/>
        <w:gridCol w:w="2782"/>
      </w:tblGrid>
      <w:tr>
        <w:trPr>
          <w:trHeight w:val="2285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 к  Решению Поселкового совета сельского поселения  «Поселок Ферзиково» «О  бюджете сельского поселения «Поселок Ферзиково»  на 2017 год  и на плановый период 2018 и 2019 годов»   от «03" марта 2017 г. № 60</w:t>
            </w:r>
          </w:p>
        </w:tc>
      </w:tr>
      <w:tr>
        <w:trPr>
          <w:trHeight w:val="2107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4 к  Решению Поселкового совета сельского поселения  «Поселок Ферзиково» «О  бюджете сельского поселения «Поселок Ферзиково»  на 2017 год  и на плановый период 2018 и 2019 годов»   от «29» декабря 2016 г. № 55</w:t>
            </w:r>
          </w:p>
        </w:tc>
      </w:tr>
      <w:tr>
        <w:trPr>
          <w:trHeight w:val="204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963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бюджета сельского поселения "Поселок Ферзиково" на 2017 год </w:t>
            </w:r>
          </w:p>
        </w:tc>
      </w:tr>
      <w:tr>
        <w:trPr>
          <w:trHeight w:val="204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87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источника финансирования дефицита бюджета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классификации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 с учетом внесенных изменений</w:t>
            </w:r>
          </w:p>
        </w:tc>
      </w:tr>
      <w:tr>
        <w:trPr>
          <w:trHeight w:val="408" w:hRule="atLeast"/>
        </w:trPr>
        <w:tc>
          <w:tcPr>
            <w:tcW w:w="6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 497,35</w:t>
            </w:r>
          </w:p>
        </w:tc>
      </w:tr>
      <w:tr>
        <w:trPr>
          <w:trHeight w:val="1046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гашение бюджетами поселений кредитов от других бюджетов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юджетной системы Российской Федерации в валюте Российской Федерации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  01  00  10  0000  810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 05  00  00  00  0000  000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 497,35</w:t>
            </w:r>
          </w:p>
        </w:tc>
      </w:tr>
      <w:tr>
        <w:trPr>
          <w:trHeight w:val="204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567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6"/>
        <w:gridCol w:w="1258"/>
        <w:gridCol w:w="513"/>
        <w:gridCol w:w="1152"/>
        <w:gridCol w:w="1380"/>
        <w:gridCol w:w="1138"/>
        <w:gridCol w:w="1236"/>
        <w:gridCol w:w="1524"/>
        <w:gridCol w:w="1524"/>
        <w:gridCol w:w="1481"/>
        <w:gridCol w:w="883"/>
        <w:gridCol w:w="1236"/>
      </w:tblGrid>
      <w:tr>
        <w:trPr>
          <w:trHeight w:val="1058" w:hRule="atLeast"/>
        </w:trPr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 к  Решению Поселкового сов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сельского поселения  «Поселок Ферзиково» «О  бюджете сельского поселения «Поселок Ферзиково»  на 2017 год  и на плановый период 2018 и 2019 годов»   от «03» мартя 2017 г. № 60</w:t>
            </w:r>
          </w:p>
        </w:tc>
      </w:tr>
      <w:tr>
        <w:trPr>
          <w:trHeight w:val="1006" w:hRule="atLeast"/>
        </w:trPr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0 к  Решению Поселкового сов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сельского поселения  «Поселок Ферзиково» «О  бюджете сельского поселения «Поселок Ферзиково»  на 2017 год  и на плановый период 2018 и 2019 годов»   от «29» декабря 2016 г. № 55</w:t>
            </w:r>
          </w:p>
        </w:tc>
      </w:tr>
      <w:tr>
        <w:trPr>
          <w:trHeight w:val="619" w:hRule="atLeast"/>
        </w:trPr>
        <w:tc>
          <w:tcPr>
            <w:tcW w:w="14561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Объемы межбюджетных трансфертов из бюджета  муниципального района "Ферзиковский район" в бюджет сельского поселения  "Поселок  Ферзиково"  на 2017 год.</w:t>
            </w:r>
          </w:p>
        </w:tc>
      </w:tr>
      <w:tr>
        <w:trPr>
          <w:trHeight w:val="194" w:hRule="atLeast"/>
        </w:trPr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№ 1</w:t>
            </w:r>
          </w:p>
        </w:tc>
      </w:tr>
      <w:tr>
        <w:trPr>
          <w:trHeight w:val="31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 на осуществление первичного воинского учета на территориях, где отсутствуют военные комиссариаты на 2017 год.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я на выравнивание  бюджетной обеспеченности за счет областного бюджета</w:t>
            </w:r>
          </w:p>
        </w:tc>
        <w:tc>
          <w:tcPr>
            <w:tcW w:w="7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данные  полномочия муниципального района "Ферзиковский район"</w:t>
            </w:r>
          </w:p>
        </w:tc>
        <w:tc>
          <w:tcPr>
            <w:tcW w:w="14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4855" w:hRule="atLeast"/>
        </w:trPr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(переданные полномочия муниципального района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ие генеральных планов поселения и правил землепользования и застройки (переданные полномочия муниципального района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ритуальных услуг и содержание мест захоронения (переданные полномочия муниципального района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 (переданные полномочия муниципального район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(переданные полномочия муниципального район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иных межбюджетных трансфертов, передаваемых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граница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аселенных пунктов поселений  муниципального района «Ферзиковский район» на 2017 год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не границ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аселенных пунктов поселения, находящихся в собственности муниципального района в части осуществления зимнего содержания дорог (переданные полномочия муниципального района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(переданные полномочия)</w:t>
            </w:r>
          </w:p>
        </w:tc>
      </w:tr>
      <w:tr>
        <w:trPr>
          <w:trHeight w:val="16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1 175,00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366 4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5 000,0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5 000,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882 575,00</w:t>
            </w:r>
          </w:p>
        </w:tc>
      </w:tr>
      <w:tr>
        <w:trPr>
          <w:trHeight w:val="173" w:hRule="atLeast"/>
        </w:trPr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аблица № 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государственной программы "Энергосбережение и повышение энергоэффективности Калужской области"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на реализацию мероприятий подпрограммы "Совершенствование и развитие сети автомобильных дорог Калужской области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457 731,76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6 487,46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014 218,22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25" w:leader="none"/>
          <w:tab w:val="left" w:pos="1502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3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6:00Z</dcterms:created>
  <dc:creator>Ферзиково</dc:creator>
  <dc:description/>
  <cp:keywords/>
  <dc:language>en-US</dc:language>
  <cp:lastModifiedBy>User</cp:lastModifiedBy>
  <cp:lastPrinted>2017-03-06T15:17:00Z</cp:lastPrinted>
  <dcterms:modified xsi:type="dcterms:W3CDTF">2017-03-13T12:52:00Z</dcterms:modified>
  <cp:revision>24</cp:revision>
  <dc:subject/>
  <dc:title>                                                                    РЕШЕНИЕ</dc:title>
</cp:coreProperties>
</file>