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0960</wp:posOffset>
            </wp:positionH>
            <wp:positionV relativeFrom="paragraph">
              <wp:posOffset>-198120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  «20»  марта   2017г.                                                                                            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 внесений  изменений  и  дополнений  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ение  Поселкового  Совета  №57  от </w:t>
      </w:r>
    </w:p>
    <w:p>
      <w:pPr>
        <w:pStyle w:val="Normal"/>
        <w:jc w:val="both"/>
        <w:rPr>
          <w:b/>
          <w:b/>
        </w:rPr>
      </w:pPr>
      <w:r>
        <w:rPr>
          <w:b/>
        </w:rPr>
        <w:t>«20»  января  2017  года  «Об  утвержд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чня  автомобильных  дорог  обще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ьзования,  являющихся  собственностью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  СП  «Посёлок  Ферзиково»; 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йона  «Ферзиковский 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соответствии  с   Федеральным  законом  от   06.10.2003г.  №131 – ФЗ   «Об  общих  принципах  организации  местного  самоуправления  в  Российской  Федерации»  (с  изм.  и доп.),  Федеральным законом  от  08.11.2007г.  №257-ФЗ  «Об  автомобильных  дорогах  и  о  дорожной  деятельности  в  Российской  Федерации  и  о  внесении  изменений  в  отдельные  законодательные  акты  Российской  Федерации»  (с  изм. и  доп.),  Приказом  Министерства  транспорта  Российской  Федерации  от  07.02.2007г.  №16   «Об  утверждении  Правил  присвоения  автомобильным  дорогам  идентификационных  номеров»,  на  основании  Устава  муниципального  образования  «Сельского  поселения»  «Посёлок  Ферзиково»,  Поселковый  Совет  муниципального  образования  сельского  поселения  «Посёлок  Ферзик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1.  Внести  изменения  и  дополнения  в  Перечень,  утверждённый  Решением  Поселкового  Совета  №57  от  «20»   января  2017  года  «Об  утверждении  Перечня  автомобильных  дорог  общего  пользования,  являющихся  собственностью  МО  СП  «Посёлок  Ферзиково»;  муниципального  района  «Ферзиковский  район»,  согласно  Приложению  №1   (далее  по  тексту – Перечень)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2.  Пункт    4    Перечня   изложить  в  следующей 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27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/>
            </w:pPr>
            <w:r>
              <w:rPr/>
              <w:t>Автомобильная дорога  по  ул. Карпова  в  пос. Ферзи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center"/>
              <w:rPr>
                <w:b/>
                <w:b/>
              </w:rPr>
            </w:pPr>
            <w:r>
              <w:rPr>
                <w:b/>
              </w:rPr>
              <w:t>0,57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/>
            </w:pPr>
            <w:r>
              <w:rPr/>
              <w:t>29 244 876 ОП МП-004</w:t>
            </w:r>
          </w:p>
        </w:tc>
      </w:tr>
    </w:tbl>
    <w:p>
      <w:pPr>
        <w:pStyle w:val="Normal"/>
        <w:shd w:fill="FFFFFF" w:val="clear"/>
        <w:spacing w:before="125" w:after="125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3.  Пункт  6  Перечня  изложить  в  следующей 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27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/>
            </w:pPr>
            <w:r>
              <w:rPr/>
              <w:t>Автомобильная дорога  по  ул. Ленина  в  пос. Ферзи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center"/>
              <w:rPr>
                <w:b/>
                <w:b/>
              </w:rPr>
            </w:pPr>
            <w:r>
              <w:rPr>
                <w:b/>
              </w:rPr>
              <w:t>1,24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/>
            </w:pPr>
            <w:r>
              <w:rPr/>
              <w:t>29 244 876 ОП МП-006</w:t>
            </w:r>
          </w:p>
        </w:tc>
      </w:tr>
    </w:tbl>
    <w:p>
      <w:pPr>
        <w:pStyle w:val="Normal"/>
        <w:shd w:fill="FFFFFF" w:val="clear"/>
        <w:spacing w:before="125" w:after="125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before="125" w:after="125"/>
        <w:jc w:val="both"/>
        <w:rPr/>
      </w:pPr>
      <w:r>
        <w:rPr>
          <w:shd w:fill="FFFFFF" w:val="clear"/>
        </w:rPr>
        <w:t xml:space="preserve">4. </w:t>
      </w:r>
      <w:r>
        <w:rPr/>
        <w:t xml:space="preserve"> Пункт  20  Перечня  изложить  в  следующей 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27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/>
            </w:pPr>
            <w:r>
              <w:rPr/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/>
            </w:pPr>
            <w:r>
              <w:rPr/>
              <w:t xml:space="preserve">Автомобильная дорога  по  </w:t>
            </w:r>
            <w:r>
              <w:rPr>
                <w:b/>
              </w:rPr>
              <w:t>пер.</w:t>
            </w:r>
            <w:r>
              <w:rPr/>
              <w:t xml:space="preserve"> Строителей  в  пос. Ферзи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center"/>
              <w:rPr/>
            </w:pPr>
            <w:r>
              <w:rPr/>
              <w:t>0,2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/>
            </w:pPr>
            <w:r>
              <w:rPr/>
              <w:t>29 244 876 ОП МП-020</w:t>
            </w:r>
          </w:p>
        </w:tc>
      </w:tr>
    </w:tbl>
    <w:p>
      <w:pPr>
        <w:pStyle w:val="Normal"/>
        <w:shd w:fill="FFFFFF" w:val="clear"/>
        <w:spacing w:before="125" w:after="125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5.  Пункт  34  Перечня  изложить  в  следующей 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27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/>
            </w:pPr>
            <w:r>
              <w:rPr/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/>
            </w:pPr>
            <w:r>
              <w:rPr/>
              <w:t xml:space="preserve">Автомобильная дорога  по  </w:t>
            </w:r>
            <w:r>
              <w:rPr>
                <w:b/>
              </w:rPr>
              <w:t>пер.</w:t>
            </w:r>
            <w:r>
              <w:rPr/>
              <w:t xml:space="preserve"> Садовый  в  пос. Ферзи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center"/>
              <w:rPr/>
            </w:pPr>
            <w:r>
              <w:rPr/>
              <w:t>0,28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jc w:val="both"/>
              <w:rPr/>
            </w:pPr>
            <w:r>
              <w:rPr/>
              <w:t>29 244 876 ОП МП-034</w:t>
            </w:r>
          </w:p>
        </w:tc>
      </w:tr>
    </w:tbl>
    <w:p>
      <w:pPr>
        <w:pStyle w:val="Normal"/>
        <w:shd w:fill="FFFFFF" w:val="clear"/>
        <w:spacing w:before="125" w:after="125"/>
        <w:jc w:val="both"/>
        <w:rPr/>
      </w:pPr>
      <w:r>
        <w:rPr/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6.  Настоящее  Решение  вступает  в силу  на  территории  МО  СП  «Посёлок  Ферзиково»    с  момента  его  подписания.</w:t>
      </w:r>
    </w:p>
    <w:p>
      <w:pPr>
        <w:pStyle w:val="Normal"/>
        <w:shd w:fill="FFFFFF" w:val="clear"/>
        <w:spacing w:before="125" w:after="125"/>
        <w:jc w:val="both"/>
        <w:rPr/>
      </w:pPr>
      <w:r>
        <w:rPr/>
        <w:t>7.  Настоящее  решение  обнародовать  путём  размещения  на  информационном  стенде,  расположенном  в  здании  администрации  СП  «Посёлок  Ферзиково».</w:t>
      </w:r>
    </w:p>
    <w:p>
      <w:pPr>
        <w:pStyle w:val="Normal"/>
        <w:jc w:val="both"/>
        <w:rPr/>
      </w:pPr>
      <w:r>
        <w:rPr/>
        <w:t xml:space="preserve">8.  Разместить  настоящее  Решение  на  официальном  сайте  администрации  СП  «Посёлок  Ферзиково»   по  адресу  в  сети  Интернет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 Контроль  за  исполнением  настоящего  Решения  возложить  на  администрацию   сельского  поселения  «Посёлок  Ферзиково»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муниципального 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П  «Посёлок  Ферзиково»                                                                            Т.В. Хорошилова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8"/>
    </w:rPr>
  </w:style>
  <w:style w:type="character" w:styleId="R">
    <w:name w:val="r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3:00Z</dcterms:created>
  <dc:creator>User</dc:creator>
  <dc:description/>
  <cp:keywords/>
  <dc:language>en-US</dc:language>
  <cp:lastModifiedBy>1</cp:lastModifiedBy>
  <cp:lastPrinted>2017-03-20T15:00:00Z</cp:lastPrinted>
  <dcterms:modified xsi:type="dcterms:W3CDTF">2017-03-20T12:01:00Z</dcterms:modified>
  <cp:revision>65</cp:revision>
  <dc:subject/>
  <dc:title>Российская  Федерация</dc:title>
</cp:coreProperties>
</file>