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-19812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«30»  мая   2017г.                                                                          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ыборе  способа  осущест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требителями  муниципальног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ния  сельского 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осёлок  Ферзиково»  оплат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альной  услуги  по  отопл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 2018  год  и  последующие 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с  Федеральным  законом  от   06.10.2003г.  №131 – ФЗ   «Об  общих  принципах  организации  местного  самоуправления  в  Российской  Федерации»  (с  изм.  и доп.),  </w:t>
      </w:r>
      <w:r>
        <w:rPr>
          <w:rStyle w:val="StrongEmphasis"/>
          <w:b w:val="false"/>
        </w:rPr>
        <w:t>постановлением Правительства Российской Федерации от 29.06.2016 № 603 «О внесении изменений в некоторые акты Правительства Российской федерации по вопросам предоставления коммунальных услуг», пунктом 42(1) постановления Правительства Российской федерации от 06.05.2011 № 354 (в редакции от  27.02.2017)</w:t>
      </w:r>
      <w:r>
        <w:rPr>
          <w:rStyle w:val="StrongEmphasis"/>
          <w:b w:val="false"/>
          <w:color w:val="333333"/>
        </w:rPr>
        <w:t xml:space="preserve"> «</w:t>
      </w:r>
      <w:r>
        <w:rPr/>
        <w:t>О предоставлении коммунальных услуг собственникам и пользователям помещений в многоквартирных домах и жилых домов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</w:rPr>
      </w:pPr>
      <w:r>
        <w:rPr/>
        <w:t xml:space="preserve">1.  Администрации (исполнительно – распорядительного)  органа  сельского  поселения  </w:t>
      </w:r>
      <w:r>
        <w:rPr>
          <w:rStyle w:val="StrongEmphasis"/>
          <w:b w:val="false"/>
        </w:rPr>
        <w:t xml:space="preserve">«Посёлок Ферзиково» </w:t>
      </w:r>
      <w:r>
        <w:rPr/>
        <w:t xml:space="preserve">направить обращение в министерство конкурентной политики Калужской области с предложением о выборе способа осуществления потребителями муниципального образования </w:t>
      </w:r>
      <w:r>
        <w:rPr>
          <w:rStyle w:val="StrongEmphasis"/>
          <w:b w:val="false"/>
        </w:rPr>
        <w:t xml:space="preserve">«Посёлок Ферзиково» </w:t>
      </w:r>
      <w:r>
        <w:rPr/>
        <w:t>оплаты коммунальной услуги</w:t>
      </w:r>
      <w:r>
        <w:rPr>
          <w:b/>
        </w:rPr>
        <w:t xml:space="preserve"> </w:t>
      </w:r>
      <w:r>
        <w:rPr/>
        <w:t>по отоплению на 2018 год и последующие год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плата в течение отопительного периода.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2.  Контроль за исполнением настоящего Решения возложить  на  Муниципальное  предприятие  муниципального  образования  сельского  поселения  «Посёлок  Ферзиково»  «Ферзиковские  тепловые  сети».</w:t>
      </w:r>
    </w:p>
    <w:p>
      <w:pPr>
        <w:pStyle w:val="TextBody"/>
        <w:spacing w:lineRule="auto" w:line="276" w:before="0" w:after="0"/>
        <w:ind w:right="-5" w:hanging="0"/>
        <w:jc w:val="both"/>
        <w:rPr/>
      </w:pPr>
      <w:r>
        <w:rPr/>
        <w:t>3.   Опубликовать настоящее Решение в газете Ферзиковского района «Ферзиковские вести».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</w:rPr>
      </w:pPr>
      <w:r>
        <w:rPr/>
        <w:t>4.  Настоящее Решение вступает в силу на  территории  МО  СП  «Посёлок  Ферзиково» 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5.  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/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User</cp:lastModifiedBy>
  <cp:lastPrinted>2017-05-31T11:58:00Z</cp:lastPrinted>
  <dcterms:modified xsi:type="dcterms:W3CDTF">2017-05-31T07:58:00Z</dcterms:modified>
  <cp:revision>73</cp:revision>
  <dc:subject/>
  <dc:title>Российская  Федерация</dc:title>
</cp:coreProperties>
</file>