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3»  марта  2016г.                                                                                        №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й  изменений  и  дополнений 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 Поселкового  Совета  №36  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>«06»  октября  2010  года  «Об  установл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емельного  налога  на   территор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образования  ГП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с  изменениями  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ениями,  внесенными  Решения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кового  Совета  МО  СП  «Посёл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рзиково»  от  26.05.2011г.  №74,  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15.11.2011г.  №88,  от  26.11.2013г.  №176,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 17.04.2014г.  №193,  от  09.07.2014г.  №211,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30.10.2014г.  №220,  от  30.12.2014г.  №236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от  30.12.2014г.  №239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В  соответствии  с  Налоговым  кодексом  Российской  Федерации,  Федеральным  законом  от   06.10.2003г.  №131 – ФЗ   «Об  общих  принципах  организации  местного  самоуправления  в  Российской  Федерации»,  Федеральным  законом  от  04.11.2014г.  №347-ФЗ  «О  внесении  изменений  в  части  первую  и  вторую  Налогового  кодекса  Российской  Федерации»,  Федеральным  законом  от  23.11.2015г.  №320-ФЗ «О  внесении  изменений  в  часть  вторую  Налогового  кодекса  Российской  Федерации»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в  Решение  Поселкового  Совета  №36  от  «06»   октября  2010  года  «Об  установлении  земельного  налога  на  территории  муниципального  образования  ГП  «Посёлок  Ферзиково»,  с  изменениями  и  дополнениями,  внесенными  Решением  Поселкового  Совета  ГП  «Посёлок  Ферзиково»  от  26.05.2011г.  №74,  с  изменениями  и  дополнениями,  внесенными  Решением  Поселкового  Совета  ГП  «Посёлок  Ферзиково»  от  15.11.2011г.  №88,   с  изменениями  и  дополнениями,  внесенными  Решением  Поселкового  Совета  СП  «Посёлок  Ферзиково»  от  26.11.2013г.  №176,  с  изменениями  и  дополнениями,  внесенными  Решением  Поселкового  Совета  СП  «Посёлок  Ферзиково»  от  17.04.2014г.  №193,   с  изменениями  и  дополнениями,  внесенными  Решением  Поселкового  Совета  СП  «Посёлок  Ферзиково»  от  09.07.2014г.  №211,  с  изменениями  и  дополнениями,  внесенными  Решением  Поселкового  Совета  СП  «Посёлок  Ферзиково»  от  30.10.2014г.  №220,   с  изменениями  и  дополнениями,  внесенными  Решением  Поселкового  Совета  СП  «Посёлок  Ферзиково»  от  30.12.2014г.  №236,  с  изменениями  и  дополнениями,  внесенными  Решением  Поселкового  Совета  СП  «Посёлок  Ферзиково»  от  30.12.2014г.  №239  (далее  по  тексту – Решение)  следующие  изменения  и  дополнения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1.  В  пункте  6  Решения  слова  </w:t>
      </w:r>
      <w:r>
        <w:rPr>
          <w:b/>
        </w:rPr>
        <w:t>«и  физических  лиц,  являющихся  индивидуальными  предпринимателями»</w:t>
      </w:r>
      <w:r>
        <w:rPr/>
        <w:t xml:space="preserve">  исключить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2.  В  пункте  6.1. Решения  слова  </w:t>
      </w:r>
      <w:r>
        <w:rPr>
          <w:b/>
        </w:rPr>
        <w:t>«и  физических  лиц,  являющихся  индивидуальными  предпринимателями»</w:t>
      </w:r>
      <w:r>
        <w:rPr/>
        <w:t xml:space="preserve">  исключить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3.  В  пункте  6.2. Решения  слова  </w:t>
      </w:r>
      <w:r>
        <w:rPr>
          <w:b/>
        </w:rPr>
        <w:t>«и  физических  лиц,  являющихся  индивидуальными  предпринимателями»</w:t>
      </w:r>
      <w:r>
        <w:rPr/>
        <w:t xml:space="preserve">  исключить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4.  В  пункте  6.3. Решения  слова  </w:t>
      </w:r>
      <w:r>
        <w:rPr>
          <w:b/>
        </w:rPr>
        <w:t>«и  физических  лиц,  являющихся  индивидуальными  предпринимателями»</w:t>
      </w:r>
      <w:r>
        <w:rPr/>
        <w:t xml:space="preserve">  исключить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5.  В  абз. 2  пункта  8  Решения  слова  </w:t>
      </w:r>
      <w:r>
        <w:rPr>
          <w:b/>
        </w:rPr>
        <w:t>«являющиеся  индивидуальными  предпринимателями»</w:t>
      </w:r>
      <w:r>
        <w:rPr/>
        <w:t xml:space="preserve">  исключить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6.  Пункт  10  Решения  изложить  в  следующей  редакции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«10.  Освободить  от  уплаты  земельного  налога  на  территории  муниципального  образования  СП  «Посёлок  Ферзиково»  категории  налогоплательщиков,  установленные  главой  31  Налогового  кодекса  Российской  Федерации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7.  В  пункте  13.1  Решения  слова  </w:t>
      </w:r>
      <w:r>
        <w:rPr>
          <w:b/>
        </w:rPr>
        <w:t>«не  являющиеся  индивидуальными  предпринимателями»</w:t>
      </w:r>
      <w:r>
        <w:rPr/>
        <w:t xml:space="preserve">  исключить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8. Установить  срок  уплаты  земельного  налога  налогоплательщиками – физическими  лицами  в  срок,  установленный  статьей  397  Налогового  кодекса  Российской  Федерации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Настоящее  Решение  вступает  в силу  на  территории  МО  СП  «Посёлок  Ферзиково»  не  ранее,  чем   по  истечении  одного  месяца  со  дня  его  официального  опубликования в   газете  «Ферзиковские  вести»  и  распространяется  на  правоотношения,  возникшие  с  01.01.2015г.</w:t>
      </w:r>
    </w:p>
    <w:p>
      <w:pPr>
        <w:pStyle w:val="Normal"/>
        <w:jc w:val="both"/>
        <w:rPr/>
      </w:pPr>
      <w:r>
        <w:rPr/>
        <w:t xml:space="preserve">3.  Разместить  настоящее  Решение  на  официальном  сайте  администрации  СП  «Посёлок  Ферзиково»   по  адресу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осёлок  Ферзиково»     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пись Знак"/>
    <w:qFormat/>
    <w:rPr>
      <w:sz w:val="28"/>
    </w:rPr>
  </w:style>
  <w:style w:type="character" w:styleId="R">
    <w:name w:val="r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Юрист</cp:lastModifiedBy>
  <cp:lastPrinted>2014-11-05T10:55:00Z</cp:lastPrinted>
  <dcterms:modified xsi:type="dcterms:W3CDTF">2016-03-25T08:44:00Z</dcterms:modified>
  <cp:revision>53</cp:revision>
  <dc:subject/>
  <dc:title>Российская  Федерация</dc:title>
</cp:coreProperties>
</file>