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95505925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 23 марта  2016    года                                                </w:t>
      </w:r>
      <w:r>
        <w:rPr>
          <w:b/>
          <w:sz w:val="22"/>
        </w:rPr>
        <w:t>№  24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>О внесении изменений в Решение Поселкового Совета сельского поселения «Поселок Ферзиково» от 24 декабря 2015 года № 19 «О бюджете сельского поселения «Поселок Ферзиково» на 2016 год»</w:t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Поселок Ферзиково» Поселковый Совет сельского поселения «Поселок Ферзиково»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Поселкового Совета сельского поселения «Поселок Ферзиково» от 24 декабря 2015 года № 19 </w:t>
      </w:r>
      <w:r>
        <w:rPr>
          <w:b/>
        </w:rPr>
        <w:t xml:space="preserve"> </w:t>
      </w:r>
      <w:r>
        <w:rPr>
          <w:sz w:val="26"/>
          <w:szCs w:val="26"/>
        </w:rPr>
        <w:t>«О бюджете сельского поселения «Поселок Ферзиково» на 2016 год»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>1)  Пункт  1.1 изложить в следующее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16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Поселок Ферзиково» в сумме 23 414 999,00 рублей, в том числе объем безвозмездных  поступлений в сумме 12 596 999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22 683 401,62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 в сумме 30 00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фицит бюджета сельского поселения «Поселок Ферзиково» в сумме 731 597,38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17 года в сумме  912 603,48 рублей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объем муниципального долга в сумме 5 409 000,00 рублей на 2016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№ 5 изложить в редакции приложения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 6 изложить в редакции приложения № 3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 8 изложить в редакции приложения № 4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) Дополнить новым приложением № 10 согласно приложению № 5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стоящее Решение вступает в силу с момента его официального обнародования на информационном  стенде в администрации СП «Поселок Ферзиково»  и опубликования на сайте администрации  СП «Поселок Ферзиково».</w:t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Поселок Ферзиково»                                                            Т.В. Хорошил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36:00Z</dcterms:created>
  <dc:creator>Ферзиково</dc:creator>
  <dc:description/>
  <cp:keywords/>
  <dc:language>en-US</dc:language>
  <cp:lastModifiedBy>Ферзиково</cp:lastModifiedBy>
  <cp:lastPrinted>2016-03-29T14:15:00Z</cp:lastPrinted>
  <dcterms:modified xsi:type="dcterms:W3CDTF">2016-03-29T11:15:00Z</dcterms:modified>
  <cp:revision>12</cp:revision>
  <dc:subject/>
  <dc:title>                                                                    РЕШЕНИЕ</dc:title>
</cp:coreProperties>
</file>