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8 »  июля   2016г.                                                                              № 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 утверждении  Положения  о  муниципально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астном  партнерстве  в  муниципальном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Посёлок  Ферзиково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соответствии  с   Федеральным  законом  от   06.10.2003г.  №131 – ФЗ   «Об  общих  принципах  организации  местного  самоуправления  в  Российской  Федерации»  (с  изм.  и доп.),  Федеральным законом  от  13.07.2015г.  №224-ФЗ  «О  государственно – частном  партнерстве,  муниципально – частном  партнерстве  в  Российской  Федерации  и  внесении  изменений  в  отдельные  законодательные  акты  Российской  Федерации»,  Законом  Калужской  области  от  28.03.2012г.  №264-ОЗ  «О  разграничении  полномочий  между  органами  государственной  власти  Калужской  области  в  сфере  организации  государственно – частного  партнерства»,  на  основании  Устава  муниципального  образования  «Сельского  поселения»  «Посёлок  Ферзиково», в  целях  создания  условий  для  привлечения  инвестиций  в  экономику  и  социальную  сферу  муниципального  образования  сельского  поселения  «Посёлок  Ферзиково»,  Поселковый  Совет  муниципального  образования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Утвердить  Положение  о  муниципально – частном  партнерстве  в  муниципальном  образовании  сельского  поселения  «Посёлок  Ферзиково»  (Приложение  №1)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2. Определить  стороной  соглашений  о  муниципально – частном  партнерстве  от  имени  муниципального  образования  сельского  поселения  «Посёлок  Ферзиково»  Ферзиковского  района  Калужской  области – администрацию  (исполнительно – распорядительный  орган)  сельского  поселения  «Посёлок  Ферзиково»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3.  Настоящее  Решение  вступает  в силу  на  территории  МО  СП  «Посёлок  Ферзиково»    с  момента  его  подписания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4.  Настоящее  решение  обнародовать  путём  размещения  на  информационном  стенде,  расположенном  в  здании  администрации  СП  «Посёлок  Ферзиково».</w:t>
      </w:r>
    </w:p>
    <w:p>
      <w:pPr>
        <w:pStyle w:val="Normal"/>
        <w:jc w:val="both"/>
        <w:rPr/>
      </w:pPr>
      <w:r>
        <w:rPr/>
        <w:t xml:space="preserve">5.  Разместить  настоящее  Решение  на  официальном  сайте  администрации  СП  «Посёлок  Ферзиково»   по  адресу  в  сети  Интернет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Контроль  за  исполнением  настоящего  Решения  возложить  на  администрацию  сельского  поселения  «Посёлок  Ферзиково»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муниципального 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П  «Посёлок  Ферзиково»                                                                            Т.В. Хорошилова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                                                                 </w:t>
      </w:r>
      <w:r>
        <w:rPr>
          <w:b/>
        </w:rPr>
        <w:t>Приложение 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к  Решению  Поселкового  Совета  муници 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пального  образования сельского  поселе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от  «28»  июля  2016г.  №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 муниципально – частном  партнерстве  в  муниципальном  образовании  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Предмет  регулирования  настоящего 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 Настоящее  Положение  определяет  цели,  формы,  порядок  и  условия  участия  муниципального  образования  сельского  поселения  «Посёлок  Ферзиково»  в  муниципально – частном  партнерстве,  которое  осуществляется  в  соответствии  с  Гражданским  кодексом  Российской  Федерации,  Земельным  кодексом  Российской  Федерации,  градостроительным  кодексом  Российской  Федерации,  Федеральным  законом  от  21.07.2005г.  №115-ФЗ  «О  концессионных  соглашениях»,  Федеральным  законом  от  13.07.2015г.  №224-ФЗ  «О  государственно – частном  партнерстве,  муниципально – частном  партнерстве  в  Российской  Федерации  и  внесении  изменений  в  отдельные  законодательные  акты  Российской  Федерации»  (далее  по  тексту – Федеральный  закон  №224-ФЗ).</w:t>
      </w:r>
    </w:p>
    <w:p>
      <w:pPr>
        <w:pStyle w:val="Normal"/>
        <w:jc w:val="both"/>
        <w:rPr/>
      </w:pPr>
      <w:r>
        <w:rPr/>
        <w:t>1.2.  Настоящее  Положение  разработано  в  целях  регулирования  взаимоотношений  органов  местного  самоуправления,  юридических  лиц  (далее  по  тексту  - партнер)  в  рамках  муниципально – частного  партне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Основные  понятия,  используемые  в  настоящем  Положен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2.1.  Для целей настоящего Положения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</w:rPr>
        <w:t>муниципально-частное партнерство</w:t>
      </w:r>
      <w:r>
        <w:rPr/>
        <w:t xml:space="preserve"> - взаимовыгодное сотрудничество муниципального  образования сельского поселения «Посёлок  Ферзиково» Ферзиковского района с частными партнерами,  такими  как  индивидуальные  предприниматели  и  юридические  лица,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 Калужской области эффективного использования имущества, находящегося в муниципальной собственности   сельского  поселения  «Посёлок  Ферзиково»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b/>
        </w:rPr>
        <w:t>частный партне</w:t>
      </w:r>
      <w:r>
        <w:rPr/>
        <w:t>р - российское юридическое лицо, с которым в соответствии с Федеральным  законом № 224-ФЗ заключено соглашение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b/>
        </w:rPr>
        <w:t>соглашение о муниципально-частном партнерстве</w:t>
      </w:r>
      <w:r>
        <w:rPr/>
        <w:t xml:space="preserve">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 Федеральным  законом № 224-ФЗ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b/>
        </w:rPr>
        <w:t>стороны соглашения о муниципально-частном партнерстве</w:t>
      </w:r>
      <w:r>
        <w:rPr/>
        <w:t xml:space="preserve"> – муниципальное образование сельское поселение  «Посёлок  Ферзиково» в лице местной администрации поселения и частный партне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 xml:space="preserve">  </w:t>
      </w:r>
      <w:r>
        <w:rPr/>
        <w:t xml:space="preserve">5) </w:t>
      </w:r>
      <w:r>
        <w:rPr>
          <w:b/>
        </w:rPr>
        <w:t>эксплуатация объекта соглашения</w:t>
      </w:r>
      <w:r>
        <w:rPr/>
        <w:t xml:space="preserve"> - использование объекта соглашения в целях осуществления частным партнером деятельности, предусмотренной таким соглашением, по производству товаров, выполнению работ, оказанию услуг в порядке и на условиях, которые определены соглашение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6)  </w:t>
      </w:r>
      <w:r>
        <w:rPr>
          <w:b/>
        </w:rPr>
        <w:t xml:space="preserve">объект  соглашения  о  муниципально – частном  партнерстве – </w:t>
      </w:r>
      <w:r>
        <w:rPr/>
        <w:t>создаваемое,  реконструируемое,  модернизируемое,  рекультивируемое,  обслуживаемое,  эксплуатируемое  в  соответствии  с  соглашением  муниципальное  имущество.  Соглашение  о  муниципально – частном  партнерстве  не  может  заключаться  в  отношении  объектов  гражданских  прав,  оборот  которых  в  соответствии  с  федеральными  законами  запрещён  или  ограниче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 </w:t>
      </w:r>
      <w:r>
        <w:rPr>
          <w:b/>
        </w:rPr>
        <w:t xml:space="preserve">конкурс – </w:t>
      </w:r>
      <w:r>
        <w:rPr/>
        <w:t>торги  на  право  заключения  соглашения,  проводимые  в  соответствии  с  настоящим  Положением,  а  также  в  соответствии  с  требованиями  действующего  законодательства  Российской  Федерации  в  случае,  если  условия  торгов  предусматривают  заключение  с  победителем  торгов  или  иным  лицом,  имеющим  право  на  заключение  соглашения,  договоров  аренды  земельного  участка,  иного  недвижимого  и  9или)  движимого  муниципального 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Цели  муниципально – частного  партнер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3.1. </w:t>
      </w:r>
      <w:r>
        <w:rPr>
          <w:b/>
        </w:rPr>
        <w:t>Целями муниципально-частного партнерства являютс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ind w:firstLine="709"/>
        <w:jc w:val="both"/>
        <w:rPr/>
      </w:pPr>
      <w:r>
        <w:rPr/>
        <w:t>2) обеспечение эффективности использования имущества, находящегося в муниципальной собственности   сельского  поселения  «Посёлок  Ферзиково»;</w:t>
      </w:r>
    </w:p>
    <w:p>
      <w:pPr>
        <w:pStyle w:val="Normal"/>
        <w:ind w:firstLine="709"/>
        <w:jc w:val="both"/>
        <w:rPr/>
      </w:pPr>
      <w:r>
        <w:rPr/>
        <w:t>3)  реализация  общественно  значимых  проектов  на  территории  муниципального  образования  сельского  поселения  «Посёлок  Ферзиково»,  направленных  на  его  социально – экономическое  развитие;</w:t>
      </w:r>
    </w:p>
    <w:p>
      <w:pPr>
        <w:pStyle w:val="Normal"/>
        <w:ind w:firstLine="709"/>
        <w:jc w:val="both"/>
        <w:rPr/>
      </w:pPr>
      <w:r>
        <w:rPr/>
        <w:t>4)  привлечение  частных  инвестиций  в  экономику  сельского  поселения;</w:t>
      </w:r>
    </w:p>
    <w:p>
      <w:pPr>
        <w:pStyle w:val="Normal"/>
        <w:ind w:firstLine="709"/>
        <w:jc w:val="both"/>
        <w:rPr/>
      </w:pPr>
      <w:r>
        <w:rPr/>
        <w:t>5)  повышение  конкурентоспособности  местной  продукции,  а  также  качества  товаров,  работ,  услуг,  предоставляемых  потребителям;</w:t>
      </w:r>
    </w:p>
    <w:p>
      <w:pPr>
        <w:pStyle w:val="Normal"/>
        <w:ind w:firstLine="709"/>
        <w:jc w:val="both"/>
        <w:rPr/>
      </w:pPr>
      <w:r>
        <w:rPr/>
        <w:t>6)  создание  новых  рабочих  мес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4. Принципы  участия  муниципального  образования  сельское  поселение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осёлок  Ферзиково»  в  муниципально – частном  партнер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4.1. Участие  муниципального  образования  сельского  поселения  «Посёлок  Ферзиково» в муниципально-частном партнерстве основывается на принципах:</w:t>
      </w:r>
    </w:p>
    <w:p>
      <w:pPr>
        <w:pStyle w:val="Normal"/>
        <w:ind w:firstLine="709"/>
        <w:jc w:val="both"/>
        <w:rPr/>
      </w:pPr>
      <w:r>
        <w:rPr/>
        <w:t>1) 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ind w:firstLine="709"/>
        <w:jc w:val="both"/>
        <w:rPr/>
      </w:pPr>
      <w:r>
        <w:rPr/>
        <w:t>2) обеспечение конкуренции;</w:t>
      </w:r>
    </w:p>
    <w:p>
      <w:pPr>
        <w:pStyle w:val="Normal"/>
        <w:ind w:firstLine="709"/>
        <w:jc w:val="both"/>
        <w:rPr/>
      </w:pPr>
      <w:r>
        <w:rPr/>
        <w:t>3) отсутствие дискриминации, равноправие сторон соглашения и равенство их перед законом;</w:t>
      </w:r>
    </w:p>
    <w:p>
      <w:pPr>
        <w:pStyle w:val="Normal"/>
        <w:ind w:firstLine="709"/>
        <w:jc w:val="both"/>
        <w:rPr/>
      </w:pPr>
      <w:r>
        <w:rPr/>
        <w:t>4) добросовестное исполнение сторонами соглашения обязательств по соглашению;</w:t>
      </w:r>
    </w:p>
    <w:p>
      <w:pPr>
        <w:pStyle w:val="Normal"/>
        <w:ind w:firstLine="709"/>
        <w:jc w:val="both"/>
        <w:rPr/>
      </w:pPr>
      <w:r>
        <w:rPr/>
        <w:t>5) справедливое распределение рисков и обязательств между сторонами соглашения;</w:t>
      </w:r>
    </w:p>
    <w:p>
      <w:pPr>
        <w:pStyle w:val="Normal"/>
        <w:ind w:firstLine="709"/>
        <w:jc w:val="both"/>
        <w:rPr/>
      </w:pPr>
      <w:r>
        <w:rPr/>
        <w:t>6) свобода заключения соглашения;</w:t>
      </w:r>
    </w:p>
    <w:p>
      <w:pPr>
        <w:pStyle w:val="Normal"/>
        <w:ind w:firstLine="709"/>
        <w:jc w:val="both"/>
        <w:rPr/>
      </w:pPr>
      <w:r>
        <w:rPr/>
        <w:t>7)  законность;</w:t>
      </w:r>
    </w:p>
    <w:p>
      <w:pPr>
        <w:pStyle w:val="Normal"/>
        <w:ind w:firstLine="709"/>
        <w:jc w:val="both"/>
        <w:rPr/>
      </w:pPr>
      <w:r>
        <w:rPr/>
        <w:t>8)  добросовестное  и  взаимовыгодное  сотрудничество  сторон  муниципально - частного  партнерства;</w:t>
      </w:r>
    </w:p>
    <w:p>
      <w:pPr>
        <w:pStyle w:val="Normal"/>
        <w:ind w:firstLine="709"/>
        <w:jc w:val="both"/>
        <w:rPr/>
      </w:pPr>
      <w:r>
        <w:rPr/>
        <w:t>9)  равноправие  и  договорная  основа  взаимоотношений  сторон  муниципально - частного  партнерства;</w:t>
      </w:r>
    </w:p>
    <w:p>
      <w:pPr>
        <w:pStyle w:val="Normal"/>
        <w:ind w:firstLine="709"/>
        <w:jc w:val="both"/>
        <w:rPr/>
      </w:pPr>
      <w:r>
        <w:rPr/>
        <w:t>10)  обязательность  исполнения  принятых  решений,  взаимной  ответственности  сторон  муниципально – частного  партнерства;</w:t>
      </w:r>
    </w:p>
    <w:p>
      <w:pPr>
        <w:pStyle w:val="Normal"/>
        <w:ind w:firstLine="709"/>
        <w:jc w:val="both"/>
        <w:rPr/>
      </w:pPr>
      <w:r>
        <w:rPr/>
        <w:t>11)  кооперация  материальных,  финансовых,  интеллектуальных,  научно - технических  ресурсов;</w:t>
      </w:r>
    </w:p>
    <w:p>
      <w:pPr>
        <w:pStyle w:val="Normal"/>
        <w:ind w:firstLine="709"/>
        <w:jc w:val="both"/>
        <w:rPr/>
      </w:pPr>
      <w:r>
        <w:rPr/>
        <w:t>12)  гласность  и  прозрачность  отношений  сторон  муниципально – частного  партнерства;</w:t>
      </w:r>
    </w:p>
    <w:p>
      <w:pPr>
        <w:pStyle w:val="Normal"/>
        <w:ind w:firstLine="709"/>
        <w:jc w:val="both"/>
        <w:rPr/>
      </w:pPr>
      <w:r>
        <w:rPr/>
        <w:t xml:space="preserve">13)  невмешательство  сторон  муниципально – частного  партнерства  в  компетенцию  друг  д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5. Формы  участия  муниципального  образования  сельского  поселения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осёлок  Ферзиково»  в  мунциипально – частном  партнерств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5.1. Участие муниципального  образования сельского поселения «Посёлок  Ферзиково»   в муниципально-частном партнерстве осуществляется в соответствии с федеральным законодательством и законодательством  Калужской области в следующих формах:</w:t>
      </w:r>
    </w:p>
    <w:p>
      <w:pPr>
        <w:pStyle w:val="Normal"/>
        <w:autoSpaceDE w:val="false"/>
        <w:ind w:firstLine="540"/>
        <w:jc w:val="both"/>
        <w:rPr/>
      </w:pPr>
      <w:r>
        <w:rPr/>
        <w:t>1) вовлечение в инвестиционный процесс имущества, находящегося в собственност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3) реализация инновационных проектов;</w:t>
      </w:r>
    </w:p>
    <w:p>
      <w:pPr>
        <w:pStyle w:val="Normal"/>
        <w:autoSpaceDE w:val="false"/>
        <w:ind w:firstLine="540"/>
        <w:jc w:val="both"/>
        <w:rPr/>
      </w:pPr>
      <w:r>
        <w:rPr/>
        <w:t>4) концессионные соглашения,  заключенные  в  соответствии  с  Федеральным  законом  «О  концессионных  соглашениях»;</w:t>
      </w:r>
    </w:p>
    <w:p>
      <w:pPr>
        <w:pStyle w:val="Normal"/>
        <w:autoSpaceDE w:val="false"/>
        <w:ind w:firstLine="540"/>
        <w:jc w:val="both"/>
        <w:rPr/>
      </w:pPr>
      <w:r>
        <w:rPr/>
        <w:t>5) соглашения о сотрудничестве и взаимодействии в сфере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6) в иных формах, не противоречащих федеральному законодательству и законодательству Калужской области (например,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Формы  муниципальной  поддержки  муниципально – частного партнерства  в  муниципальном  образовании  сельского  поселения  «Посёлок  Ферзик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6.1. Муниципальная поддержка муниципально-частного партнерства в муниципальном  образовании сельского поселения  «Посёлок  Ферзиково»  осуществляется в соответствии с федеральным законодательством, законодательством  Калужской области в следующих формах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оставление налоговых льгот;</w:t>
      </w:r>
    </w:p>
    <w:p>
      <w:pPr>
        <w:pStyle w:val="Normal"/>
        <w:autoSpaceDE w:val="false"/>
        <w:ind w:firstLine="540"/>
        <w:jc w:val="both"/>
        <w:rPr/>
      </w:pPr>
      <w:r>
        <w:rPr/>
        <w:t>2) предоставление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оставление льгот по аренде имущества, являющегося муниципальной собствен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autoSpaceDE w:val="false"/>
        <w:ind w:firstLine="540"/>
        <w:jc w:val="both"/>
        <w:rPr/>
      </w:pPr>
      <w:r>
        <w:rPr/>
        <w:t>5) предоставление инвестиций в уставный капитал;</w:t>
      </w:r>
    </w:p>
    <w:p>
      <w:pPr>
        <w:pStyle w:val="Normal"/>
        <w:autoSpaceDE w:val="false"/>
        <w:ind w:firstLine="540"/>
        <w:jc w:val="both"/>
        <w:rPr/>
      </w:pPr>
      <w:r>
        <w:rPr/>
        <w:t>6) информационная и консультационная поддержка.</w:t>
      </w:r>
    </w:p>
    <w:p>
      <w:pPr>
        <w:pStyle w:val="Normal"/>
        <w:autoSpaceDE w:val="false"/>
        <w:ind w:firstLine="540"/>
        <w:jc w:val="both"/>
        <w:rPr/>
      </w:pPr>
      <w:r>
        <w:rPr/>
        <w:t>6.2.  Установление  льгот  по  местным  налогам  и  арендной  плате  за  земельные  участки  и  иное  муниципальное  имущество,  предоставляемые  частным  партнерам,  заключившим  соглашения,  осуществляется  в  соответствии  с  действующим  законодательством  РФ  и  муниципальными  правовыми  актами  Калужской 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6.3.  Участие  сельского  поселения  «Посёлок  Ферзиково»  в  муниципально – частном  партнерстве,  предусматривающее  расходование  денежных  средств  бюджета  поселения,  возможно  при  условии  включения  бюджетных  ассигнований  на  эти  цели  в  решение  о  бюджете  сельского  поселения  «Посёлок  Ферзиково»  на  очередной  финансовый  год  и  на  плановый 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Объекты 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7.1.</w:t>
      </w:r>
      <w:r>
        <w:rPr>
          <w:sz w:val="28"/>
          <w:szCs w:val="28"/>
        </w:rPr>
        <w:t xml:space="preserve"> </w:t>
      </w:r>
      <w:r>
        <w:rPr/>
        <w:t>Объектом соглашения  о  муниципально – частном  партнерстве  в  муниципальном  образовании  сельского  поселения  «Посёлок  Ферзиково»  могут являться:</w:t>
      </w:r>
    </w:p>
    <w:p>
      <w:pPr>
        <w:pStyle w:val="Normal"/>
        <w:ind w:firstLine="709"/>
        <w:jc w:val="both"/>
        <w:rPr/>
      </w:pPr>
      <w:r>
        <w:rPr/>
        <w:t>1) транспорт и дорожная инфраструктура;</w:t>
      </w:r>
    </w:p>
    <w:p>
      <w:pPr>
        <w:pStyle w:val="Normal"/>
        <w:ind w:firstLine="709"/>
        <w:jc w:val="both"/>
        <w:rPr/>
      </w:pPr>
      <w:r>
        <w:rPr/>
        <w:t>2) система коммунальной инфраструктуры, объекты благоустройства;</w:t>
      </w:r>
    </w:p>
    <w:p>
      <w:pPr>
        <w:pStyle w:val="Normal"/>
        <w:ind w:firstLine="709"/>
        <w:jc w:val="both"/>
        <w:rPr/>
      </w:pPr>
      <w:r>
        <w:rPr/>
        <w:t>3) объекты, используемые для осуществления медицинской, лечебно-профилактической и иной деятельности в системе здравоохранения;</w:t>
      </w:r>
    </w:p>
    <w:p>
      <w:pPr>
        <w:pStyle w:val="Normal"/>
        <w:ind w:firstLine="709"/>
        <w:jc w:val="both"/>
        <w:rPr/>
      </w:pPr>
      <w:r>
        <w:rPr/>
        <w:t>4) объекты образования, культуры, спорта, туризма, социального обслуживания, иные объекты социально-культурного назначения;</w:t>
      </w:r>
    </w:p>
    <w:p>
      <w:pPr>
        <w:pStyle w:val="Normal"/>
        <w:ind w:firstLine="709"/>
        <w:jc w:val="both"/>
        <w:rPr/>
      </w:pPr>
      <w:r>
        <w:rPr/>
        <w:t>5)  иные  объекты,  необходимые  для  социально – экономического  развития  сельского  поселения   и  (или)  предназначенные  для  решения  вопросов  местного  значения 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Заключение 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1.В случае, если инициатором проекта выступает местная администрация  сельского  поселения  «Посёлок  Ферзиково», то она обеспечивает разработку предложения о реализации проекта муниципально-частного партнерств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8.2. Предложение от юридических лиц о муниципально-частном партнерстве (далее  по  тексту - предложение) направляется в местную администрацию  сельского  поселения  «Посёлок  Ферзиково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Глава местной администрации сельского  поселения  «Посёлок  Ферзиково» инициирует проведение переговоров путем направления в письменной форме уведомления о проведении переговоров с указанием формы их проведения, перечня рассматриваемых вопросов и при необходимости перечня запрашиваемых дополнительных материалов и документов.</w:t>
      </w:r>
    </w:p>
    <w:p>
      <w:pPr>
        <w:pStyle w:val="ConsPlusNormal1"/>
        <w:ind w:firstLine="540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4"/>
          <w:szCs w:val="24"/>
        </w:rPr>
        <w:t xml:space="preserve">8.4. Глава местной администрации сельского  поселения  «Посёлок  Ферзиково» и инициатор проекта (при наличии) в срок, не превышающий 5 рабочих дней со дня поступления уведомления о проведении переговоров, направляют в уполномоченный орган уведомления об участии в переговорах или об отказе от участия в переговорах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случае если глава местной администрации сельского поселения  «Посёлок  Ферзиково» и (или) инициатор проекта отказались от участия в переговорах или не направили уведомления об участии в переговорах в срок, не превышающий 5 рабочих дней, глава местной администрации сельского поселения  «Посёлок  Ферзиково» оставляет предложение о реализации проекта без рассмотрения, о чем в письменной форме уведомляет инициатора проек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переговоров вправе привлекать к проведению переговоров консультантов, компетентные государственные органы и экспер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6. Глава местной администрации сельского поселения  «Посёлок  Ферзиково» рассматривает предложение о реализации проекта в целях оценки эффективности проекта и определения его сравнительного преимущества. </w:t>
      </w:r>
    </w:p>
    <w:p>
      <w:pPr>
        <w:pStyle w:val="Normal"/>
        <w:ind w:firstLine="709"/>
        <w:jc w:val="both"/>
        <w:rPr/>
      </w:pPr>
      <w:r>
        <w:rPr/>
        <w:t>8.7. В случаях, предусмотренных федеральным законодательством, муниципальными нормативными правовыми актами - соглашения заключаются на основании конкурса, за исключением предусмотренных действующим законодательством  РФ случа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8. При принятии решения о реализации проекта государственно-частного партнерства,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 и определения последовательности их реализ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и элементами соглашения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и (или) реконструкция (далее также - создание) объекта соглашения частным партнер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е у частного партнера права собственности на объект соглашения при условии обременения объекта согла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ирование частным партнером объекта согла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9. Полномочия  муниципального  образования  сельского  поселения  «Посёлок  Ферзиково»  в  сфере  муниципально – частного  партнер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9.1. К полномочиям главы местной администрации  сельского поселения  «Посёлок  Ферзиково» в сфере муниципально-частного партнерства относится принятие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, а также осуществление иных полномочий, предусмотренных правовыми актами Российской Федерации, нормативными правовыми актами  Калужской области.</w:t>
      </w:r>
    </w:p>
    <w:p>
      <w:pPr>
        <w:pStyle w:val="Normal"/>
        <w:ind w:firstLine="709"/>
        <w:jc w:val="both"/>
        <w:rPr/>
      </w:pPr>
      <w:r>
        <w:rPr/>
        <w:t>9.2. Глава местной администрации  сельского поселения  «Посёлок  Ферзиково», назначает должностных лиц ответственных на осуществление следующих полномочий:</w:t>
      </w:r>
    </w:p>
    <w:p>
      <w:pPr>
        <w:pStyle w:val="Normal"/>
        <w:ind w:firstLine="709"/>
        <w:jc w:val="both"/>
        <w:rPr/>
      </w:pPr>
      <w:r>
        <w:rPr/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ind w:firstLine="709"/>
        <w:jc w:val="both"/>
        <w:rPr/>
      </w:pPr>
      <w:r>
        <w:rPr/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3) осуществление мониторинга реализации соглашения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5) ведение реестра заключенных соглашений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субъектов Российской Федерации, уставами муниципальных образований и муниципальными правовыми актами.</w:t>
      </w:r>
    </w:p>
    <w:p>
      <w:pPr>
        <w:pStyle w:val="Normal"/>
        <w:ind w:firstLine="709"/>
        <w:jc w:val="both"/>
        <w:rPr/>
      </w:pPr>
      <w:r>
        <w:rPr/>
        <w:t>9.3. Глава местной администрации сельского поселения  «Посёлок  Ферзиково» направляет в орган исполнительной власти Калужской области  проект муниципально-частного партнерства для проведения оценки эффективности проекта и определения его сравнительного пре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3" w:leader="none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8"/>
    </w:rPr>
  </w:style>
  <w:style w:type="character" w:styleId="R">
    <w:name w:val="r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3:00Z</dcterms:created>
  <dc:creator>User</dc:creator>
  <dc:description/>
  <cp:keywords/>
  <dc:language>en-US</dc:language>
  <cp:lastModifiedBy>Пользователь</cp:lastModifiedBy>
  <cp:lastPrinted>2016-08-02T09:16:00Z</cp:lastPrinted>
  <dcterms:modified xsi:type="dcterms:W3CDTF">2016-08-02T05:16:00Z</dcterms:modified>
  <cp:revision>77</cp:revision>
  <dc:subject/>
  <dc:title>Российская  Федерация</dc:title>
</cp:coreProperties>
</file>