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66798108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ковый Совет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Поселок Ферзик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 15  сентября   2016    года                                                </w:t>
      </w:r>
      <w:r>
        <w:rPr>
          <w:b/>
          <w:sz w:val="22"/>
        </w:rPr>
        <w:t>№ 36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п. Ферзик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>О внесении изменений в Решение Поселкового Совета сельского поселения «Поселок Ферзиково» от 24 декабря 2015 года № 19 (с изменениями и дополнениями, внесенными Решением поселкового совета муниципального образования сельского поселения «Поселок Ферзиково» от 23 марта 2016 года № 24, от 03 июня 2016 года № 31 и от 16 июня 2016 года № 33) «О бюджете сельского поселения «Поселок Ферзиково» на 2016 год»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Поселок Ферзиково» Поселковый Совет сельского поселения «Поселок Ферзиково»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Внести в решение Поселкового Совета сельского поселения «Поселок Ферзиково» от 24 декабря 2015 года № 19 (с изменениями и дополнениями, внесенными Решением поселкового совета муниципального образования сельского поселения «Поселок Ферзиково» от 23 марта</w:t>
      </w:r>
      <w:r>
        <w:rPr>
          <w:b/>
        </w:rPr>
        <w:t xml:space="preserve"> </w:t>
      </w:r>
      <w:r>
        <w:rPr>
          <w:sz w:val="26"/>
          <w:szCs w:val="26"/>
        </w:rPr>
        <w:t>2016 года №</w:t>
      </w:r>
      <w:r>
        <w:rPr>
          <w:b/>
        </w:rPr>
        <w:t xml:space="preserve"> </w:t>
      </w:r>
      <w:r>
        <w:rPr/>
        <w:t>24, от 03 июня 2016 года №31 и от 16 июня 2016 года № 33</w:t>
      </w:r>
      <w:r>
        <w:rPr>
          <w:b/>
        </w:rPr>
        <w:t xml:space="preserve">) </w:t>
      </w:r>
      <w:r>
        <w:rPr>
          <w:sz w:val="26"/>
          <w:szCs w:val="26"/>
        </w:rPr>
        <w:t>«О бюджете сельского поселения «Поселок Ферзиково» на 2016 год»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6"/>
          <w:szCs w:val="26"/>
        </w:rPr>
        <w:t>1)  Пункт  1.1 изложить в следующее редакц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Поселок Ферзиково» на 2016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Поселок Ферзиково» в сумме 49236832,95 рублей, в том числе объем безвозмездных  поступлений в сумме 16008136,95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Поселок Ферзиково»  в сумме 48505235,57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Ферзиково»  в сумме 30 00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официт бюджета сельского поселения «Поселок Ферзиково» в сумме 731 597,38 рубле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17 года в сумме  912 603,48 рублей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ельный объем муниципального долга в сумме 9 126 034,48 рублей на 2016 год.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 № 4 изложить в редакции приложения № 1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№ 5 изложить в редакции приложения № 2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№ 6 изложить в редакции приложения № 3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№ 7 изложить в редакции приложения № 4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Настоящее Решение вступает в силу с момента его официального обнародования на информационном  стенде в администрации СП «Поселок Ферзиково»  и опубликования на сайте администрации  СП «Поселок Ферзиково»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 «Поселок Ферзиково»                                                            Т.В. Хорошило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2"/>
        <w:gridCol w:w="871"/>
        <w:gridCol w:w="1210"/>
        <w:gridCol w:w="1224"/>
        <w:gridCol w:w="1886"/>
      </w:tblGrid>
      <w:tr>
        <w:trPr>
          <w:trHeight w:val="1987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2 к Решению Поселкового Совета МО СП "Поселок Ферзиково" от 15 сентяюря 2016г. № 36</w:t>
            </w:r>
          </w:p>
        </w:tc>
      </w:tr>
      <w:tr>
        <w:trPr>
          <w:trHeight w:val="1742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5 к Решению Поселкового Совета МО СП "Поселок Ферзиково" от 24.12.2015г. № 19</w:t>
            </w:r>
          </w:p>
        </w:tc>
      </w:tr>
      <w:tr>
        <w:trPr>
          <w:trHeight w:val="348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538" w:hRule="atLeast"/>
        </w:trPr>
        <w:tc>
          <w:tcPr>
            <w:tcW w:w="9703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Распределение бюджетных ассигнований  бюджета сельского поселения "Поселок Ферзиково"  по 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16 год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5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: руб.</w:t>
            </w:r>
          </w:p>
        </w:tc>
        <w:tc>
          <w:tcPr>
            <w:tcW w:w="87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очненные  бюджетные  ассигнования на 2016 год</w:t>
            </w:r>
          </w:p>
        </w:tc>
      </w:tr>
      <w:tr>
        <w:trPr>
          <w:trHeight w:val="754" w:hRule="atLeast"/>
        </w:trPr>
        <w:tc>
          <w:tcPr>
            <w:tcW w:w="4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ДМИНИСТРАЦИЯ СЕЛЬСКОГО ПОСЕЛЕНИЯ "ПОСЕЛОК ФЕРЗИКОВО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 345 856,82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981 664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программные расходы органов местного сао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нтрольно-счетный орган муниципального рай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нение полномочий посел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00П0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00П0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00П0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74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409 664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409 664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409 664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938 041,00</w:t>
            </w:r>
          </w:p>
        </w:tc>
      </w:tr>
      <w:tr>
        <w:trPr>
          <w:trHeight w:val="203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24 094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24 094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6 667,01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6 667,01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7 279,99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7 279,99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1 623,00</w:t>
            </w:r>
          </w:p>
        </w:tc>
      </w:tr>
      <w:tr>
        <w:trPr>
          <w:trHeight w:val="203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1 623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1 623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«Совершенствование системы управления общественными финансами Ферзиковского района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новное мероприятие "Совершенствование системы управления бюджетным процессом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1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нение полномочий посел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1П0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1П0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1П0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ализация госудасртвенных функций, связанных с государственным управление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00009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00009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00009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програм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203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 502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 502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 751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 751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«Безопасность жизнедеятельности населения на территории муниципального района «Ферзиковский район» на 2014-2020 годы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новное мероприятие "Обеспечение безопасности людей на водных объектах муниципальн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74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новное мероприятие "Мероприятия по обеспечению безопасности людей на водных объектах , охране их жизни и здоровья (переданные полномочия муниципального района)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Ф46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Ф46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Ф46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программные расходы органов местного сао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пожарной безопасности на территории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93 848,79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уществление переданных полномоч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рганизация и проведение мероприятий по отлову и содержанию безнадзорных животны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00884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00884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00884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13 848,79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Развитие дорожного хозяйства на территории муниципального района &lt;Ферзиковский район&gt;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47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новное меропориятие "Ремонт автомобильных дорог общего пользования местного значения муниципального района "Ферзиковский райо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7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ализация мероприятий подпрограммы "Совершенствование и развитие сети автомобильных дорог Калужской области"   (средства бюджета МР "Ферзиковский район"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S5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7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S5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7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S5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7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муниципального района "Ферзиковский райо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3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3Ф70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3Ф70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3Ф70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 848,79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роприятия в области дорож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 848,79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055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 848,79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055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 848,79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055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 848,79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 и содержание автомобильных дорог (средства вне дорожного фонда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П55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П55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П55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Управление имущественным комплексом и земельными ресурсами на территории муниципального района &lt;Ферзиковский район&gt;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новное мероприятие "Разработка, корректировка документов территориального планирования Ферзиковского района Калуж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03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новное мероприятие "Разработка, корректировка документов территориального планирования Ферзиковского района Калуж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03862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03862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03862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ализация мероприятий в области земельных отнош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 007 018,5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 085 834,42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сударственная программа Калужской области "Обеспечение доступным и комфортным жильем и коммунальными услугами населения Калуж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 845 834,42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программа "Формирование сбалансированного рынка жилья экономкласса и повышение эффективности обеспечения жильем отдельных категорий гражда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 845 834,42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новное мероприятие "Развитие рынка жилья экономкласс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 845 834,42</w:t>
            </w:r>
          </w:p>
        </w:tc>
      </w:tr>
      <w:tr>
        <w:trPr>
          <w:trHeight w:val="3194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95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230 379,22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95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230 379,22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95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230 379,22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96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615 455,2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96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615 455,2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96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615 455,2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ализация мероприятий по осуществлению муниципального жилищного контроля (переданные полномочия муниципального района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464 000,00</w:t>
            </w:r>
          </w:p>
        </w:tc>
      </w:tr>
      <w:tr>
        <w:trPr>
          <w:trHeight w:val="174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целевая программа «Энергосбережение и повышение энергоэффективности на 2015-2017 годы  в учреждениях и организациях сельского поселения "Поселок Ферзиково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5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новное мероприятие Энергосбережение в сфере коммунального хозяйства  организаций и учреждений сельского поселения "Поселок Ферзиково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5 00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роприятия, направленные на энергосбережение и повышение энергоэффективности в Калужской области (средства местного бюджета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S91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S91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S91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5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9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9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9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457 184,08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Комплексное благоустройство территории муниципального образования сельского поселения "Поселок Ферзиково" на 2015-2017гг.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142 184,08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142 184,08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3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3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3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042 184,08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942 184,08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942 184,08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315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315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051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051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051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 (переданные полномочия МР "Ферзиковский район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рганизация сбора и вывоза бытовых отходов и мусора (переданные полномочия МР "Ферзиковский район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5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5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5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627 872,53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551 732,53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района "Ферзиковский райо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920 000,00</w:t>
            </w:r>
          </w:p>
        </w:tc>
      </w:tr>
      <w:tr>
        <w:trPr>
          <w:trHeight w:val="174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новное мероприятие "Сохранение и поддержка традиционной народной культуры и любительского творчества в муниципальных учреждениях культуры муниципального района "Ферзиковский райо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2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920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нение полномочий поселений по созданию условий для организации досуга и обеспечения жителей поселения услугами организаций культуры (дома культуры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2П4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92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2П4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92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2П4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92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1 732,53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ма культур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1 732,53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1 732,53</w:t>
            </w:r>
          </w:p>
        </w:tc>
      </w:tr>
      <w:tr>
        <w:trPr>
          <w:trHeight w:val="203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 161,19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 161,19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4 135,34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4 135,34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 436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 436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 14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района "Ферзиковский райо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 14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новное мероприятие "Мероприятия по обеспечению реализации муниципальной программ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 14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нтрализованная бухгалтерия учреждений культуры (переданные полномочия поселений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45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45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45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174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нение полномочий поселений по организации и осуществлению мероприятий по работе с детьми и молодежью в поселении (в т.ч. расходы на содержание комиссии по делам несовершеннолетних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63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 14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63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 14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63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 14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«Социальная защита и поддержка населения на территории муниципального района «Ферзиковский район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03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новное мероприятие "Организация предоставления денежных выплат, пособий и компенсаций отдельным категориям граждан муниципального района Ферзиковский район" в соответствии с законодательством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1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94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нение полномочий поселений по оказанию мер социальной поддержки специалистов, работающих в сельской местности, а также специалистов вышедших на пенсию, в соответствии с Законом Калужской области от 30.12.2004 №13-ОЗ "О мерах социальной поддержки специалистов, работающих в сельской местности, а также специалистов, вышедших на пенсию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1П62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1П62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1П62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района "Ферзиковский райо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новное мероприятие "Развитие физической культуры и массового спорта на территории муниципального района Ферзиковский райо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2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нение полномочий поселений по обеспечению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2П60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2П60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2П60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245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 345 856,82</w:t>
            </w:r>
          </w:p>
        </w:tc>
      </w:tr>
      <w:tr>
        <w:trPr>
          <w:trHeight w:val="245" w:hRule="atLeast"/>
        </w:trPr>
        <w:tc>
          <w:tcPr>
            <w:tcW w:w="451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59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7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7"/>
        <w:gridCol w:w="1169"/>
        <w:gridCol w:w="1169"/>
        <w:gridCol w:w="1169"/>
        <w:gridCol w:w="1548"/>
        <w:gridCol w:w="1281"/>
        <w:gridCol w:w="1056"/>
        <w:gridCol w:w="1147"/>
        <w:gridCol w:w="1148"/>
        <w:gridCol w:w="1416"/>
        <w:gridCol w:w="1312"/>
        <w:gridCol w:w="1313"/>
      </w:tblGrid>
      <w:tr>
        <w:trPr>
          <w:trHeight w:val="924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4 к Решению Поселкового Совета  сельского поселения  "Поселок  Ферзиково"  от  "15" сентября 2016 г.  № 36</w:t>
            </w:r>
          </w:p>
        </w:tc>
      </w:tr>
      <w:tr>
        <w:trPr>
          <w:trHeight w:val="718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7 к Решению Поселкового Совета  сельского поселения  "Поселок  Ферзиково"  от  "24" декабря 2015 г.  № 19</w:t>
            </w:r>
          </w:p>
        </w:tc>
      </w:tr>
      <w:tr>
        <w:trPr>
          <w:trHeight w:val="226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а №1</w:t>
            </w:r>
          </w:p>
        </w:tc>
      </w:tr>
      <w:tr>
        <w:trPr>
          <w:trHeight w:val="576" w:hRule="atLeast"/>
        </w:trPr>
        <w:tc>
          <w:tcPr>
            <w:tcW w:w="148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Объемы межбюджетных трансфертов из бюджета  муниципального района "Ферзиковский район" в бюджет сельского поселения  "Поселок  Ферзиково"  в 2016  году</w:t>
            </w:r>
          </w:p>
        </w:tc>
      </w:tr>
      <w:tr>
        <w:trPr>
          <w:trHeight w:val="180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26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 на осуществление первичного воинского учета на территориях, где отсутствуют военные комиссариаты на 2016 год.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я на выравнивание  бюджетной обеспеченности за счет областного бюджет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осуществление дорожной деятельности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еданные  полномочия муниципального района "Ферзиковский район"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4510" w:hRule="atLeast"/>
        </w:trPr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(переданные полномочия муниципального района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ие генеральных планов поселения и правил землепользования и застройки (переданные полномочия муниципального района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ритуальных услуг и содержание мест захоронения (переданные полномочия муниципального района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обеспечению безопасности людей на водных объектах, охране их жизни и здоровья (переданные полномочия муниципального района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и проведение мероприятий по отлову и содержанию безнадзорных животных (переданные полномочия муниципального район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(переданные полномочия муниципального района)</w:t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(переданные полномочия)</w:t>
            </w:r>
          </w:p>
        </w:tc>
      </w:tr>
      <w:tr>
        <w:trPr>
          <w:trHeight w:val="151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8 253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005 31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47 0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 545 509,7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 976 077,70</w:t>
            </w:r>
          </w:p>
        </w:tc>
      </w:tr>
      <w:tr>
        <w:trPr>
          <w:trHeight w:val="190" w:hRule="atLeast"/>
        </w:trPr>
        <w:tc>
          <w:tcPr>
            <w:tcW w:w="11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4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71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31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а №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48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61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4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жилищного строительства за счет средств.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2 519 358,5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77" w:hRule="atLeast"/>
        </w:trPr>
        <w:tc>
          <w:tcPr>
            <w:tcW w:w="4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 (Возврат остатков субсидий прошлых лет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, из бюджетов сельских поселений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9 641 075,22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39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2"/>
        <w:gridCol w:w="1483"/>
        <w:gridCol w:w="871"/>
        <w:gridCol w:w="2208"/>
      </w:tblGrid>
      <w:tr>
        <w:trPr>
          <w:trHeight w:val="1668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3 к Решению Поселкового Совета МО СП "Поселок Ферзиково" от "15" сентября 2016г. № 36</w:t>
            </w:r>
          </w:p>
        </w:tc>
      </w:tr>
      <w:tr>
        <w:trPr>
          <w:trHeight w:val="1872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8 к Решению Поселкового Совета МО СП "Поселок Ферзиково" от 24.12.2015г. № 19</w:t>
            </w:r>
          </w:p>
        </w:tc>
      </w:tr>
      <w:tr>
        <w:trPr>
          <w:trHeight w:val="348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71" w:hRule="atLeast"/>
        </w:trPr>
        <w:tc>
          <w:tcPr>
            <w:tcW w:w="907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пределение бюджетных ассигнований  бюджета сельского поселения "Поселок Ферзиково"  по 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16 год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5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: руб.</w:t>
            </w:r>
          </w:p>
        </w:tc>
        <w:tc>
          <w:tcPr>
            <w:tcW w:w="14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очненные  бюджетные  ассигнования на 2016 год</w:t>
            </w:r>
          </w:p>
        </w:tc>
      </w:tr>
      <w:tr>
        <w:trPr>
          <w:trHeight w:val="1392" w:hRule="atLeast"/>
        </w:trPr>
        <w:tc>
          <w:tcPr>
            <w:tcW w:w="4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«Социальная защита и поддержка населения на территории муниципального района «Ферзиковский район»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904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полнение полномочий поселений по оказанию мер социальной поддержки специалистов, работающих в сельской местности, а также специалистов вышедших на пенсию, в соответствии с Законом Калужской области от 30.12.2004 №13-ОЗ "О мерах социальной поддержки специалистов, работающих в сельской местности, а также специалистов, вышедших на пенсию"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1П62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1П62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1П62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осударственная программа Калужской области "Обеспечение доступным и комфортным жильем и коммунальными услугами населения Калужской области"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 845 834,42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дпрограмма "Формирование сбалансированного рынка жилья экономкласса и повышение эффективности обеспечения жильем отдельных категорий граждан"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 845 834,42</w:t>
            </w:r>
          </w:p>
        </w:tc>
      </w:tr>
      <w:tr>
        <w:trPr>
          <w:trHeight w:val="3194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9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 230 379,22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9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 230 379,22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9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 230 379,22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96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615 455,2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96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615 455,2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96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615 455,2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Комплексное благоустройство территории муниципального образования сельского поселения "Поселок Ферзиково" на 2015-2017гг."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142 184,08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3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3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3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042 184,08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942 184,08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942 184,08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«Безопасность жизнедеятельности населения на территории муниципального района «Ферзиковский район» на 2014-2020 годы»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74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Мероприятия по обеспечению безопасности людей на водных объектах , охране их жизни и здоровья (переданные полномочия муниципального района)"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Ф46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Ф46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Ф46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района "Ферзиковский район"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996 14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полнение полномочий поселений по созданию условий для организации досуга и обеспечения жителей поселения услугами организаций культуры (дома культуры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2П4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92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2П4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92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2П4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92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Централизованная бухгалтерия учреждений культуры (переданные полномочия поселений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4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4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4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174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полнение полномочий поселений по организации и осуществлению мероприятий по работе с детьми и молодежью в поселении (в т.ч. расходы на содержание комиссии по делам несовершеннолетних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63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 14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63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 14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63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 14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района "Ферзиковский район"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03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полнение полномочий поселений по обеспечению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2П60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2П60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2П60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дорожного хозяйства на территории муниципального района &lt;Ферзиковский район&gt;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47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подпрограммы "Совершенствование и развитие сети автомобильных дорог Калужской области"   (средства бюджета МР "Ферзиковский район"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S5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7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S5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7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S5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7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3Ф70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3Ф70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3Ф70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174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целевая программа «Энергосбережение и повышение энергоэффективности на 2015-2017 годы  в учреждениях и организациях сельского поселения "Поселок Ферзиково»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5 00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, направленные на энергосбережение и повышение энергоэффективности в Калужской области (средства местного бюджета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S91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S91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S91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5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Управление имущественным комплексом и земельными ресурсами на территории муниципального района &lt;Ферзиковский район&gt;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Разработка, корректировка документов территориального планирования Ферзиковского района Калужской области"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03862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03862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03862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«Совершенствование системы управления общественными финансами Ферзиковского района»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полнение полномочий посел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1П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1П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1П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108 245,32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409 664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938 041,00</w:t>
            </w:r>
          </w:p>
        </w:tc>
      </w:tr>
      <w:tr>
        <w:trPr>
          <w:trHeight w:val="203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24 094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24 094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6 667,01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6 667,01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7 279,99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7 279,99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1 623,00</w:t>
            </w:r>
          </w:p>
        </w:tc>
      </w:tr>
      <w:tr>
        <w:trPr>
          <w:trHeight w:val="203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1 623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1 623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дорожного хозяйств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6 848,79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05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848,79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05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848,79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05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848,79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монт и содержание автомобильных дорог (средства вне дорожного фонда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П5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П5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П5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П5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П5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ма культур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31 732,53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31 732,53</w:t>
            </w:r>
          </w:p>
        </w:tc>
      </w:tr>
      <w:tr>
        <w:trPr>
          <w:trHeight w:val="203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 161,19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 161,19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64 135,34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64 135,34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 436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 436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994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госудасртвенных функций, связанных с государственным управлением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00009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00009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00009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в области земельных отношени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по осуществлению муниципального жилищного контроля (переданные полномочия муниципального района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9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9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15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05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05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05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 (переданные полномочия МР "Ферзиковский район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сбора и вывоза бытовых отходов и мусора (переданные полномочия МР "Ферзиковский район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 органов местного саомоуправлен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нтрольно-счетный орган муниципального район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полнение полномочий посел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00П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00П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00П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ожарной безопасности на территории муниципальных образовани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проведение мероприятий по отлову и содержанию безнадзорных животных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00884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00884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00884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ные расход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203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1 502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1 502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751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751,00</w:t>
            </w:r>
          </w:p>
        </w:tc>
      </w:tr>
      <w:tr>
        <w:trPr>
          <w:trHeight w:val="245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 345 856,82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2"/>
        <w:gridCol w:w="871"/>
        <w:gridCol w:w="871"/>
        <w:gridCol w:w="1210"/>
        <w:gridCol w:w="838"/>
        <w:gridCol w:w="1660"/>
      </w:tblGrid>
      <w:tr>
        <w:trPr>
          <w:trHeight w:val="2191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1 к Решению Поселкового Совета МО СП "Поселок Ферзиково" от 15 сентябоя 2016г. № 36</w:t>
            </w:r>
          </w:p>
        </w:tc>
      </w:tr>
      <w:tr>
        <w:trPr>
          <w:trHeight w:val="1987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4 к Решению Поселкового Совета МО СП "Поселок Ферзиково" от 24.12.2015г. № 19</w:t>
            </w:r>
          </w:p>
        </w:tc>
      </w:tr>
      <w:tr>
        <w:trPr>
          <w:trHeight w:val="1044" w:hRule="atLeast"/>
        </w:trPr>
        <w:tc>
          <w:tcPr>
            <w:tcW w:w="996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едомственная  структура  расходов  бюджета  сельского  поселения "Поселок Ферзиково"  на 2016  год</w:t>
            </w:r>
          </w:p>
        </w:tc>
      </w:tr>
      <w:tr>
        <w:trPr>
          <w:trHeight w:val="305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5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: руб.</w:t>
            </w:r>
          </w:p>
        </w:tc>
        <w:tc>
          <w:tcPr>
            <w:tcW w:w="87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очненная роспись/план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СЕЛЬСКОГО ПОСЕЛЕНИЯ "ПОСЕЛОК ФЕРЗИКОВО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 505 235,57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981 664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 органов местного сао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нтрольно-счетный орган муниципального рай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полнение полномочий посел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00П0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00П0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00П0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74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409 664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409 664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409 664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678 041,00</w:t>
            </w:r>
          </w:p>
        </w:tc>
      </w:tr>
      <w:tr>
        <w:trPr>
          <w:trHeight w:val="203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764 094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764 094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6 667,01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6 667,01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7 279,99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7 279,99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1 623,00</w:t>
            </w:r>
          </w:p>
        </w:tc>
      </w:tr>
      <w:tr>
        <w:trPr>
          <w:trHeight w:val="203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1 623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1 623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«Совершенствование системы управления общественными финансами Ферзиковского района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Совершенствование системы управления бюджетным процессом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1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полнение полномочий посел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1П0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1П0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1П0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госудасртвенных функций, связанных с государственным управление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00009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00009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00009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203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1 502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1 502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751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751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«Безопасность жизнедеятельности населения на территории муниципального района «Ферзиковский район» на 2014-2020 годы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Обеспечение безопасности людей на водных объектах муниципальн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74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Мероприятия по обеспечению безопасности людей на водных объектах , охране их жизни и здоровья (переданные полномочия муниципального района)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Ф467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Ф467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Ф467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 органов местного сао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ожарной безопасности на территории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72 910,76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проведение мероприятий по отлову и содержанию безнадзорных животны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00884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00884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00884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92 910,76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дорожного хозяйства на территории муниципального района &lt;Ферзиковский район&gt;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26 061,97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 муниципального района "Ферзиковский райо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906 061,97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подпрограммы "Совершенствование и развитие сети автомобильных дорог Калуж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85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9 061,97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85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9 061,97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85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9 061,97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подпрограммы "Совершенствование и развитие сети автомобильных дорог Калужской области"   (средства бюджета МР "Ферзиковский район"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S5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7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S5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7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S5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7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Ф703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Ф703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Ф703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муниципального района "Ферзиковский райо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3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3Ф703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3Ф703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3Ф703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6 848,79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дорож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6 848,79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0554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848,79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0554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848,79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0554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848,79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монт и содержание автомобильных дорог (средства вне дорожного фонда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П554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П554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П554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П554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П554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Управление имущественным комплексом и земельными ресурсами на территории муниципального района &lt;Ферзиковский район&gt;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Разработка, корректировка документов территориального планирования Ферзиковского района Калуж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03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Разработка, корректировка документов территориального планирования Ферзиковского района Калуж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038623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038623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038623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в области земельных отнош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 187 335,28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 538 569,5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осударственная программа Калужской области "Обеспечение доступным и комфортным жильем и коммунальными услугами населения Калуж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 298 569,5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дпрограмма "Формирование сбалансированного рынка жилья экономкласса и повышение эффективности обеспечения жильем отдельных категорий гражда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 298 569,5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Развитие рынка жилья экономкласс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 298 569,50</w:t>
            </w:r>
          </w:p>
        </w:tc>
      </w:tr>
      <w:tr>
        <w:trPr>
          <w:trHeight w:val="3194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950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950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950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960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 026 151,2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960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 026 151,2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960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 026 151,20</w:t>
            </w:r>
          </w:p>
        </w:tc>
      </w:tr>
      <w:tr>
        <w:trPr>
          <w:trHeight w:val="2614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осуществляемых за счет средств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S960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418,3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S960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418,3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S960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418,3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по осуществлению муниципального жилищного контроля (переданные полномочия муниципального района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856 581,70</w:t>
            </w:r>
          </w:p>
        </w:tc>
      </w:tr>
      <w:tr>
        <w:trPr>
          <w:trHeight w:val="174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целевая программа «Энергосбережение и повышение энергоэффективности на 2015-2017 годы  в учреждениях и организациях сельского поселения "Поселок Ферзиково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5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Энергосбережение в сфере коммунального хозяйства  организаций и учреждений сельского поселения "Поселок Ферзиково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5 00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, направленные на энергосбережение и повышение энергоэффективности в Калужской области (средства местного бюджета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S91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S91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S91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5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401 581,7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401 581,7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401 581,7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92 581,7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92 581,7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792 184,08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Комплексное благоустройство территории муниципального образования сельского поселения "Поселок Ферзиково" на 2015-2017гг.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477 184,08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477 184,08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3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3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3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377 184,08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252 184,08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252 184,08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15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15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051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051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051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 (переданные полномочия МР "Ферзиковский район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сбора и вывоза бытовых отходов и мусора (переданные полномочия МР "Ферзиковский район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5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5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5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627 872,53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551 732,53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района "Ферзиковский райо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920 000,00</w:t>
            </w:r>
          </w:p>
        </w:tc>
      </w:tr>
      <w:tr>
        <w:trPr>
          <w:trHeight w:val="174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Сохранение и поддержка традиционной народной культуры и любительского творчества в муниципальных учреждениях культуры муниципального района "Ферзиковский райо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2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909 5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полнение полномочий поселений по созданию условий для организации досуга и обеспечения жителей поселения услугами организаций культуры (дома культуры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2П4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909 5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2П4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909 5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2П4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909 500,00</w:t>
            </w:r>
          </w:p>
        </w:tc>
      </w:tr>
      <w:tr>
        <w:trPr>
          <w:trHeight w:val="174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Ремонт, реконструкция, благоустройство территорий учреждений культуры и дополнительного образования в сфере культуры и искусства, укрепление и развитие их материальной баз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4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5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полнение полномочий поселений по созданию условий для организации досуга и обеспечения жителей поселения услугами организаций культуры (дома культуры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4П4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5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4П4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5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4П4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5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31 732,53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ма культур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31 732,53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31 732,53</w:t>
            </w:r>
          </w:p>
        </w:tc>
      </w:tr>
      <w:tr>
        <w:trPr>
          <w:trHeight w:val="203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 161,19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 161,19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64 135,34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64 135,34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 436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 436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6 14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района "Ферзиковский райо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6 14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Мероприятия по обеспечению реализации муниципальной программ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6 14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Централизованная бухгалтерия учреждений культуры (переданные полномочия поселений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45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45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45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174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полнение полномочий поселений по организации и осуществлению мероприятий по работе с детьми и молодежью в поселении (в т.ч. расходы на содержание комиссии по делам несовершеннолетних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63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 14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63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 14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63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 14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«Социальная защита и поддержка населения на территории муниципального района «Ферзиковский район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03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Организация предоставления денежных выплат, пособий и компенсаций отдельным категориям граждан муниципального района Ферзиковский район" в соответствии с законодательством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1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94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полнение полномочий поселений по оказанию мер социальной поддержки специалистов, работающих в сельской местности, а также специалистов вышедших на пенсию, в соответствии с Законом Калужской области от 30.12.2004 №13-ОЗ "О мерах социальной поддержки специалистов, работающих в сельской местности, а также специалистов, вышедших на пенсию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1П62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1П62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1П62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16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района "Ферзиковский райо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4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Развитие физической культуры и массового спорта на территории муниципального района Ферзиковский райо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2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полнение полномочий поселений по обеспечению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2П60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2П60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2П60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0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8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245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 505 235,57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260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36:00Z</dcterms:created>
  <dc:creator>Ферзиково</dc:creator>
  <dc:description/>
  <cp:keywords/>
  <dc:language>en-US</dc:language>
  <cp:lastModifiedBy>Пользователь</cp:lastModifiedBy>
  <cp:lastPrinted>2016-09-23T11:24:00Z</cp:lastPrinted>
  <dcterms:modified xsi:type="dcterms:W3CDTF">2016-09-23T07:24:00Z</dcterms:modified>
  <cp:revision>18</cp:revision>
  <dc:subject/>
  <dc:title>                                                                    РЕШЕНИЕ</dc:title>
</cp:coreProperties>
</file>