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ковый  Совет  муниципального  образования</w:t>
      </w:r>
    </w:p>
    <w:p>
      <w:pPr>
        <w:pStyle w:val="Normal"/>
        <w:jc w:val="center"/>
        <w:rPr/>
      </w:pPr>
      <w:r>
        <w:rPr>
          <w:b/>
        </w:rPr>
        <w:t>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19»  сентября  2016г.                                                                               № 3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 досрочном  прекращении  полномоч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ы  администрации  сель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еления  «Посёлок  Ферзиково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Рассмотрев    заявление   главы  администрации  сельского  поселения  «Посёлок  Ферзиково»  Моисеева  Павла  Владимировича  об  освобождении  от  занимаемой  должности  по  собственному  желанию  от  29.08.2016г.,  в  соответствии  со  ст.11,  77  и 280  Трудового  кодекса  РФ,  п.п.2  пункта  10  статьи  37   Федерального   закона  от   06.10.2003г.  №131 – ФЗ (с  изменениями  и  дополнениями)  «Об  общих  принципах  организации  местного  самоуправления  в  Российской  Федерации»,  на  основании  п.2  ч.1  ст. 37  Устава  муниципального  образования  «Сельского  поселения»  «Посёлок  Ферзиково»,  Поселковый  Совет  муниципального  образования  сельского  поселения  «Посёлок  Ферзико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1.  Удовлетворить  заявление  главы  администрации  сельского  поселения  «Посёлок  Ферзиково»  Моисеева  Павла  Владимировича  от  29.08.2016г.  об  освобождении  от  занимаемой  должности  по  собственному  желанию  с  19.09.2016г.  Освободить  Моисеева  П.В.  от  занимаемой  должности  с  выплатой  денежной  компенсации  за  30,63  календарных  дня  неиспользованного  трудового  отпуска  пропорционально  отработанному  времени  за  2015-2016гг.</w:t>
      </w:r>
      <w:r>
        <w:rPr>
          <w:vanish/>
        </w:rPr>
        <w:t>2016  года.а  ___порционально  отработанному  времени  с  "ой  компенсации  за  ___ календарный  день  неиспользо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2.  Прекратить  с  «19»  сентября  2016  года  действие  контракта    с  главой  администрации  сельского  поселения  «Посёлок  Ферзиково»  Моисеевым  Павлов  Владимировичем  по  инициативе  работника  в  соответствии  с  пункт  3  статьи  77  и  статьей  280  Трудового  кодекса  Российской  Федерации,  досрочно  прекратить  полномочия  главы  администрации  сельского  поселения  «Посёлок  Ферзиково»  и  уволить  его, освободив  от  замещаемой  должности  муниципальной  службы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ab/>
        <w:t>Основание:  пункт  3  статьи  77,  статья  280  Трудового  кодекса  Российской  Федерации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3.  Главе  муниципального  образования  сельское  поселение  «Посёлок  Ферзиково» Хорошиловой  Татьяне  Вячеславовне  расторгнуть  с  «19»  сентября  2016  года  контракт  с    главой  администрации  сельского  поселения  «Посёлок  Ферзиково»  Моисеевым  Павлом  Владимировичем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4.  Настоящее  Решение  вступает  в силу  с  момента  его   принятия  и  подлежит  официальному  опубликованию  в  газете  Ферзиковского  района  «Ферзиковские  вести»</w:t>
      </w:r>
    </w:p>
    <w:p>
      <w:pPr>
        <w:pStyle w:val="Normal"/>
        <w:jc w:val="both"/>
        <w:rPr/>
      </w:pPr>
      <w:r>
        <w:rPr/>
        <w:t xml:space="preserve">5.  Разместить  настоящее  Решение  на  официальном  сайте  администрации  СП  «Посёлок  Ферзиково»   по  адресу  в  сети  Интернет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erzadm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 муниципального 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П  «Посёлок  Ферзиково»                                                                            Т.В. Хорошилова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8"/>
    </w:rPr>
  </w:style>
  <w:style w:type="character" w:styleId="R">
    <w:name w:val="r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13:00Z</dcterms:created>
  <dc:creator>User</dc:creator>
  <dc:description/>
  <cp:keywords/>
  <dc:language>en-US</dc:language>
  <cp:lastModifiedBy>Пользователь</cp:lastModifiedBy>
  <cp:lastPrinted>2016-09-21T11:05:00Z</cp:lastPrinted>
  <dcterms:modified xsi:type="dcterms:W3CDTF">2016-09-21T07:06:00Z</dcterms:modified>
  <cp:revision>7</cp:revision>
  <dc:subject/>
  <dc:title>Российская  Федерация</dc:title>
</cp:coreProperties>
</file>