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4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Посёлок Ферзик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 «19»  сентября  2016г.                                                                                             № 38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пос. Ферзико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>
          <w:sz w:val="24"/>
        </w:rPr>
      </w:pPr>
      <w:r>
        <w:rPr>
          <w:sz w:val="24"/>
        </w:rPr>
        <w:t>О назначении  на должность временно исполняющего  обязанности    Главы администрации сельского поселения «Посёлок Ферзиково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 законом  от  «06»  октября  2003  года  №131-ФЗ  «Об  общих  принципах  организации  местного  самоуправления  в  Российской  Федерации»  (с  изменениями  и  дополнениями),  Уставом муниципального образования «Сельского поселения «Посёлок Ферзиково»,  </w:t>
      </w:r>
      <w:r>
        <w:rPr>
          <w:rFonts w:cs="Times New Roman" w:ascii="Times New Roman" w:hAnsi="Times New Roman"/>
          <w:sz w:val="26"/>
        </w:rPr>
        <w:t xml:space="preserve">Поселковый Совет муниципального образования сельского поселения «Посёлок Ферзиково»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РЕШИЛ:</w:t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28"/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>На  период  с  «20»   сентября  2016  года   до  заключения  контракта  с  Главой  администрации  сельского  поселения  «Посёлок  Ферзиково»  по  результатам  конкурса  на  замещение  указанной  должности  назначить  временно исполняющим  обязанности  Главы  администрации  сельского  поселения  «Посёлок  Ферзиково»  Яшина  Алексея  Владимирович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28"/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 дня  его принятия и подлежит официальному опубликованию в газете Ферзиковского района «Ферзиковские вести».</w:t>
      </w:r>
    </w:p>
    <w:p>
      <w:pPr>
        <w:pStyle w:val="TextBodyIndent"/>
        <w:spacing w:lineRule="auto" w:line="228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6"/>
          <w:szCs w:val="26"/>
        </w:rPr>
        <w:t xml:space="preserve">3.Разместить  настоящее  Решение  на  официальном  сайте  администрации  СП  «Посёлок  Ферзиково»   по  адресу  в  сети  Интернет: 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ferz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TextBodyIndent"/>
        <w:spacing w:lineRule="auto" w:line="228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spacing w:lineRule="auto" w:line="228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  <w:t>Глава</w:t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  <w:t>муниципального образования</w:t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  <w:t>сельского поселения</w:t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  <w:t>«Посёлок Ферзиково»                                                                           Т.В. Хорошилова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2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2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2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2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2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31:00Z</dcterms:created>
  <dc:creator>Supervisor</dc:creator>
  <dc:description/>
  <cp:keywords/>
  <dc:language>en-US</dc:language>
  <cp:lastModifiedBy>Пользователь</cp:lastModifiedBy>
  <cp:lastPrinted>2016-09-21T11:05:00Z</cp:lastPrinted>
  <dcterms:modified xsi:type="dcterms:W3CDTF">2016-09-29T11:54:00Z</dcterms:modified>
  <cp:revision>14</cp:revision>
  <dc:subject/>
  <dc:title> </dc:title>
</cp:coreProperties>
</file>