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717375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9 декабря   2016    года                                                </w:t>
      </w:r>
      <w:r>
        <w:rPr>
          <w:b/>
          <w:sz w:val="22"/>
        </w:rPr>
        <w:t>№ 5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4 декабря 2015 года № 19 (с изменениями и дополнениями, внесенными Решением поселкового совета муниципального образования сельского поселения «Поселок Ферзиково» от 23 марта 2016 года № 24, от 03 июня 2016 года № 31, от 16 июня 2016 года № 33 и от 15   сентября 2016 года № 36 ) «О бюджете сельского поселения «Поселок Ферзиково» на 2016 год»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4 декабря 2015 года № 19 (с изменениями и дополнениями, внесенными Решением поселкового совета муниципального образования сельского поселения «Поселок Ферзиково» от 23 марта</w:t>
      </w:r>
      <w:r>
        <w:rPr>
          <w:b/>
        </w:rPr>
        <w:t xml:space="preserve"> </w:t>
      </w:r>
      <w:r>
        <w:rPr>
          <w:sz w:val="26"/>
          <w:szCs w:val="26"/>
        </w:rPr>
        <w:t>2016 года №</w:t>
      </w:r>
      <w:r>
        <w:rPr>
          <w:b/>
        </w:rPr>
        <w:t xml:space="preserve"> </w:t>
      </w:r>
      <w:r>
        <w:rPr/>
        <w:t xml:space="preserve">24, от 03 июня 2016 года № 31,  от 16 июня 2016 года № 33 и от   сентября  2016 года №   </w:t>
      </w:r>
      <w:r>
        <w:rPr>
          <w:b/>
        </w:rPr>
        <w:t xml:space="preserve">) </w:t>
      </w:r>
      <w:r>
        <w:rPr>
          <w:sz w:val="26"/>
          <w:szCs w:val="26"/>
        </w:rPr>
        <w:t>«О бюджете сельского поселения «Поселок Ферзиково» на 2016 год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.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6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61 507 642,45 рублей, в том числе объем безвозмездных  поступлений в сумме  29 377 854,4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60 776 045,07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 бюджета сельского поселения «Поселок Ферзиково» в сумме 731 597,38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7 года в сумме  912 603,48 рубле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ьный объем муниципального долга в сумме 9 126 034,48 рублей на 2016 год.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5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6 изложить в редакции приложения № 3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7 изложить в редакции приложения № 4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е № 8 изложить в редакции приложения № 5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9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2"/>
        <w:gridCol w:w="871"/>
        <w:gridCol w:w="871"/>
        <w:gridCol w:w="1467"/>
        <w:gridCol w:w="1080"/>
        <w:gridCol w:w="2191"/>
      </w:tblGrid>
      <w:tr>
        <w:trPr>
          <w:trHeight w:val="1102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 1 к Решению Поселкового Совета МО СП "Поселок Ферзиково" от "29"  декабря 2016г. № 54 </w:t>
            </w:r>
          </w:p>
        </w:tc>
      </w:tr>
      <w:tr>
        <w:trPr>
          <w:trHeight w:val="1102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 к Решению Поселкового Совета МО СП "Поселок Ферзиково" от 24.12.2015г. № 19</w:t>
            </w:r>
          </w:p>
        </w:tc>
      </w:tr>
      <w:tr>
        <w:trPr>
          <w:trHeight w:val="739" w:hRule="atLeast"/>
        </w:trPr>
        <w:tc>
          <w:tcPr>
            <w:tcW w:w="1099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 структура  расходов  бюджета  сельского  поселения "Поселок Ферзиково"  на 2016  год</w:t>
            </w:r>
          </w:p>
        </w:tc>
      </w:tr>
      <w:tr>
        <w:trPr>
          <w:trHeight w:val="305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 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69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776 045,07</w:t>
            </w:r>
          </w:p>
        </w:tc>
      </w:tr>
      <w:tr>
        <w:trPr>
          <w:trHeight w:val="27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18 664,00</w:t>
            </w:r>
          </w:p>
        </w:tc>
      </w:tr>
      <w:tr>
        <w:trPr>
          <w:trHeight w:val="101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о-счетный орган муниципальн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6 428,59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21 294,00</w:t>
            </w:r>
          </w:p>
        </w:tc>
      </w:tr>
      <w:tr>
        <w:trPr>
          <w:trHeight w:val="62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21 294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 503,95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 503,95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630,64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630,64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55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Совершенствование системы управления общественными финансами Ферзиковского района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вершенствование системы управления бюджетным процессом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сртвенных функций, связанных с государственным управление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53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Безопасность жизнедеятельности населения на территории муниципального района «Ферзиковский район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безопасности людей на водных объектах муниципальн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Мероприятия по обеспечению безопасности людей на водных объектах , охране их жизни и здоровья (переданные полномочия муниципального района)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57 910,76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27 910,76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униципального района &lt;Ферзиковский район&gt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51 061,97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31 061,97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   (средства бюджета МР "Ферзиковский район"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848,7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848,7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 (средства вне дорожного фонд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Управление имущественным комплексом и земельными ресурсами на территории муниципального района &lt;Ферзиковский район&gt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833 299,4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957 928,00</w:t>
            </w:r>
          </w:p>
        </w:tc>
      </w:tr>
      <w:tr>
        <w:trPr>
          <w:trHeight w:val="100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рограмма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Формирование сбалансированного рынка жилья экономкласса и повышение эффективности обеспечения жильем отдельных категорий гражда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рынка жилья экономкласс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197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37 987,4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 (средства местного бюдже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92 581,7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92 581,7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7 384,08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муниципального образования сельского поселения "Поселок Ферзиково" на 2015-2017г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19 386,65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19 386,65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2 997,4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2 997,4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7 651,5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1 511,53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хранение и поддержка традиционной народной культуры и любительского творчества в муниципальных учреждениях культуры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 914,34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 914,34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84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Мероприятия по обеспечению реализации муниципальной программ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Социальная защита и поддержка населения на территории муниципального района «Ферзиковский район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предоставления денежных выплат, пособий и компенсаций отдельным категориям граждан муниципального района Ферзиковский район" в соответствии с законодательством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2467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района "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физической культуры и массового спорта на территории муниципального района Ферзиковский район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45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819"/>
        <w:gridCol w:w="1370"/>
        <w:gridCol w:w="1197"/>
        <w:gridCol w:w="2038"/>
      </w:tblGrid>
      <w:tr>
        <w:trPr>
          <w:trHeight w:val="114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235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Приложение № 2 к Решению Поселкового Совета МО СП "Поселок Ферзиково" от "29"  декабря 2016г. № 54 </w:t>
            </w:r>
          </w:p>
        </w:tc>
      </w:tr>
      <w:tr>
        <w:trPr>
          <w:trHeight w:val="114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235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ложение № 5 к Решению Поселкового Совета МО СП "Поселок Ферзиково" от 24.12.2015г. № 19</w:t>
            </w:r>
          </w:p>
        </w:tc>
      </w:tr>
      <w:tr>
        <w:trPr>
          <w:trHeight w:val="1275" w:hRule="atLeast"/>
        </w:trPr>
        <w:tc>
          <w:tcPr>
            <w:tcW w:w="107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Распределение бюджетных ассигнований  бюджета сельского поселения "Поселок Ферзиково"  по 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16 год  </w:t>
            </w:r>
          </w:p>
        </w:tc>
      </w:tr>
      <w:tr>
        <w:trPr>
          <w:trHeight w:val="315" w:hRule="atLeast"/>
        </w:trPr>
        <w:tc>
          <w:tcPr>
            <w:tcW w:w="10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720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776 045,07</w:t>
            </w:r>
          </w:p>
        </w:tc>
      </w:tr>
      <w:tr>
        <w:trPr>
          <w:trHeight w:val="28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8 664,00</w:t>
            </w:r>
          </w:p>
        </w:tc>
      </w:tr>
      <w:tr>
        <w:trPr>
          <w:trHeight w:val="105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-счетный орган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46 428,59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1 294,00</w:t>
            </w:r>
          </w:p>
        </w:tc>
      </w:tr>
      <w:tr>
        <w:trPr>
          <w:trHeight w:val="64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1 294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 503,95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 503,95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630,64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630,64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57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Совершенствование системы управления общественными финансами Ферзиковского района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Совершенствование системы управления бюджетным процессо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3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сртвенных функций, связанных с государственным управление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55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Безопасность жизнедеятельности населения на территории муниципального района «Ферзиковский район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Обеспечение безопасности людей на водных объектах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Мероприятия по обеспечению безопасности людей на водных объектах , охране их жизни и здоровья (переданные полномочия муниципального района)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7 910,76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 910,76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униципального района &lt;Ферзиковский район&gt;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 061,97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1 061,97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   (средства бюджета МР "Ферзиковский район"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848,79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848,79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 (средства вне дорожного фонда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имущественным комплексом и земельными ресурсами на территории муниципального района &lt;Ферзиковский район&gt;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833 299,48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57 928,00</w:t>
            </w:r>
          </w:p>
        </w:tc>
      </w:tr>
      <w:tr>
        <w:trPr>
          <w:trHeight w:val="103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рограмма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ормирование сбалансированного рынка жилья экономкласса и повышение эффективности обеспечения жильем отдельных категорий гражда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витие рынка жилья экономкласс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153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7 987,4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 (средства местного бюджета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2 581,7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2 581,7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7 384,08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муниципального образования сельского поселения "Поселок Ферзиково" на 2015-2017гг.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9 386,65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9 386,65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 997,43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 997,43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7 651,53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1 511,53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Сохранение и поддержка традиционной народной культуры и любительского творчества в муниципальных учреждениях культуры муниципального района "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3 914,34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3 914,34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87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Мероприятия по обеспечению реализации муниципальной программ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102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Социальная защита и поддержка населения на территории муниципального района «Ферзиковский район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Организация предоставления денежных выплат, пособий и компенсаций отдельным категориям граждан муниципального района Ферзиковский район" в соответствии с законодательство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204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района "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76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витие физической культуры и массового спорта на территории муниципального района Ферзиковский райо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1275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70"/>
        <w:gridCol w:w="1197"/>
        <w:gridCol w:w="1899"/>
      </w:tblGrid>
      <w:tr>
        <w:trPr>
          <w:trHeight w:val="1125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Приложение № 3 к Решению Поселкового Совета МО СП "Поселок Ферзиково" от "29"  декабря 2016г. № 54  </w:t>
            </w:r>
          </w:p>
        </w:tc>
      </w:tr>
      <w:tr>
        <w:trPr>
          <w:trHeight w:val="105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ложение № 6 к Решению Поселкового Совета МО СП "Поселок Ферзиково" от 24.12.2015г. № 19</w:t>
            </w:r>
          </w:p>
        </w:tc>
      </w:tr>
      <w:tr>
        <w:trPr>
          <w:trHeight w:val="1230" w:hRule="atLeast"/>
        </w:trPr>
        <w:tc>
          <w:tcPr>
            <w:tcW w:w="104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 бюджета сельского поселения "Поселок Ферзиково"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16 год</w:t>
            </w:r>
          </w:p>
        </w:tc>
      </w:tr>
      <w:tr>
        <w:trPr>
          <w:trHeight w:val="315" w:hRule="atLeast"/>
        </w:trPr>
        <w:tc>
          <w:tcPr>
            <w:tcW w:w="10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840" w:hRule="atLeast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776 045,07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Социальная защита и поддержка населения на территории муниципального района «Ферзиковский район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Организация предоставления денежных выплат, пособий и компенсаций отдельным категориям граждан муниципального района Ферзиковский район" в соответствии с законодательством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178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1П6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66,3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рограмма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ормирование сбалансированного рынка жилья экономкласса и повышение эффективности обеспечения жильем отдельных категорий гражда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витие рынка жилья экономкласс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17 928,00</w:t>
            </w:r>
          </w:p>
        </w:tc>
      </w:tr>
      <w:tr>
        <w:trPr>
          <w:trHeight w:val="178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5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45 509,70</w:t>
            </w:r>
          </w:p>
        </w:tc>
      </w:tr>
      <w:tr>
        <w:trPr>
          <w:trHeight w:val="153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S9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 418,3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муниципального образования сельского поселения "Поселок Ферзиково" на 2015-2017гг.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4 386,65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9 386,65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9 386,65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5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Безопасность жизнедеятельности населения на территории муниципального района «Ферзиковский район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Обеспечение безопасности людей на водных объектах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Мероприятия по обеспечению безопасности людей на водных объектах , охране их жизни и здоровья (переданные полномочия муниципального района)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Ф4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района "Ферзиковский райо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6 140,00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Сохранение и поддержка традиционной народной культуры и любительского творчества в муниципальных учреждениях культуры муниципального района "Ферзиковский райо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П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Мероприятия по обеспечению реализации муниципальной программы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14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4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5П6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4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района "Ферзиковский райо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витие физической культуры и массового спорта на территории муниципального района Ферзиковский райо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127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2П6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униципального района &lt;Ферзиковский район&gt;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 061,97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1 061,97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8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 061,97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   (средства бюджета МР "Ферзиковский район"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S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муниципального района "Ферзиковский район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3Ф70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 (средства местного бюджета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2S9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405,7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имущественным комплексом и земельными ресурсами на территории муниципального района &lt;Ферзиковский район&gt;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Разработка, корректировка документов территориального планирования Ферзиковского района Калуж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3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Совершенствование системы управления общественными финансами Ферзиковского района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ое мероприятие "Совершенствование системы управления бюджетным процессом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1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25 024,32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6 664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46 428,59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1 294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1 294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 503,95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 503,95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630,64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630,64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235,41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848,79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0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52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 (средства вне дорожного фонда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00П5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96,79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1 511,53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61,19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3 914,34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3 914,34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6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4 579,13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сртвенных функций, связанных с государственным управление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000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1 581,7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2 581,70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2 581,7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 997,43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05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997,43</w:t>
            </w:r>
          </w:p>
        </w:tc>
      </w:tr>
      <w:tr>
        <w:trPr>
          <w:trHeight w:val="55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00Ф5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-счетный орган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00П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30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253,00</w:t>
            </w:r>
          </w:p>
        </w:tc>
      </w:tr>
      <w:tr>
        <w:trPr>
          <w:trHeight w:val="102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510" w:hRule="atLeast"/>
        </w:trPr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51,00</w:t>
            </w:r>
          </w:p>
        </w:tc>
      </w:tr>
      <w:tr>
        <w:trPr>
          <w:trHeight w:val="255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1133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169"/>
        <w:gridCol w:w="1169"/>
        <w:gridCol w:w="1231"/>
        <w:gridCol w:w="1169"/>
        <w:gridCol w:w="1548"/>
        <w:gridCol w:w="1281"/>
        <w:gridCol w:w="1056"/>
        <w:gridCol w:w="1148"/>
        <w:gridCol w:w="1147"/>
        <w:gridCol w:w="1416"/>
        <w:gridCol w:w="83"/>
        <w:gridCol w:w="869"/>
        <w:gridCol w:w="1312"/>
      </w:tblGrid>
      <w:tr>
        <w:trPr>
          <w:trHeight w:val="672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 к Решению Поселкового Совета  сельского поселения  "Поселок  Ферзиково"  от  "29" декабря 2016 г.  № 54</w:t>
            </w:r>
          </w:p>
        </w:tc>
      </w:tr>
      <w:tr>
        <w:trPr>
          <w:trHeight w:val="718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 к Решению Поселкового Совета  сельского поселения  "Поселок  Ферзиково"  от  "24" декабря 2015 г.  № 19</w:t>
            </w:r>
          </w:p>
        </w:tc>
      </w:tr>
      <w:tr>
        <w:trPr>
          <w:trHeight w:val="226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1</w:t>
            </w:r>
          </w:p>
        </w:tc>
      </w:tr>
      <w:tr>
        <w:trPr>
          <w:trHeight w:val="576" w:hRule="atLeast"/>
        </w:trPr>
        <w:tc>
          <w:tcPr>
            <w:tcW w:w="1574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бъемы межбюджетных трансфертов из бюджета  муниципального района "Ферзиковский район" в бюджет сельского поселения  "Поселок  Ферзиково"  в 2016  году</w:t>
            </w:r>
          </w:p>
        </w:tc>
      </w:tr>
      <w:tr>
        <w:trPr>
          <w:trHeight w:val="180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 на осуществление первичного воинского учета на территориях, где отсутствуют военные комиссариаты на 2016 год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на выравнивание  бюджетной обеспеченности за счет областного бюджет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 на реализацию мероприятий "Оказание государственной поддержки органам местного самоуправ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"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данные  полномочия муниципального района "Ферзиковский район"</w:t>
            </w:r>
          </w:p>
        </w:tc>
        <w:tc>
          <w:tcPr>
            <w:tcW w:w="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4510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(переданные полномочия муниципального район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ие генеральных планов поселения и правил землепользования и застройки (переданные полномочия муниципального район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униципального район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 (переданные полномочия муниципального района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мероприятий по отлову и содержанию безнадзорных животных (переданные полномочия муниципального район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(переданные полномочия муниципального района)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(переданные полномочия)</w:t>
            </w:r>
          </w:p>
        </w:tc>
      </w:tr>
      <w:tr>
        <w:trPr>
          <w:trHeight w:val="15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 25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80 67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2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9 061,9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 064 868,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 324 857,17</w:t>
            </w:r>
          </w:p>
        </w:tc>
      </w:tr>
      <w:tr>
        <w:trPr>
          <w:trHeight w:val="190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1" w:hRule="atLeast"/>
        </w:trPr>
        <w:tc>
          <w:tcPr>
            <w:tcW w:w="12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5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13 431,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13 431,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574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жилищного строительства за счет средств.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2 519 358,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5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 (Возврат остатков субсидий прошлых лет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, из бюджетов сельских поселений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9 641 075,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1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2 160 433,7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39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633"/>
        <w:gridCol w:w="536"/>
        <w:gridCol w:w="1169"/>
        <w:gridCol w:w="435"/>
        <w:gridCol w:w="796"/>
        <w:gridCol w:w="1169"/>
        <w:gridCol w:w="175"/>
        <w:gridCol w:w="1373"/>
        <w:gridCol w:w="887"/>
        <w:gridCol w:w="394"/>
        <w:gridCol w:w="1056"/>
        <w:gridCol w:w="310"/>
        <w:gridCol w:w="838"/>
        <w:gridCol w:w="1147"/>
        <w:gridCol w:w="1416"/>
        <w:gridCol w:w="952"/>
        <w:gridCol w:w="1297"/>
        <w:gridCol w:w="15"/>
      </w:tblGrid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5 к Решению Поселкового Совета МО СП "Поселок Ферзиково" от " 29"  декабря 2016г. №54</w:t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8 к Решению Поселкового Совета МО СП "Поселок Ферзиково" от 24.12.2015г. № 19</w:t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008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Объемы межбюджетных трансфертов из бюджета  сельского поселения  "Поселок  Ферзиково"  в 2016  году в бюджет муниципального района "Ферзиковский район"</w:t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формированию, исполнению бюджета поселения и контролю за исполнением данного бюджета 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и осуществлению мероприятий по работе с детьми и молодежью в поселении (в т.ч расходы на содержание комиссии  по делам несовершеннолетних)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беспечению условий для развития на территории поселения физической культуры и массового 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2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14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,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 011,266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 221,2063</w:t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992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0">
    <w:name w:val="xl110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User</cp:lastModifiedBy>
  <cp:lastPrinted>2017-01-11T14:32:00Z</cp:lastPrinted>
  <dcterms:modified xsi:type="dcterms:W3CDTF">2017-01-13T12:43:00Z</dcterms:modified>
  <cp:revision>17</cp:revision>
  <dc:subject/>
  <dc:title>                                                                    РЕШЕНИЕ</dc:title>
</cp:coreProperties>
</file>