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67183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</w:rPr>
        <w:t xml:space="preserve">Администрация сельского поселения «Посёлок Ферзиково» </w:t>
      </w:r>
    </w:p>
    <w:p>
      <w:pPr>
        <w:pStyle w:val="Normal"/>
        <w:ind w:right="-284" w:hanging="0"/>
        <w:jc w:val="center"/>
        <w:rPr/>
      </w:pPr>
      <w:r>
        <w:rPr>
          <w:b/>
          <w:sz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 15 января  2020 года                                                                                №4-П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. Ферзиково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реестра мест (площадок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копления твердых коммунальных отход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ельском поселении «Посёлок Ферзиково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администрация сельского поселения «Посёлок Ферзиково»</w:t>
      </w:r>
      <w:r>
        <w:rPr>
          <w:sz w:val="36"/>
          <w:szCs w:val="36"/>
        </w:rPr>
        <w:t xml:space="preserve"> </w:t>
      </w:r>
      <w:r>
        <w:rPr>
          <w:b/>
          <w:sz w:val="24"/>
          <w:szCs w:val="24"/>
        </w:rPr>
        <w:t>ПОСТАНОВЛЯЕТ:</w:t>
      </w:r>
      <w:r>
        <w:rPr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Утвердить  реестр мест (площадок) накопления твердых коммунальных отходов в сельском поселении «Посёлок Ферзиково» в новой редакции (приложение №1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схему размещения (площадок) накопления ТКО.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постановление разместить на официальном сайте администрации сельского поселения «Посёлок Ферзиково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 «Посёлок Ферзиково»</w:t>
        <w:tab/>
        <w:t xml:space="preserve"> В.Д.Ти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8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38:00Z</dcterms:created>
  <dc:creator>Я</dc:creator>
  <dc:description/>
  <cp:keywords/>
  <dc:language>en-US</dc:language>
  <cp:lastModifiedBy>User</cp:lastModifiedBy>
  <cp:lastPrinted>2020-02-04T14:33:00Z</cp:lastPrinted>
  <dcterms:modified xsi:type="dcterms:W3CDTF">2020-02-04T11:33:00Z</dcterms:modified>
  <cp:revision>19</cp:revision>
  <dc:subject/>
  <dc:title> </dc:title>
</cp:coreProperties>
</file>