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«Поселок Ферзик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1 октября 2019 г.</w:t>
        <w:tab/>
        <w:t xml:space="preserve">                                                       №  77 П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.  Ферзик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Поселок Ферзик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 9 месяцев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сельского поселения «Поселок Ферзиково» за 9 месяцев 2019 года», администрация Сельского поселения «Поселок Ферзик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селок Ферзиково» за 9 месяцев  2019 года»  по доходам в сумме  42 363 334,51 рублей,   по расходам в сумме  29 350 107,41  рублей с превышением доходов над расходами в сумме 13 013 227,10 рублей и источниками финансирования дефицита бюджета на сумму  -13 013 227,10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Утвердить исполнение доходов бюджета сельского поселения «Поселок Ферзик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Поселок Ферзиково»</w:t>
      </w:r>
      <w:r>
        <w:rPr>
          <w:sz w:val="26"/>
        </w:rPr>
        <w:t xml:space="preserve">  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 месяцев  </w:t>
      </w:r>
      <w:r>
        <w:rPr>
          <w:sz w:val="26"/>
        </w:rPr>
        <w:t>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 xml:space="preserve">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 Направить отчет «Об исполнении бюджета сельского поселения «Поселок Ферзиково»  за 9 месяцев 2019 года» в Поселковый Совет сельского поселения «Поселок Ферзиково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 В.Д. Титов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51:00Z</dcterms:created>
  <dc:creator>Obl</dc:creator>
  <dc:description/>
  <cp:keywords/>
  <dc:language>en-US</dc:language>
  <cp:lastModifiedBy>Ферзиково</cp:lastModifiedBy>
  <cp:lastPrinted>2011-04-18T11:21:00Z</cp:lastPrinted>
  <dcterms:modified xsi:type="dcterms:W3CDTF">2019-10-22T12:48:00Z</dcterms:modified>
  <cp:revision>4</cp:revision>
  <dc:subject/>
  <dc:title>Сельская Дума</dc:title>
</cp:coreProperties>
</file>