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инистрация  сельского поселения «Поселок Ферзик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06 мая 2019 г.</w:t>
        <w:tab/>
        <w:t xml:space="preserve">                                                       №  33П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.  Ферзик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Поселок Ферзик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квартал  2019 года.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сельского поселения «Поселок Ферзиково» за 1 квартал 2019 года», администрация Сельского поселения «Поселок Ферзик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Поселок Ферзиково» за 1 квартал  2019 года»  по доходам в сумме  12 640 268,02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блей,   по расходам в сумме 4 342 963,28  рублей с превышением доходов над расходами в сумме 8 297 304,74 рублей и источниками финансирования дефицита бюджета на сумму  -8 297 304,74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 Утвердить исполнение доходов бюджета сельского поселения «Поселок Ферзиково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Поселок Ферзиково»</w:t>
      </w:r>
      <w:r>
        <w:rPr>
          <w:sz w:val="26"/>
        </w:rPr>
        <w:t xml:space="preserve"> за 1 квартал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 </w:t>
      </w:r>
      <w:r>
        <w:rPr>
          <w:sz w:val="26"/>
        </w:rPr>
        <w:t>за                     1 квартал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</w:t>
      </w:r>
      <w:r>
        <w:rPr>
          <w:sz w:val="26"/>
        </w:rPr>
        <w:t>за                                      1 квартал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</w:t>
      </w:r>
      <w:r>
        <w:rPr>
          <w:sz w:val="26"/>
        </w:rPr>
        <w:t>за 1 квартал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7. Направить отчет «Об исполнении бюджета сельского поселения «Поселок Ферзиково»  за 1 квартал 2019 года» в Поселковый Совет сельского поселения «Поселок Ферзиково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Поселок Ферзиково»                                                                             В.Д. Титов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Ферзиково</cp:lastModifiedBy>
  <cp:lastPrinted>2011-04-18T11:21:00Z</cp:lastPrinted>
  <dcterms:modified xsi:type="dcterms:W3CDTF">2019-05-15T09:43:00Z</dcterms:modified>
  <cp:revision>34</cp:revision>
  <dc:subject/>
  <dc:title>Сельская Дума</dc:title>
</cp:coreProperties>
</file>