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106063741" r:id="rId2"/>
        </w:objec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сельского поселения «Посёлок Ферзиково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ерзиковского района Калужской области</w:t>
      </w:r>
      <w:r>
        <w:rPr>
          <w:rFonts w:eastAsia="Times New Roman" w:cs="Times New Roman" w:ascii="Times New Roman" w:hAnsi="Times New Roman"/>
          <w:b/>
          <w:sz w:val="36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24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 14 августа 2018 года                                                                                                № 87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. Ферзиково</w:t>
      </w:r>
    </w:p>
    <w:p>
      <w:pPr>
        <w:pStyle w:val="211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6"/>
        </w:rPr>
      </w:pPr>
      <w:r>
        <w:rPr>
          <w:rFonts w:eastAsia="Times New Roman" w:cs="Times New Roman"/>
          <w:b w:val="false"/>
          <w:sz w:val="24"/>
          <w:szCs w:val="26"/>
        </w:rPr>
      </w:r>
    </w:p>
    <w:p>
      <w:pPr>
        <w:pStyle w:val="Normal"/>
        <w:spacing w:lineRule="atLeast" w:line="240" w:before="280" w:after="280"/>
        <w:ind w:right="481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программ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Устойчивое развитие территории сельского поселения «Посёлок Ферзиково» на 2018 – 2020 годы»</w:t>
      </w:r>
    </w:p>
    <w:p>
      <w:pPr>
        <w:pStyle w:val="Normal"/>
        <w:tabs>
          <w:tab w:val="clear" w:pos="708"/>
          <w:tab w:val="left" w:pos="4536" w:leader="none"/>
        </w:tabs>
        <w:spacing w:lineRule="auto" w:line="228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сельского поселения «Посёлок Ферзиково» от 20 марта  2014 го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с изменениями и дополнениями) «Об утверждении порядка разработки, формирования и реализации муниципальных программ сельского поселения «Посёлок Ферзиково» и порядка проведения оценки эффективности реализации муниципальных программ сельского поселения «Посёлок Ферзиково», Уставом муниципального образования сельского поселения «Посёлок Ферзиково», администрация сельского поселения «Посёлок Ферзиково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программ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Устойчивое развитие территории сельского поселения «Посёлок Ферзиково» на 2018 – 2020 годы» (прилагается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одлежит размещению на официальном  сайте администрации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90" w:hanging="0"/>
        <w:contextualSpacing/>
        <w:outlineLvl w:val="1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6908" w:leader="none"/>
        </w:tabs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П «Посёлок Ферзиково»</w:t>
        <w:tab/>
        <w:t>В.Д.Ти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12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ельского поселения «Посёлок  Ферзиково»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7-П от 14.08.2018г..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УСТОЙЧИВОЕ РАЗВИТИЕ ТЕРРИТОРИИ СЕЛЬСКОГО ПОСЕЛЕНИЯ «ПОСЁЛОК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ЕРЗИКОВО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» НА 2018 – 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018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«Устойчивое развитие территории 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сельского поселения «Посёлок  Ферзиково» 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а 2018 – 2020 годы»</w:t>
      </w:r>
    </w:p>
    <w:p>
      <w:pPr>
        <w:pStyle w:val="Normal"/>
        <w:spacing w:lineRule="atLeast" w:line="276" w:before="0" w:after="28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</w:r>
    </w:p>
    <w:tbl>
      <w:tblPr>
        <w:tblW w:w="5150" w:type="pct"/>
        <w:jc w:val="left"/>
        <w:tblInd w:w="-27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105"/>
        <w:gridCol w:w="1416"/>
        <w:gridCol w:w="1837"/>
        <w:gridCol w:w="1414"/>
        <w:gridCol w:w="1416"/>
        <w:gridCol w:w="1446"/>
      </w:tblGrid>
      <w:tr>
        <w:trPr>
          <w:trHeight w:val="2157" w:hRule="atLeast"/>
        </w:trPr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ание разработки муниципальной программы: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достроительный Кодекс Российской Федерации,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Закон №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хема территориального планирования МР «Ферзиковский  район», 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неральный план сельского поселения «Посёлок Ферзиково»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ила землепользования и застройки сельского поселения «Посёлок  Ферзиково»</w:t>
            </w:r>
          </w:p>
        </w:tc>
      </w:tr>
      <w:tr>
        <w:trPr>
          <w:trHeight w:val="1290" w:hRule="atLeast"/>
        </w:trPr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 «Посёлок  Ферзиково»</w:t>
            </w:r>
          </w:p>
        </w:tc>
      </w:tr>
      <w:tr>
        <w:trPr>
          <w:trHeight w:val="943" w:hRule="atLeast"/>
        </w:trPr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архитектуры Калужской области</w:t>
            </w:r>
          </w:p>
        </w:tc>
      </w:tr>
      <w:tr>
        <w:trPr>
          <w:trHeight w:val="1374" w:hRule="atLeast"/>
        </w:trPr>
        <w:tc>
          <w:tcPr>
            <w:tcW w:w="2105" w:type="dxa"/>
            <w:vMerge w:val="restart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ь муниципальной программы:</w:t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9" w:right="162" w:firstLine="28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устойчивого развития территории сельского поселения «Посёлок Ферзиков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дачи муниципальной программы: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59" w:right="162" w:firstLine="362"/>
              <w:jc w:val="both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6"/>
                <w:szCs w:val="20"/>
              </w:rPr>
              <w:t>документов территориального планирования и градостроительного зониров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59" w:right="162" w:firstLine="36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границ населенных пунктов и территориальных зон, расположенных на территории сельского поселения «Посёлок Ферзиково», в соответствии с действующи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й программы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59" w:firstLine="284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, ед.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9" w:firstLine="28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оля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Посёлок  Ферзиково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сведения о границах, которых внесены в Единый государственный реестр недвижимости, в общем количестве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Посёлок  Ферзиково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%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60"/>
              <w:ind w:left="159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Посёлок Ферзиково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%.</w:t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реализации муниципальной программы:</w:t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62" w:firstLine="42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2018 – 2020 годы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ъемы и источники  финансирования муниципальной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и направления расходо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,  рублей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1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37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1" w:firstLine="1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tabs>
                <w:tab w:val="clear" w:pos="708"/>
                <w:tab w:val="left" w:pos="159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tabs>
                <w:tab w:val="clear" w:pos="708"/>
                <w:tab w:val="left" w:pos="1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  <w:p>
            <w:pPr>
              <w:pStyle w:val="ConsPlusNormal"/>
              <w:tabs>
                <w:tab w:val="clear" w:pos="708"/>
                <w:tab w:val="left" w:pos="1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48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77858,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57858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</w:tr>
      <w:tr>
        <w:trPr>
          <w:trHeight w:val="73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«Посёлок Ферзиково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785,8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4785,8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3072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307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жидаемые результаты реализации м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ниципальной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программы</w:t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4" w:firstLine="44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оличественном выражени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 -  1 ед.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оля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Посёлок Ферзиково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сведения о границах которых внесены в Единый государственный реестр недвижимости, в общем количестве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Посёлок Ферзиково», -100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%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Посёлок Ферзиково»,- 10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%.</w:t>
            </w:r>
          </w:p>
          <w:p>
            <w:pPr>
              <w:pStyle w:val="Normal"/>
              <w:autoSpaceDE w:val="false"/>
              <w:spacing w:lineRule="auto" w:line="240" w:before="0" w:after="0"/>
              <w:ind w:left="63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 качественном выражени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личие установленных границ, а также границ территориальных зон, внесенных в ЕГРН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градостроительной активности, увеличение эффективности освоения территорий, увеличение инвестиционной привлекательности поселени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правовой грамотности населения по вопросам архитектуры и градо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уровня привлекательности профессиональной деятельности в сфере архитектуры и градостроительства.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spacing w:lineRule="auto" w:line="240" w:before="0" w:after="0"/>
        <w:ind w:left="140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достроительному зонированию в соответствии с Градостроительным кодексом РФ подлежат земли следующих категор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населенных пун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промышленности</w:t>
      </w:r>
      <w:r>
        <w:rPr>
          <w:rFonts w:cs="Times New Roman" w:ascii="Times New Roman" w:hAnsi="Times New Roman"/>
          <w:color w:val="333333"/>
          <w:sz w:val="26"/>
          <w:szCs w:val="26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емли лечебно-оздоровительных местносте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сельскохозяйственного назначения, за исключением сельскохозяйственных угод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территориальных зон посчитано по картам градостроительного зонирования ПЗЗ сельского поселения «Посёлок Ферзико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1 января 2018 в сельском поселении «Посёлок Ферзиково» Ферзиковского района Калужской области имеется  1 населенный пункт, насчитывающий 7 территориальных зон, которые н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меют описанные границы в соответствии с требованиями градостроительного и земельного законода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ми проблемами в сфере управления имуществом и земельными ресурсами являются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сутствие координатного описания границ вызывает трудности при оформлении прав на земельные участки и иные объекты недвижимого имущества, тем самым не позволяя эффективно их использовать, в том числе в экономическом и (или) социальном разви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у 3 статьи 85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 границы муниципальных образований подлежат описанию и утверждению в соответствии с требованиями градостроительного и земель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 следует из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а 4 статьи 30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достроительного кодекса Российской Федерации,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Отсутствие информации о территориальных зонах в сведениях кадастрового учета не позволяет вести работу с земельными участ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оритеты Муниципальной политики в сфере реализации муниципальной программы, цели, задачи и показатели достижения целей и решения задач, сроков и этапов реализации муниципальной программы, основные ожидаемые конеч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фере реализации Муниципальной программы администрация сельского поселения «Посёлок Ферзиково» руководствуется Градостроительным Кодексом Российской Федерации, Федеральным Законом №131-ФЗ от 06 октября 2003 «Об общих принципах организации местного самоуправления в Российской Федерации», Схемой территориального планирования МР «Ферзиковский район», Генеральным планом сельского поселения «Посёлок Ферзиково».</w:t>
      </w:r>
    </w:p>
    <w:p>
      <w:pPr>
        <w:pStyle w:val="Normal"/>
        <w:autoSpaceDE w:val="false"/>
        <w:spacing w:lineRule="auto" w:line="240" w:before="0" w:after="0"/>
        <w:ind w:left="159" w:right="16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муниципальной программ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условий для устойчивого развития территории сельского поселения «Посёлок Ферзиков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здание условий для сохранения окружающей среды и объектов культурного наслед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создание условий для планировки территорий муниципальных образова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и муниципальной программы: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азработка </w:t>
      </w:r>
      <w:r>
        <w:rPr>
          <w:rFonts w:cs="Times New Roman" w:ascii="Times New Roman" w:hAnsi="Times New Roman"/>
          <w:sz w:val="26"/>
          <w:szCs w:val="20"/>
        </w:rPr>
        <w:t>документов территориального планирования и градостроительного зонир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поселения «Посёлок Ферзиково»: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6"/>
          <w:szCs w:val="26"/>
          <w:lang w:eastAsia="en-US"/>
        </w:rPr>
        <w:t xml:space="preserve">решает задачу по </w:t>
      </w:r>
      <w:r>
        <w:rPr>
          <w:rFonts w:cs="Times New Roman"/>
          <w:sz w:val="26"/>
          <w:szCs w:val="26"/>
        </w:rPr>
        <w:t xml:space="preserve">обеспечению органов местного самоуправления, юридических, физических лиц информацией, достаточной для определения перспектив  развития территорий сельского поселения, </w:t>
      </w:r>
      <w:r>
        <w:rPr>
          <w:rFonts w:cs="Times New Roman"/>
          <w:sz w:val="26"/>
          <w:szCs w:val="26"/>
          <w:lang w:eastAsia="en-US"/>
        </w:rPr>
        <w:t xml:space="preserve">обеспечению Ферзиковского района Калужской области документами территориального планирования;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 xml:space="preserve">влияет на улучшение предпринимательского климата в сфере строительства, сроки прохождения процедур, необходимых для получения разрешения на строительство, привлечения инвестиций на территории района; 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градостроительной активности, увеличение эффективности освоения территорий, увеличение инвестиционной привлекательност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муниципальной программы: 2018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муниципальной программы: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количественном выражении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о населенных пунктов, имеющих описанные границы в соответствии с требованиями градостроительного и земельного законодательства -  1 ед.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оля населенных пунк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Посёлок Ферзиково»</w:t>
      </w:r>
      <w:r>
        <w:rPr>
          <w:rFonts w:cs="Times New Roman" w:ascii="Times New Roman" w:hAnsi="Times New Roman"/>
          <w:bCs/>
          <w:sz w:val="26"/>
          <w:szCs w:val="26"/>
        </w:rPr>
        <w:t xml:space="preserve">, сведения о границах которых внесены в Единый государственный реестр недвижимости, в общем количестве населенных пунк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льского поселения «Посёлок Ферзиково», -100 </w:t>
      </w:r>
      <w:r>
        <w:rPr>
          <w:rFonts w:cs="Times New Roman" w:ascii="Times New Roman" w:hAnsi="Times New Roman"/>
          <w:bCs/>
          <w:sz w:val="26"/>
          <w:szCs w:val="26"/>
        </w:rPr>
        <w:t>%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Посёлок Ферзиково»,- 100</w:t>
      </w:r>
      <w:r>
        <w:rPr>
          <w:rFonts w:cs="Times New Roman" w:ascii="Times New Roman" w:hAnsi="Times New Roman"/>
          <w:bCs/>
          <w:sz w:val="26"/>
          <w:szCs w:val="26"/>
        </w:rPr>
        <w:t xml:space="preserve"> %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 качественном выражении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установленных границ, а также границ территориальных зон, внесенных в ЕГРН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градостроительной активности в Калужской области, увеличение эффективности освоения территорий, увеличение инвестиционной привлекательности Калужской обла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правовой грамотности населения по вопросам архитектуры и градостроительств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уровня привлекательности профессиональной деятельности в сфере архитектуры и градо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 индикаторах подпрограммы и их знач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Эффективность реализации программы будет ежегодно оцениваться на основании следующих показателе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37"/>
        <w:gridCol w:w="567"/>
        <w:gridCol w:w="850"/>
        <w:gridCol w:w="851"/>
        <w:gridCol w:w="992"/>
        <w:gridCol w:w="992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 годам: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населенных пунктов МО сельское поселение  «Посёлок Ферзиково», сведения о границах которых внесены в Единый государственный реестр недвижимости, в общем количестве населенных пунктов МО сельское поселение  «Посёлок Ферзико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сельское поселение  «Посёлок Ферзико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общенная характеристика 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явленных целей и решение поставленных задач программы будет осуществляться посредством реализации основных мероприят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1) </w:t>
      </w:r>
      <w:r>
        <w:rPr>
          <w:rFonts w:cs="Times New Roman" w:ascii="Times New Roman" w:hAnsi="Times New Roman"/>
          <w:sz w:val="26"/>
          <w:szCs w:val="26"/>
        </w:rPr>
        <w:t>разработка землеустроительной документации по описанию границ населенных пунк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разработка землеустроительной документации по описанию границ территориальных зо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ind w:left="928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основа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еализация муниципальной программы предусматривается за счет средств бюджета сельского поселения «Посёлок Ферзиково» муниципального района «Ферзиковский район», средств областного бюджета Калужской области.   Общий объем финансирования муниципальной программы на 2018-2020 годы составляет  </w:t>
      </w:r>
      <w:r>
        <w:rPr>
          <w:rFonts w:cs="Times New Roman" w:ascii="Times New Roman" w:hAnsi="Times New Roman"/>
          <w:b/>
          <w:sz w:val="26"/>
          <w:szCs w:val="26"/>
        </w:rPr>
        <w:t>277858,23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>Объемы финансовых средств, направляемых на реализацию муниципальной программы, ежегодно уточняются в соответствии с решениями органа местного самоуправления муниципального образования о местном бюджете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</w:rPr>
        <w:t>При реализации муниципальной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угое, что может повлечь выполнение запланированных мероприятий не в полном объеме. В этом случае объемы средств, необходимых для финансирования мероприятий муниципальной программы в очередном году, уточняются и в случае необходимости вносятся соответствующие предложения о внесении изменений в текст муниципальной программы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8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8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6"/>
          <w:szCs w:val="26"/>
        </w:rPr>
        <w:t>5. 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8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 «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стойчивое развитие территории сельского поселения «Посёлок Ферзиково» на 2018 – 2020 годы</w:t>
      </w:r>
      <w:r>
        <w:rPr>
          <w:rFonts w:cs="Times New Roman" w:ascii="Times New Roman" w:hAnsi="Times New Roman"/>
          <w:b/>
          <w:sz w:val="26"/>
          <w:szCs w:val="26"/>
        </w:rPr>
        <w:t>» по направлениям расходов представлен в таблице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560"/>
        <w:gridCol w:w="1701"/>
        <w:gridCol w:w="1275"/>
        <w:gridCol w:w="1276"/>
        <w:gridCol w:w="1276"/>
        <w:gridCol w:w="1134"/>
      </w:tblGrid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 </w:t>
              <w:br/>
              <w:t>реализа-ции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-нители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расходов, всег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рограммы:</w:t>
            </w:r>
          </w:p>
        </w:tc>
      </w:tr>
      <w:tr>
        <w:trPr>
          <w:trHeight w:val="7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Разработка документации по планировке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-ция муници-пального рай- она «Ферзико  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Разработка   землеустроительной документации по описанию границ населенных пун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-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Разработка землеустроительной документации по описанию границ территориальных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3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3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муниципальной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85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85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</w:tr>
      <w:tr>
        <w:trPr>
          <w:trHeight w:val="13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8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4785,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Механизм реализации муниципальной программы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ем Программы явля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архитектуры Калужской области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исполнитель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зрабатывает в пределах своих полномочий нормативные правовые акты, необходимые для реализации Программы и управления ею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муниципального заказа на выполнение отдельных программных мероприятий осуществляется в соответствии с законодательством РФ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и использования на нее средств муниципального бюджета будет обеспечиваться за счет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ключения возможности нецелевого использования бюджетных средств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зрачности использования бюджетных средств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ного предоставления бюджетных средст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ТекстТаб1"/>
    <w:basedOn w:val="Style17"/>
    <w:qFormat/>
    <w:pPr>
      <w:widowControl w:val="false"/>
      <w:numPr>
        <w:ilvl w:val="0"/>
        <w:numId w:val="8"/>
      </w:numPr>
      <w:autoSpaceDE w:val="false"/>
      <w:spacing w:lineRule="auto" w:line="240" w:before="0" w:after="0"/>
      <w:contextualSpacing/>
    </w:pPr>
    <w:rPr>
      <w:rFonts w:ascii="Times New Roman" w:hAnsi="Times New Roman" w:cs="Arial"/>
      <w:sz w:val="24"/>
      <w:szCs w:val="20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C10064113DB7D914EB8A5E9B5114A46034239A4A4AF4EC01B0C5ED1B8DFBBD45g675J" TargetMode="External"/><Relationship Id="rId5" Type="http://schemas.openxmlformats.org/officeDocument/2006/relationships/hyperlink" Target="consultantplus://offline/ref=8F040FCEDD45EE45B8847F5B6C977B28CA129F74ACE3DC1000E7825A89540951A5A8ED7E11B3Y4I" TargetMode="External"/><Relationship Id="rId6" Type="http://schemas.openxmlformats.org/officeDocument/2006/relationships/hyperlink" Target="consultantplus://offline/ref=8F040FCEDD45EE45B8847F5B6C977B28CA139078ACE0DC1000E7825A89540951A5A8ED7C1436075BB9Y2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13:00Z</dcterms:created>
  <dc:creator>Ekonom90</dc:creator>
  <dc:description/>
  <cp:keywords/>
  <dc:language>en-US</dc:language>
  <cp:lastModifiedBy>User</cp:lastModifiedBy>
  <cp:lastPrinted>2018-08-28T12:24:00Z</cp:lastPrinted>
  <dcterms:modified xsi:type="dcterms:W3CDTF">2018-08-28T09:28:00Z</dcterms:modified>
  <cp:revision>27</cp:revision>
  <dc:subject/>
  <dc:title/>
</cp:coreProperties>
</file>