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4990" cy="676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инистрация  сельского поселения «Поселок Ферзик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25 апреля 2018 г.</w:t>
        <w:tab/>
        <w:t xml:space="preserve">                                                       №  48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.  Ферзик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Поселок Ферзик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1 квартал  2018 года.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сельского поселения «Поселок Ферзиково» за 1 квартал 2018 года», администрация Сельского поселения «Поселок Ферзик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Поселок Ферзиково» за 1 квартал  2018 года»  по доходам в сумме  8 098 609,28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блей,   по расходам в сумме 3 684 573,25  рублей с превышением доходов над расходами в сумме 4 414 036,03 рублей и источниками финансирования дефицита бюджета на сумму  -4 414 036,03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 Утвердить исполнение доходов бюджета сельского поселения «Поселок Ферзиково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18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Поселок Ферзиково»</w:t>
      </w:r>
      <w:r>
        <w:rPr>
          <w:sz w:val="26"/>
        </w:rPr>
        <w:t xml:space="preserve"> за 1 квартал 2018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 </w:t>
      </w:r>
      <w:r>
        <w:rPr>
          <w:sz w:val="26"/>
        </w:rPr>
        <w:t>за                     1 квартал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</w:t>
      </w:r>
      <w:r>
        <w:rPr>
          <w:sz w:val="26"/>
        </w:rPr>
        <w:t>за                                      1 квартал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</w:t>
      </w:r>
      <w:r>
        <w:rPr>
          <w:sz w:val="26"/>
        </w:rPr>
        <w:t>за 1 квартал 2018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7. Направить отчет «Об исполнении бюджета сельского поселения «Поселок Ферзиково»  за 1 квартал 2018 года» в Поселковый Совет сельского поселения «Поселок Ферзиково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Поселок Ферзиково»                                                                             В.Д. Титов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Ферзиково</cp:lastModifiedBy>
  <cp:lastPrinted>2018-04-26T09:46:00Z</cp:lastPrinted>
  <dcterms:modified xsi:type="dcterms:W3CDTF">2018-04-26T06:46:00Z</dcterms:modified>
  <cp:revision>34</cp:revision>
  <dc:subject/>
  <dc:title>Сельская Дума</dc:title>
</cp:coreProperties>
</file>