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640</wp:posOffset>
            </wp:positionH>
            <wp:positionV relativeFrom="paragraph">
              <wp:posOffset>63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6»  января  2017 года                                                                        № 4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утверждении  Положения  «О  порядке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едения  открытого  конкурса  по  отбор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яющей  организации  для 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ногоквартирным  домом  №48  по  ул. Крас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цветова  в  поселке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pacing w:val="2"/>
        </w:rPr>
        <w:t>В</w:t>
      </w:r>
      <w:r>
        <w:rPr/>
        <w:t xml:space="preserve">  соответствии  с  Конституцией  Российской  Федерации,  Жилищным  кодексом  Российской  Федерации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</w:t>
      </w:r>
      <w:r>
        <w:rPr>
          <w:spacing w:val="2"/>
        </w:rPr>
        <w:t xml:space="preserve"> </w:t>
      </w:r>
      <w:r>
        <w:rPr>
          <w:rStyle w:val="Appleconvertedspace"/>
          <w:spacing w:val="2"/>
        </w:rPr>
        <w:t> </w:t>
      </w:r>
      <w:hyperlink r:id="rId3">
        <w:r>
          <w:rPr>
            <w:rStyle w:val="InternetLink"/>
            <w:color w:val="000000"/>
            <w:spacing w:val="2"/>
            <w:u w:val="none"/>
          </w:rPr>
          <w:t xml:space="preserve">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 руководствуясь </w:t>
        </w:r>
      </w:hyperlink>
      <w:r>
        <w:rPr/>
        <w:t>Уставом  муниципального  образования  сельского  поселения  «Посёлок  Ферзиково»,   администрация   сельского  поселения  «Посёлок  Ферзиково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 Утвердить </w:t>
      </w:r>
      <w:hyperlink w:anchor="Par38">
        <w:r>
          <w:rPr>
            <w:rStyle w:val="InternetLink"/>
          </w:rPr>
          <w:t>Положение</w:t>
        </w:r>
      </w:hyperlink>
      <w:r>
        <w:rPr/>
        <w:t xml:space="preserve"> «О порядке проведения открытого конкурса по отбору управляющей организации для управления многоквартирным домом  №48  по  ул. Красноцветова  в  поселке  Ферзиково»  согласно  Приложению  1  к  настоящему  Постановлению. </w:t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pacing w:val="2"/>
        </w:rPr>
        <w:t xml:space="preserve">2. </w:t>
      </w:r>
      <w:r>
        <w:rPr>
          <w:rStyle w:val="Appleconvertedspace"/>
          <w:rFonts w:cs="Arial" w:ascii="Arial" w:hAnsi="Arial"/>
          <w:color w:val="2D2D2D"/>
          <w:spacing w:val="2"/>
          <w:sz w:val="19"/>
          <w:szCs w:val="19"/>
        </w:rPr>
        <w:t> </w:t>
      </w:r>
      <w:r>
        <w:rPr/>
        <w:t>Настоящее  Постановление  подлежит  официальному  обнародованию  на  информационном  стенде  администрации,  расположенном  по  адресу: Калужская  область,  пос. Ферзиково,          ул. Карпова,  д.23а,  2-ой  этаж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3.  </w:t>
      </w:r>
      <w:r>
        <w:rPr>
          <w:spacing w:val="2"/>
        </w:rPr>
        <w:t xml:space="preserve">Разместить </w:t>
      </w:r>
      <w:r>
        <w:rPr>
          <w:rFonts w:cs="Arial" w:ascii="Arial" w:hAnsi="Arial"/>
          <w:color w:val="2D2D2D"/>
          <w:spacing w:val="2"/>
          <w:sz w:val="19"/>
          <w:szCs w:val="19"/>
        </w:rPr>
        <w:t xml:space="preserve"> </w:t>
      </w:r>
      <w:r>
        <w:rPr/>
        <w:t xml:space="preserve">настоящее  Постановление   на  официальном сайте  администрации  СП  «Посёлок  Ферзиково»  по  адресу  в  сети  Интернет -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/>
        <w:t xml:space="preserve">5.  Настоящее  Постановление   вступает  в  силу на  территории  МО  СП  «Посёлок  Ферзиково»   с  момента  его  </w:t>
      </w:r>
      <w:r>
        <w:rPr>
          <w:rFonts w:cs="Arial" w:ascii="Arial" w:hAnsi="Arial"/>
          <w:color w:val="2D2D2D"/>
          <w:spacing w:val="2"/>
          <w:sz w:val="19"/>
          <w:szCs w:val="19"/>
        </w:rPr>
        <w:t xml:space="preserve"> </w:t>
      </w:r>
      <w:r>
        <w:rPr>
          <w:spacing w:val="2"/>
        </w:rPr>
        <w:t>официального обнародования</w:t>
      </w:r>
      <w:r>
        <w:rPr>
          <w:rFonts w:cs="Arial" w:ascii="Arial" w:hAnsi="Arial"/>
          <w:color w:val="2D2D2D"/>
          <w:spacing w:val="2"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/>
      </w:pPr>
      <w:r>
        <w:rPr>
          <w:b/>
        </w:rPr>
        <w:t>СП  «Посёлок  Ферзиково»                                                                                   А.В. Я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к  Постановлению  и.о.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сельского  поселения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 «16»  января  2017 года  № 4 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text"/>
        <w:spacing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 порядке  проведения  открытого конкурса по отбору управляющей организации для управления многоквартирным домом  №48  по  ул. Красноцветова  в  поселке  Ферзиково</w:t>
      </w:r>
    </w:p>
    <w:p>
      <w:pPr>
        <w:pStyle w:val="Headertext"/>
        <w:spacing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2D2D2D"/>
          <w:sz w:val="19"/>
          <w:szCs w:val="19"/>
        </w:rPr>
        <w:br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определяет порядок организации и проведения открытого конкурса по отбору управляющей организации для управления многоквартирным домом  №48  по  улице  Красноцветова  в  поселке  Ферзиково,  в  отношении  которого  в </w:t>
      </w:r>
      <w:r>
        <w:rPr>
          <w:spacing w:val="2"/>
          <w:shd w:fill="FFFFFF" w:val="clear"/>
        </w:rPr>
        <w:t xml:space="preserve"> установленном законодательством Российской Федерации о градостроительной деятельности порядке выдано разрешение на ввод в эксплуатацию многоквартирного дома  </w:t>
      </w:r>
      <w:r>
        <w:rPr/>
        <w:t>(п.п. 4 п.3 Правил проведения конкурса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далее - Постанов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едметом конкурса является право на заключение договора управления многоквартирным домом  №48  по  улице  Красноцветова  в  поселке  Ферзиков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3. Основные термины и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b/>
        </w:rPr>
        <w:t>организатор</w:t>
      </w:r>
      <w:r>
        <w:rPr/>
        <w:t xml:space="preserve">   </w:t>
      </w:r>
      <w:r>
        <w:rPr>
          <w:b/>
        </w:rPr>
        <w:t>конкурса</w:t>
      </w:r>
      <w:r>
        <w:rPr/>
        <w:t xml:space="preserve"> - администрация  (исполнительно – распорядительный  орган) сельского поселения  «Посёлок  Ферзико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b/>
        </w:rPr>
        <w:t>комиссия по проведению конкурса (далее - Комиссия)</w:t>
      </w:r>
      <w:r>
        <w:rPr/>
        <w:t xml:space="preserve"> - совещательный орган, создаваемый распоряжением Главы администрации муниципального образования сельского  поселения  «Посёлок  Ферзико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b/>
        </w:rPr>
        <w:t>участник</w:t>
      </w:r>
      <w:r>
        <w:rPr/>
        <w:t xml:space="preserve">  </w:t>
      </w:r>
      <w:r>
        <w:rPr>
          <w:b/>
        </w:rPr>
        <w:t>конкурса</w:t>
      </w:r>
      <w:r>
        <w:rPr/>
        <w:t xml:space="preserve"> - юридическое лицо или индивидуальный предприниматель, подавший заявку на участие в конкур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b/>
        </w:rPr>
        <w:t>победитель</w:t>
      </w:r>
      <w:r>
        <w:rPr/>
        <w:t xml:space="preserve"> </w:t>
      </w:r>
      <w:r>
        <w:rPr>
          <w:b/>
        </w:rPr>
        <w:t>конкурса</w:t>
      </w:r>
      <w:r>
        <w:rPr/>
        <w:t xml:space="preserve"> - участник, получивший по результатам конкурса право на заключение договора управления многоквартирным домом  №48  по  ул. Красноцветова  в  поселке  Ферзик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2"/>
          <w:shd w:fill="FFFFFF" w:val="clear"/>
        </w:rPr>
        <w:t>1.4.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заказчика, организатора, Коми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оведению конкур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2.1. Организатор  конкурс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ет Комиссию для проведения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ует конкурсные л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ует подготовку и публикацию объявления о проведении конкурса не позднее чем за тридцать дней до указанной в нем даты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ет участникам конкурсную докумен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вечает на запросы участников о разъяснении положений конкурс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инимает заявки на участие в конкурсе с прилагаемыми согласно </w:t>
      </w:r>
      <w:hyperlink w:anchor="Par88">
        <w:r>
          <w:rPr>
            <w:rStyle w:val="InternetLink"/>
          </w:rPr>
          <w:t>п. 3.2</w:t>
        </w:r>
      </w:hyperlink>
      <w:r>
        <w:rPr/>
        <w:t xml:space="preserve"> настоящего Положения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своему усмотрению до истечения срока представления заявок на участие в конкурсе вправе продлить срок их предст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яет уведомление о продлении срока представления заявок на участие в конкурсе каждому участнику, которому организатор представил конкурсную докумен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окончании срока приема передает поступившие заявки с прилагаемыми к ним документами в Комис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убликует сообщение об итогах конкурса в том же порядке, в котором было опубликовано информационное сообщение о его проведении, не позднее 15 дней после подписания протоко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лючает с победителем договор управления многоквартирным домом  №48  по  улице  Красноцветова  в  поселке  Ферзиково (далее - договор управления многоквартирным дом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торгает договор управления многоквартирным домом в случаях, предусмотренных действующим законодательством   Российской  Федерации и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2.2. Комисс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мочна решать вопросы, отнесенные к ее компетенции, если на заседании присутствует не менее чем пятьдесят процентов от общего количества членов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сматривает заявки на участие в конкурсе и соответствие участников предъявляемы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вскрытие конвертов с заяв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оценку и сопоставление зая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ивает участников в соответствии с критериями оценки участников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водит итоги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участникам конкурса и услов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ка к участию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2"/>
      <w:bookmarkEnd w:id="0"/>
      <w:r>
        <w:rPr/>
        <w:t>3.1. Комиссией к участию в конкурсе допускаются юридические лица и индивидуальные предприниматели, соответствующие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отношении указанных лиц не проводится процедура банкротства либо в отношении юридического лица не проводится ликвидация или реорганизация на момент подачи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еятельность указанных лиц не приостановлена в порядке, предусмотренно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ует задолженность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ует кредиторская задолженность за последний завершенный отчетный период в размере свыше 70 процентов балансовой стоимости активов участника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 подавшие заявку и представившие надлежащим образом оформлен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8"/>
      <w:bookmarkEnd w:id="1"/>
      <w:r>
        <w:rPr/>
        <w:t>3.2. Для участия в конкурсе участники представляют организатору заявку на участие в конкурсе и документы по следующему перечн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явку, оформленную в соответствии с </w:t>
      </w:r>
      <w:hyperlink w:anchor="Par113">
        <w:r>
          <w:rPr>
            <w:rStyle w:val="InternetLink"/>
          </w:rPr>
          <w:t>п. 4.3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jc w:val="both"/>
        <w:rPr/>
      </w:pPr>
      <w:r>
        <w:rPr/>
        <w:t xml:space="preserve">         </w:t>
      </w:r>
      <w:r>
        <w:rPr/>
        <w:t>- справку об участнике (с приложением подтверждающих документов)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jc w:val="both"/>
        <w:rPr/>
      </w:pPr>
      <w:r>
        <w:rPr/>
        <w:t xml:space="preserve">         </w:t>
      </w:r>
      <w:r>
        <w:rPr/>
        <w:t>- копии учредительных документов (заверенные надлежащим образом)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ind w:firstLine="540"/>
        <w:jc w:val="both"/>
        <w:rPr/>
      </w:pPr>
      <w:r>
        <w:rPr/>
        <w:t xml:space="preserve"> </w:t>
      </w:r>
      <w:r>
        <w:rPr/>
        <w:t>- выписку из единого государственного реестра юридических лиц, выданную не ранее одного месяца до момента подачи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ю свидетельства о государственной регистрации (заверенную надлежащим образ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бухгалтерских балансов - для юридических лиц, копию декларации - для физических лиц за последний отчетный период с отметкой ИФНС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равку ИФНС РФ об отсутствии (наличии) задолженности (недоимка, пени, штрафы) перед бюджетами  всех уровней по состоянию на последн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3.3. Участник не допускается Комиссией к участию в конкурсе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частник не соответствует требованиям, предъявляемым к участникам конкурса, установленным в </w:t>
      </w:r>
      <w:hyperlink w:anchor="Par82">
        <w:r>
          <w:rPr>
            <w:rStyle w:val="InternetLink"/>
          </w:rPr>
          <w:t>п. 3.1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ка на участие в конкурсе подана по истечении срока приема заявок, указанного в объявлении о проведении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явка на участие в конкурсе представлена без документов, указанных в </w:t>
      </w:r>
      <w:hyperlink w:anchor="Par88">
        <w:r>
          <w:rPr>
            <w:rStyle w:val="InternetLink"/>
          </w:rPr>
          <w:t>пункте 3.2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ка представлена с документами, в которых имеются недостоверны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ка на участие в конкурсе подана с документами, оформленными ненадлежащим образ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ка на участие в конкурсе не соответствует требованиям конкурс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ка на участие в конкурсе подана лицом, не уполномоченным на осуществление таки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одачи заявок на участие в конкурс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рием заявок на участие в конкурсе осуществляется с момента объявления о проведении конкурса и прекращается в день во время и в месте заседания Комиссии, указанных в объ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Участник подает заявку на участие в конкурсе с приложением документов, указанных в </w:t>
      </w:r>
      <w:hyperlink w:anchor="Par88">
        <w:r>
          <w:rPr>
            <w:rStyle w:val="InternetLink"/>
          </w:rPr>
          <w:t>п. 3.2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3"/>
      <w:bookmarkEnd w:id="3"/>
      <w:r>
        <w:rPr/>
        <w:t>4.3. Участник вправе подать только одну заявку на каждый л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 должен запечатать оригинал заявки в конверт (далее - внутренний) с приложением перечня услуг по данному лоту. В перечне должны быть указаны: перечень обязательных и дополнительных услуг, стоимость работ. Заявка, находящаяся во внутреннем конверте, должна содержать реквизиты конкурсанта и быть подписана уполномоче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этого запечатанный внутренний конверт запечатывается в общий конверт (далее - внешний). Заявка, находящаяся во внешнем конверте (далее - копия заявки), не должна содержать никаких отличительных признаков. Конверты не должны иметь никаких отличительных знаков и допускать прочтения заявок на прос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Участник к заявке на участие в конкурсе прилагает подписанную опись представленных документов в двух экземплярах, на одном из которых, остающемся у участника, лицо, ответственное за прием документов, ставит подпись и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Заявки на участие в конкурсе регистрируются в журнале приема заявок, в котором указываются: входящий номер заявки на участие в конкурсе, дата подачи заявки на участие в конкурсе, наименование юридического лица или индивидуального предпринимателя, подавшего заявку на участие в конкурсе, количество поданных конвертов с заяв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В случае подачи заявки на участие в конкурсе с прилагаемыми к ней документами представителем участника он должен предъявить надлежащим образом оформленный документ, удостоверяющий его право действовать от имени учас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Участник имеет право изменить или отозвать поданную им заявку на участие в конкурсе до окончания срока приема заявок в письменной форме. Отзыв заявки на участие в конкурсе регистрируется в журнале приема зая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Организатор принимает меры по обеспечению сохранности представленных участником заявок на участие в конкурсе с прилагаемыми к ним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Любой участник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организатору не позднее чем за пять дней до дня окончания подачи заявок на участие в конкур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ссмотрения Комиссией заявок на участ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конкурс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В день, во время и в месте, указанные в объявлении о проведении конкурса, Комиссией рассматриваются заявки на участие в конкурсе и вскрываются конверты с заяв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 Комиссия рассматривает заявки на участие в конкурсе на соответствие требованиям, установленным настоящим Положением и конкурсной документацией, и соответствие участников требованиям, установленным </w:t>
      </w:r>
      <w:hyperlink w:anchor="Par82">
        <w:r>
          <w:rPr>
            <w:rStyle w:val="InternetLink"/>
          </w:rPr>
          <w:t>п. 4.1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3. По результатам рассмотрения заявок на участие в конкурсе и соответствия участников установленным требованиям Комиссией принимается решение о допуске к участию в конкурсе участника или об отказе в допуске такого участника к участию в конкурсе по основаниям, предусмотренным </w:t>
      </w:r>
      <w:hyperlink w:anchor="Par100">
        <w:r>
          <w:rPr>
            <w:rStyle w:val="InternetLink"/>
          </w:rPr>
          <w:t>п. 3.3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допуске либо об отказе в допуске к участию в конкурсе заносится в протокол заседания Комиссии (далее - протокол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победителей конкур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После принятия решения о допуске к участию в конкурсе Комиссией вскрываются внешние конверты с копиями заявок. Конвертам и копиям заявок присваиваются порядковые номера по каждому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При вскрытии внешнего конверта на основании копии заявки осуществляется оценка участника конкурса по соответствующим критериям оценки, установленны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После вскрытия всех внешних конвертов Комиссия осуществляет сопоставление копий заявок, поданных участ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Победителем признается участник, наиболее полно отвечающий условиям конкурса и набравший наибольшее количество б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 Победитель определяется путем голосования. При равенстве голосов победителем признается участник, за которого проголосовал председатель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6. Копии заявки, которая по результатам голосования определена как победитель конкурса, присваивается первый номер. Заявке, занявшей по итогам конкурса второе место, присваивается второ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7. Победителем не может быть признан участник, у которого сведения, указанные в заявке (оферте), не соответствуют сведениям, представленным в заявке на участие в конкурсе, а также участник, в отношении которого Комиссией принято решение об отказе в допуске к участию в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8. В случае, если на лот подана одна заявка на участие в конкурсе либо на лот не было подано ни одной заявки, торги по лоту признаются несостоявшимися и договор управления многоквартирным домом может быть заключен организатором без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9. По результатам проведения конкурса члены Комиссии подписывают протокол, который является документом, подтверждающим право победителя на заключение договора управления многоквартирным дом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>6.10. Уведомление о признании участника победителем выдается победителю или его уполномоченному представителю под расписку не позднее 5 дней с момента подписания протокола или высылаются по почте заказным письмом с уведомлением о вруч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ение договор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50"/>
      <w:bookmarkEnd w:id="4"/>
      <w:r>
        <w:rPr/>
        <w:t>7.1. В течение 20 дней с момента подписания протокола между организатором и победителем заключается договор управления многоквартирным домом сроком на один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2. В случае отказа победителя от заключения договора либо если в течение установленного в </w:t>
      </w:r>
      <w:hyperlink w:anchor="Par150">
        <w:r>
          <w:rPr>
            <w:rStyle w:val="InternetLink"/>
          </w:rPr>
          <w:t>пункте 7.1</w:t>
        </w:r>
      </w:hyperlink>
      <w:r>
        <w:rPr/>
        <w:t xml:space="preserve"> настоящего Положения срока победитель не предпринял действий, направленных на заключение договора, организатор вправе заключить договор с участником, занявшим по итогам конкурса второе мес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договора управления многоквартирным домом для участника, занявшего второе место, является обязательным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133" w:right="566" w:gutter="0" w:header="0" w:top="540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пись Знак"/>
    <w:qFormat/>
    <w:rPr>
      <w:sz w:val="28"/>
    </w:rPr>
  </w:style>
  <w:style w:type="character" w:styleId="R">
    <w:name w:val="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Список маркер (КейС)"/>
    <w:basedOn w:val="Normal"/>
    <w:qFormat/>
    <w:pPr>
      <w:jc w:val="both"/>
    </w:pPr>
    <w:rPr>
      <w:sz w:val="28"/>
    </w:rPr>
  </w:style>
  <w:style w:type="paragraph" w:styleId="1">
    <w:name w:val="Большой список уровень 1"/>
    <w:basedOn w:val="Normal"/>
    <w:next w:val="Normal"/>
    <w:qFormat/>
    <w:pPr>
      <w:keepNext w:val="true"/>
      <w:numPr>
        <w:ilvl w:val="0"/>
        <w:numId w:val="2"/>
      </w:numPr>
      <w:spacing w:before="360" w:after="0"/>
      <w:ind w:right="709" w:hanging="0"/>
      <w:jc w:val="center"/>
    </w:pPr>
    <w:rPr>
      <w:b/>
      <w:bCs/>
      <w:caps/>
      <w:sz w:val="28"/>
    </w:rPr>
  </w:style>
  <w:style w:type="paragraph" w:styleId="2">
    <w:name w:val="Большой список уровень 2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sz w:val="28"/>
    </w:rPr>
  </w:style>
  <w:style w:type="paragraph" w:styleId="3">
    <w:name w:val="Большой список уровень 3"/>
    <w:basedOn w:val="2"/>
    <w:qFormat/>
    <w:pPr>
      <w:numPr>
        <w:ilvl w:val="0"/>
        <w:numId w:val="2"/>
      </w:numPr>
    </w:pPr>
    <w:rPr/>
  </w:style>
  <w:style w:type="paragraph" w:styleId="4">
    <w:name w:val="Большой список уровень 4"/>
    <w:basedOn w:val="3"/>
    <w:qFormat/>
    <w:pPr>
      <w:numPr>
        <w:ilvl w:val="0"/>
        <w:numId w:val="2"/>
      </w:numPr>
    </w:pPr>
    <w:rPr/>
  </w:style>
  <w:style w:type="paragraph" w:styleId="21">
    <w:name w:val="Большой список уровень 2 заголовок"/>
    <w:basedOn w:val="2"/>
    <w:qFormat/>
    <w:pPr>
      <w:spacing w:before="160" w:after="0"/>
    </w:pPr>
    <w:rPr>
      <w:rFonts w:eastAsia="Times New Roman"/>
      <w:b/>
      <w:bCs/>
      <w:szCs w:val="20"/>
    </w:rPr>
  </w:style>
  <w:style w:type="paragraph" w:styleId="125">
    <w:name w:val="Стиль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67902" TargetMode="External"/><Relationship Id="rId4" Type="http://schemas.openxmlformats.org/officeDocument/2006/relationships/hyperlink" Target="http://www.ferzadm.ru/" TargetMode="External"/><Relationship Id="rId5" Type="http://schemas.openxmlformats.org/officeDocument/2006/relationships/hyperlink" Target="consultantplus://offline/ref=B39C6952ABEE16C4D5D7FC5822F49E2C15A899B299212F3A61EEC59B3D6E01852342A01C92PDh2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User</cp:lastModifiedBy>
  <cp:lastPrinted>2017-01-17T12:20:00Z</cp:lastPrinted>
  <dcterms:modified xsi:type="dcterms:W3CDTF">2017-01-17T09:20:00Z</dcterms:modified>
  <cp:revision>84</cp:revision>
  <dc:subject/>
  <dc:title>Российская  Федерация</dc:title>
</cp:coreProperties>
</file>