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055" w:leader="none"/>
        </w:tabs>
        <w:rPr>
          <w:b/>
          <w:b/>
          <w:bCs/>
          <w:sz w:val="28"/>
          <w:szCs w:val="28"/>
        </w:rPr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95pt;margin-top:0pt;width:53pt;height:53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5221085" r:id="rId2"/>
        </w:object>
      </w:r>
      <w:r>
        <w:rPr>
          <w:b/>
          <w:bCs/>
          <w:sz w:val="28"/>
          <w:szCs w:val="28"/>
        </w:rPr>
        <w:tab/>
        <w:t>ПРОЕКТ</w:t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Посёлок Ферзиково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___» __________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 ____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 Ферзик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Посёлок Ферзик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сельского поселения «Посёлок Ферзиков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Посёлок Ферзиково»»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………., подлежит официальному  размещению на официальном сайте сельского поселения «Посёлок Ферзиков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.о. Главы администрации  </w:t>
      </w:r>
    </w:p>
    <w:p>
      <w:pPr>
        <w:pStyle w:val="Normal"/>
        <w:tabs>
          <w:tab w:val="clear" w:pos="708"/>
          <w:tab w:val="left" w:pos="71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Посёлок Ферзиково</w:t>
        <w:tab/>
        <w:t>А.В.Яш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Посёлок Ферзиково» 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____  от _____________ г.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ёлок Ферзиково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196"/>
        <w:gridCol w:w="850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Посёлок Ферзиков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Посёлок Ферзик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ёлок Ферзиково», Калужская область, Ферзиковский район, п. Ферзиково, ул. Карпова, д.23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ёлок Ферзик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Посёлок Ферзиково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Посёлок Ферзик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Посёлок Ферзик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6,3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,7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,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,7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3,5 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тяженность пешеходных дорожек (троту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3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тяженность велосипе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аспортизац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8 - 2023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проведение паспортизации и инвентаризации автомобильных дорог сельского поселения «Посёлок Ферзико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устройство пешеходных дорожек и тротуа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Посёлок Ферзиково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Посёлок Ферзик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«Посёлок Ферзиково» расположено на территории Ферзиковского района Калужской области с административным  центром – п. Ферзиково, расположенным в 32 км к востоку от Калуги, в 3 км к югу от автодороги Калуга-Таруса. В посёлке находится железнодорожная станция на линии Калуга-Тула. Граничит на севере, западе и востоке с МО СП «Село Ферзиково»,  на юге с МО СП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лощадь  сельского поселения «Посёлок Ферзиково» -  689 га.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ённого пункта - наиболее интенсивно используемая часть территории сельского поселения «Посёлок Ферзиково». Именно на ней расположены практически все объемные объекты капитального строительства (здания и сооружения). В населённом пункте проживает все население сельского поселения «Посёлок Ферзик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территории сельского поселения «Посёлок Ферзиково» проживает (2016 г.) – 4674 чел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тепени освоенности и характеру использования территории сельское поселение является освоенны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Внешние транспортно-экономические связи в п. Ферзиково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Посёлок Ферзиково». Они связывают территорию поселения с соседними территориями, населенные пункты поселения с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Посёлок Ферзиков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Посёлок Ферзиков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4708"/>
        <w:gridCol w:w="1772"/>
        <w:gridCol w:w="1388"/>
        <w:gridCol w:w="1150"/>
      </w:tblGrid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Ферзиково-до ул. Карпова; ул. Красноцветова- до границы населённого пункта п. Ферзиково; п. Ферзиково-с.Русино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.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сфальтовое исполн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Main1"/>
        <w:spacing w:lineRule="auto" w:line="240" w:before="0" w:after="120"/>
        <w:ind w:hanging="0"/>
        <w:rPr>
          <w:rFonts w:cs="Times New Roman"/>
          <w:sz w:val="26"/>
          <w:szCs w:val="26"/>
        </w:rPr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ём не электрифицированная. Железнодорожный транспорт обслуживает одна промежуточная грузовая станция Ферзиково 4 класса.  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Посёлок Ферзиково»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Посёлок Ферзиково». Основной прирост этого показателя осуществляется за счёт увеличения числа легковых автомобилей находящихся в собственности граждан. На 01.01.2016 года количество грузовых автомобилей составляет- 10 , легковых –1000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селённые пункты  сельского поселения «Посёлок Ферзиково 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Посёлок Ферзиково»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4"/>
        <w:gridCol w:w="1914"/>
        <w:gridCol w:w="1915"/>
      </w:tblGrid>
      <w:tr>
        <w:trPr>
          <w:trHeight w:val="1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29244876 ОП МП-00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Бычков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Афонин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Мир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Карпова 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л.  Пионерская 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 ул. Ленина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Самсонова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Труд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пер. Самсонов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пер. Труда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Парковая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Северн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Калужск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Побед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троителей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80"/>
        <w:gridCol w:w="2299"/>
        <w:gridCol w:w="54"/>
        <w:gridCol w:w="1914"/>
        <w:gridCol w:w="12"/>
        <w:gridCol w:w="162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29244876 ОП МП-02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4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оветская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Мичурин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Колхозн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ул. Спортивная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троителей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Кооперативная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Комсомольская в 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Первомайск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Сувор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пер. Октябрьский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Калинин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Кутуз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М. Жук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Луговая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Красноцвет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. Макаренко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Кир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пер. Суворова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Садовый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0,4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</w:tr>
      <w:tr>
        <w:trPr>
          <w:trHeight w:val="72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9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Лесная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оломатин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Вишнев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Рябиновая 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Красная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38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8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44876 ОП МП   00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 Кирова в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 Луговая, пр.2 в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пр. 3 в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пр. 4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пруд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сел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е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враж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сточ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цветов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расноцвето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 Луговая, пр.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Посёлок Ферзиков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Строительство новых дорог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ое состояние улично-дорожной сети приведено в таблице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Проектное состояние сети дорог и улиц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00"/>
        <w:gridCol w:w="2040"/>
        <w:gridCol w:w="1914"/>
        <w:gridCol w:w="20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лассификация дорог и улиц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ерритория, 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ощадь твердого покрытия, га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Строящая дорога п. Ферзиково, ул.Красноцветова (многодетные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0,8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,5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,538</w:t>
            </w:r>
          </w:p>
        </w:tc>
      </w:tr>
      <w:tr>
        <w:trPr>
          <w:trHeight w:val="4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,8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3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ённых пунктах СП «Посёлок Ферзиков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Посёлок Ферзиков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Посёлок Ферзиков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предполагает комплексную реализацию основных мероприятий по развитию улично-дорожной сети в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 200 чел./су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Посёлок Ферзиков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и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 по реализации Программы формируется администрацией сельского поселения «Посёлок Ферзиков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Посёлок Ферзиково»;</w:t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612"/>
        <w:gridCol w:w="1417"/>
        <w:gridCol w:w="1418"/>
        <w:gridCol w:w="2799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ержание дороги по ул. Кир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жены в дорожную программ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М.Жу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жены в дорожную программ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Самсо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жены в дорожную программ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участка дороги по ул.Пар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жены в дорожную программ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Суво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жены в дорожную программ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Куту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Кол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Сов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Луговая, пр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ешеходной дорожки  ул. Красноцве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ул. Овра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ешеходной дорожки  ул. Бычкова (четная стор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и по пер.Самсо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>
          <w:trHeight w:val="35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color w:val="242424"/>
                <w:sz w:val="26"/>
                <w:szCs w:val="26"/>
              </w:rPr>
              <w:t xml:space="preserve">Содержание  дороги ул. Лес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>
          <w:trHeight w:val="3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242424"/>
                <w:sz w:val="26"/>
                <w:szCs w:val="26"/>
                <w:highlight w:val="yellow"/>
              </w:rPr>
            </w:pPr>
            <w:r>
              <w:rPr>
                <w:color w:val="242424"/>
                <w:sz w:val="26"/>
                <w:szCs w:val="26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Посёлок Ферзиково»</w:t>
            </w:r>
          </w:p>
        </w:tc>
      </w:tr>
      <w:tr>
        <w:trPr>
          <w:trHeight w:val="1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 - дорожной сети  сельского поселения «Посёлок Ферзиков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ёлок Ферзик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ма разрабатывается сроком на </w:t>
      </w:r>
      <w:r>
        <w:rPr>
          <w:sz w:val="26"/>
          <w:szCs w:val="26"/>
          <w:highlight w:val="yellow"/>
        </w:rPr>
        <w:t>10 лет</w:t>
      </w:r>
      <w:r>
        <w:rPr>
          <w:sz w:val="26"/>
          <w:szCs w:val="26"/>
        </w:rPr>
        <w:t xml:space="preserve">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Посёлок Ферзиково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Посёлок Ферзиково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Посёлок Ферзиково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rFonts w:cs="Tahoma"/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WWW</dc:creator>
  <dc:description/>
  <cp:keywords/>
  <dc:language>en-US</dc:language>
  <cp:lastModifiedBy>Архитектор</cp:lastModifiedBy>
  <cp:lastPrinted>2017-03-20T12:40:00Z</cp:lastPrinted>
  <dcterms:modified xsi:type="dcterms:W3CDTF">2017-08-09T08:59:00Z</dcterms:modified>
  <cp:revision>93</cp:revision>
  <dc:subject/>
  <dc:title>ПРОГРАММА КОМПЛЕКСНОГО РАЗВИТИЯ</dc:title>
</cp:coreProperties>
</file>