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960</wp:posOffset>
            </wp:positionH>
            <wp:positionV relativeFrom="paragraph">
              <wp:posOffset>-17145</wp:posOffset>
            </wp:positionV>
            <wp:extent cx="672465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/>
      </w:pPr>
      <w:r>
        <w:rPr>
          <w:b/>
        </w:rPr>
        <w:t>Администрация 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Посёлок  Ферзик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07»   апреля   2017г.                                                                  № 36 - 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  изменении  информации  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орожном  информационном  знак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  ул. Пионерская  в  поселке  Ферзиково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 соответствии   с  Федеральным  законом  от   08.11.2007г.  №257 – ФЗ  (с  изменениями  и  дополнениями)  «Об  автомобильных  дорогах  и  о  дорожной  деятельности  в  Российской  Федерации  и  о  внесении  изменений  в  отдельные  законодательные  акты  Российской  Федерации»,  на  основании  Устава  муниципального  образования  «Сельского  поселения»  «Посёлок  Ферзиково»,  с  целью  упорядочения  организации  дорожного  движения  на  участке  дороги  по  ул. Пионерской  от  перекрестка  с  улицей  Карпова  в  пос. Ферзиково,  в  связи с  многочисленными  обращениями  граждан  поселка  и  сотрудников  ОГИБДД  МО  МВД  России  «Тарусский»,  администрация  СП  «Посёлок  Ферзиково»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10"/>
        <w:jc w:val="both"/>
        <w:rPr/>
      </w:pPr>
      <w:r>
        <w:rPr/>
        <w:t xml:space="preserve">1.  </w:t>
      </w:r>
      <w:r>
        <w:rPr>
          <w:color w:val="000000"/>
        </w:rPr>
        <w:t>Изменить  время  возможного  въезда  транспортных  средств  на  информационном  знаке,  закреплённом  под  дорожным  знаком  «Въезд  запрещен»,  расположенном  на  пересечении  улицы  Карпова  и  улицы  Пионерская  в  пос. Ферзиково  с  7.00-18.00.</w:t>
      </w:r>
    </w:p>
    <w:p>
      <w:pPr>
        <w:pStyle w:val="Normal"/>
        <w:shd w:fill="FFFFFF" w:val="clear"/>
        <w:ind w:firstLine="510"/>
        <w:jc w:val="both"/>
        <w:rPr/>
      </w:pPr>
      <w:r>
        <w:rPr/>
      </w:r>
    </w:p>
    <w:p>
      <w:pPr>
        <w:pStyle w:val="Normal"/>
        <w:ind w:firstLine="510"/>
        <w:rPr/>
      </w:pPr>
      <w:r>
        <w:rPr/>
        <w:t xml:space="preserve">2.   Настоящее  постановление  вступает  в  силу  со  дня  его  подписания.  </w:t>
      </w:r>
    </w:p>
    <w:p>
      <w:pPr>
        <w:pStyle w:val="Normal"/>
        <w:ind w:firstLine="510"/>
        <w:rPr/>
      </w:pPr>
      <w:r>
        <w:rPr/>
      </w:r>
    </w:p>
    <w:p>
      <w:pPr>
        <w:pStyle w:val="Normal"/>
        <w:ind w:firstLine="510"/>
        <w:jc w:val="both"/>
        <w:rPr/>
      </w:pPr>
      <w:r>
        <w:rPr/>
        <w:t xml:space="preserve">3.  Настоящее  Постановление   обнародуется  путём  размещения  на  информационном  стенде  администрации  СП  «Посёлок  Ферзиково»,  расположенном  по  адресу:  Калужская  область,  пос. Ферзиково,  ул. Карпова,  д.23а, 2-ой этаж  и  подлежит  размещению  на  официальном  сайте  администрации  СП  «Посёлок  Ферзиково»  по  адресу в  сети  Интернет -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erzadm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  <w:t>4.  Контроль  за  исполнение  настоящего  Постановления  оставляю  за  собой.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.о. главы  администрации  </w:t>
      </w:r>
    </w:p>
    <w:p>
      <w:pPr>
        <w:pStyle w:val="Normal"/>
        <w:jc w:val="both"/>
        <w:rPr/>
      </w:pPr>
      <w:r>
        <w:rPr>
          <w:b/>
        </w:rPr>
        <w:t>СП  «Посёлок  Ферзиково»                                                                                 А.В. Яшин</w:t>
      </w:r>
    </w:p>
    <w:sectPr>
      <w:footerReference w:type="default" r:id="rId3"/>
      <w:type w:val="nextPage"/>
      <w:pgSz w:w="11906" w:h="16838"/>
      <w:pgMar w:left="1701" w:right="56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1:12:00Z</dcterms:created>
  <dc:creator>Admin</dc:creator>
  <dc:description/>
  <cp:keywords/>
  <dc:language>en-US</dc:language>
  <cp:lastModifiedBy>User</cp:lastModifiedBy>
  <cp:lastPrinted>2017-04-10T15:18:00Z</cp:lastPrinted>
  <dcterms:modified xsi:type="dcterms:W3CDTF">2017-04-10T11:18:00Z</dcterms:modified>
  <cp:revision>53</cp:revision>
  <dc:subject/>
  <dc:title>                                                                             Мировому  судье  судебного  участка  №46</dc:title>
</cp:coreProperties>
</file>