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1714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09»   марта   2017г.                                                                                     № 24 - 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отмене  постановления   и.о. главы  админист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ции  сельского  поселения  «Посёл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ерзиково»  от  08.07.2015г.  №84-П  «Об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и  административного 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оставления  муниципальной  услуги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Предоставление  земельного  участка,  нахо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дящегося  в  муниципальной  собственности  ил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сударственная  собственность  на  который  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граничена,  в  постоянное  (бессрочное)  польз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Федеральным  законом   от  03.07.2016г.  №334-ФЗ  «О  внесении   изменений  в  Земельный  кодекс  Российской  Федерации  и  отдельные  законодательные  акты  Российской  Федерации  «О  внесении  изменений  в  Земельный  кодекс  Российской  Федерации  и  отдельные  законодательные  акты  Российской  Федерации»,  на  основании  Устава  муниципального  образования  «Сельского  поселения»  «Посёлок  Ферзиково»,  в  связи  с  передачей  в  администрацию  муниципального  района  «Ферзиковский  район»  полномочий  по  предоставлению  земельных  участков,  администрация  СП  «Посёлок  Ферзиково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Отменить  постановление  и.о.  главы  администрации  сельского  поселения  «Посёлок  Ферзиково»  от  08.07.2015г.  №84-П  «Об  утверждении  административного  регламента  предоставления  муниципальной  услуги  «Предоставление  земельного  участка,  находящегося  в  муниципальной  собственности  или  государственная  собственность  на  который  не  разграничена,  в  постоянное  (бессрочное)  пользовани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ind w:firstLine="510"/>
        <w:rPr/>
      </w:pPr>
      <w:r>
        <w:rPr/>
        <w:t xml:space="preserve">2.   Настоящее  постановление  вступает  в  силу  со  дня  его  подписания  и  распространяется  на  правоотношения,  возникшие  с  01.01.2017  года.  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3.  Настоящее  Постановление   обнародуется  путём  размещения  на  информационном  стенде  администрации  СП  «Посёлок  Ферзиково»,  расположенном  по  адресу:  Калужская  область,  пос. Ферзиково,  ул. Карпова,  д.23а, 2-ой этаж  и  подлежит  размещению  на  официальном  сайте  администрации  СП  «Посёлок  Ферзиково»  по  адресу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4.  Контроль  за  исполнение  настоящего  Постановления  оставляю  за 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/>
      </w:pPr>
      <w:r>
        <w:rPr>
          <w:b/>
        </w:rPr>
        <w:t>СП  «Посёлок  Ферзиково»                                                                                 А.В. Яшин</w:t>
      </w:r>
    </w:p>
    <w:sectPr>
      <w:footerReference w:type="default" r:id="rId3"/>
      <w:type w:val="nextPage"/>
      <w:pgSz w:w="11906" w:h="16838"/>
      <w:pgMar w:left="170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12:00Z</dcterms:created>
  <dc:creator>Admin</dc:creator>
  <dc:description/>
  <cp:keywords/>
  <dc:language>en-US</dc:language>
  <cp:lastModifiedBy>1</cp:lastModifiedBy>
  <cp:lastPrinted>2014-09-22T15:16:00Z</cp:lastPrinted>
  <dcterms:modified xsi:type="dcterms:W3CDTF">2017-03-09T12:16:00Z</dcterms:modified>
  <cp:revision>50</cp:revision>
  <dc:subject/>
  <dc:title>                                                                             Мировому  судье  судебного  участка  №46</dc:title>
</cp:coreProperties>
</file>