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АЛУЖСКАЯ ОБЛАСТ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ельского  поселения «Посёлок Ферзико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22 »  мая  2017 г.                                                                                          № 67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77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б утверждении муниципальной программы «Формирование современной городской среды в сельском поселении «Посёлок Ферзиково» на 2017 го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В соответствии с со статьёй 179 Бюджетного кодекса РФ   Федеральным законом от 06 октября 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руководствуясь  положениями  Паспорта приоритетного проект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«Формирование комфортной городской среды», утвержденного президиумом Совета  при  Президенте Российской Федерации по стратегическому развитию и приоритетным проектам (протокол 21.11.2016г №10), на основании Устава муниципального образования сельского поселения «Посёлок Ферзиково»: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дить  муниципальную  программы «Формирование современной городской среды в сельском поселении «Посёлок Ферзиково» на 2017 год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 момента вступления в силу настоящего Постановления - считать утратившим силу постановление и.о. главы администрации СП «Посёлок Ферзиково» от 27.10.2016 года № 142-П «Об утверждении  муниципальной программы «Комплексное  благоустройство территории сельского поселения «Посёлок Ферзиково» на 2017 год и на новый период 2018 – 2020 гг.</w:t>
      </w:r>
    </w:p>
    <w:p>
      <w:pPr>
        <w:pStyle w:val="Normal"/>
        <w:spacing w:lineRule="auto" w:line="240" w:before="0" w:after="0"/>
        <w:ind w:left="6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Разместить настоящее Постановление на официальном сайте администрации СП «Посёлок Ферзиково» по адресу в сети интернет 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rzad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П «Посёлок Ферзиково                    </w:t>
        <w:tab/>
        <w:tab/>
        <w:t xml:space="preserve">                       А.В. Яшин</w:t>
        <w:tab/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 к Постановлению Администрации муниципального образования сельского поселение «Посёлок Ферзиково» от22.05.2017 г. №67-П «Об утверждении муниципальной программы «Формирование современной городской среды в сельского поселении «Посёлок Ферзиково» на 2017 год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>П</w:t>
      </w:r>
      <w:r>
        <w:rPr>
          <w:rFonts w:cs="Times New Roman" w:ascii="Times New Roman" w:hAnsi="Times New Roman"/>
          <w:sz w:val="32"/>
          <w:szCs w:val="32"/>
        </w:rPr>
        <w:t>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«Формирование современной городской среды в сельском поселении «Посёлок Ферзиково» на 2017г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ПАСПОРТ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13"/>
      </w:tblGrid>
      <w:tr>
        <w:trPr>
          <w:trHeight w:val="8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 в сельское поселение «Посёлок Ферзиково» на 2017г» (далее –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униципального образования сельского поселение «Посёлок Ферзиково»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Посёлок Ферзиков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нуждающихся в благоустройстве территорий общего пользования сельского поселения «Посёлок Ферзиково»  и  дворовых территорий многоквартирных дом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вышение уровня благоустройства дворовых территорий многоквартирных жилых домов и проездов к дворовым территория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вышение уровня вовлеченности заинтересованных граждан, организаций в реализацию мероприятий по благоустройству территории сельского  поселения «Посёлок Ферзиково»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 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 общего количества  дворовых территорий и проездов к дворовым территориям, нуждающихся в благоустройстве;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44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ы и источники финансового обеспечения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 6164910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  0   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 бюджета    6164910 рублей,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эксплуатационных показателей дворовых территорий МКД до нормативных требований и реализаций и реализация данной Программы позволить повысить комфортность проживания населения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муниципального образования  сельское поселение «Посёлок Ферзиково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DFDFD" w:val="clear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DFDFD" w:val="clear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DFDFD" w:val="clear"/>
              </w:rPr>
              <w:t>Контроль  за ходом реализации программы осуществляет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DFDFD" w:val="clear"/>
              </w:rPr>
              <w:t>- Общественная комиссия муниципального образования  сельское  поселение «Посёлок Ферзиково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DFDFD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министрация   муниципального образования сельское поселение «Посёлок Ферзиково»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DFDFD" w:val="clear"/>
              </w:rPr>
              <w:t xml:space="preserve">- Муниципальный финансовый контроль за использованием  средств   в ходе реализации подпрограммы  осуществляет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DFDFD" w:val="clear"/>
              </w:rPr>
              <w:t>Отдел   финансов (финансовый орган)   Администрации (исполнительно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DFDFD" w:val="clear"/>
              </w:rPr>
              <w:t>распорядительный  орган)  муниципального района   «Ферзиковский 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shd w:fill="FDFDFD" w:val="clear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shd w:fill="FDFDFD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. ОСНОВНЫЕ РАЗДЕЛЫ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аздел 1.  </w:t>
      </w:r>
      <w:r>
        <w:rPr>
          <w:rFonts w:cs="Times New Roman" w:ascii="Times New Roman" w:hAnsi="Times New Roman"/>
          <w:sz w:val="24"/>
          <w:szCs w:val="24"/>
        </w:rPr>
        <w:t>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и обоснование   необходимости разработк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сновной задачей деятельности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 сельское поселение «Посёлок Ферзиково»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было и остается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ение решения важных социально-экономических вопросов, направленных, прежде всего на обеспечение безопасности  и   повышение качества жизни  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фортные условия  жизни неразрывно связаны  с  благоустроенной и экологически чистой средой обитания.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лагоустройство  населенных пунктов является одним из важнейших и наиболее затратных  направлений деятельности  администрации сельского поселения. 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Из года в год ведётся планомерная работа в этом направл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казал, что не смотря на проводимую в</w:t>
      </w:r>
      <w:r>
        <w:rPr>
          <w:rFonts w:cs="Times New Roman" w:ascii="Times New Roman" w:hAnsi="Times New Roman"/>
          <w:sz w:val="24"/>
          <w:szCs w:val="24"/>
        </w:rPr>
        <w:t xml:space="preserve"> последние годы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сельском поселении </w:t>
      </w:r>
      <w:r>
        <w:rPr>
          <w:rFonts w:cs="Times New Roman" w:ascii="Times New Roman" w:hAnsi="Times New Roman"/>
          <w:sz w:val="24"/>
          <w:szCs w:val="24"/>
        </w:rPr>
        <w:t xml:space="preserve">целенаправленную работу по благоустройству  территорий общего пользования и дворовых территорий многоквартирных жилых домов,  в вопросах благоустройства территории сельского поселения имеется ряд проблем,  в том числе  значительная доля придомовых   территорий многоквартирных жилых домов, которые не отвечают современным требованиям и требует комплексного подхо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смотря на принимаемые  меры, уровень придомовых территорий многоквартирных домов остаётся на крайне низком уровн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 из 55 многоквартирных дома в сельском поселении благоустроено только 55% дворовых территор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придомовых территорий многоквартирных жилых домов  в городском поселении  составляет 55 ед. примерной площадью 60 тыс. кв.м., из них количество благоустроенных территорий общего пользования по состоянию на 01.03.2017 года составляет 30 ед. площадью 26,8 тыс.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бщее количество территорий общего пользования, нуждающихся в благоустройстве по состоянию на 01.03.2017 года составляет 30 ед. площадью 26,8 тыс. кв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енность ставит вопросы – власть формирует законодательные основы и запускает механизмы для достижения уровня ожид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имая во внимание массовые обращения граждан с предложениями по благоустройству, в поселении  назрела необходимость системного решения проблемы. Приоритетный проект «Формирование комфортной городской» создаёт условия для достижения цели – повышение уровня благоустройства придомовых территорий  муниципального образования сельского поселение «Посёлок Ферзиков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.2. Основная цель, задачи, этапы и сроки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Реализация подпрограмм осуществляется в соответствии с действующим законодательством Российской Федерации в сфере жилищно-коммунального хозя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Цель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ие уровня благоустройства придомовых территорий многоквартирных жилых домов  муниципального образования сельское поселение «Посёлок Ферзиково»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Поставленная цель достигается решением следующих задач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уровня благоустройства дворовых территорий многоквартирных жилых домов и проездов к дворовым территор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  <w:tab/>
        <w:t xml:space="preserve">повышение уровня вовлеченности заинтересованных граждан, организаций в реализацию мероприятий по благоустройству населенных пунктов, в т.ч. дворовых территорий многоквартирных жилых дом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Сроки реализации подпрограммы: 2017 год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еализация проекта будет продолжена в рамках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en-US"/>
        </w:rPr>
        <w:t>"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комфортной городской среды</w:t>
      </w:r>
      <w:r>
        <w:rPr>
          <w:rFonts w:cs="Times New Roman" w:ascii="Times New Roman" w:hAnsi="Times New Roman"/>
          <w:sz w:val="24"/>
          <w:szCs w:val="24"/>
          <w:lang w:eastAsia="en-US"/>
        </w:rPr>
        <w:t>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 сроком реализации 2018-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.3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3.1. В соответствии с заключаемым Соглашением между министерством строительства и жилищно-коммунального хозяйства Калужской области я 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 муниципального образования сельского поселения  «Посёлок Ферзиково»,  </w:t>
      </w:r>
      <w:r>
        <w:rPr>
          <w:rFonts w:cs="Times New Roman" w:ascii="Times New Roman" w:hAnsi="Times New Roman"/>
          <w:sz w:val="24"/>
          <w:szCs w:val="24"/>
          <w:lang w:eastAsia="en-US"/>
        </w:rPr>
        <w:t>из областного и федерального  бюджетов предоставляются субсидии на реализацию мероприятий по благоустройству, направленных на формирование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3.2. Главным распорядителем средств муниципального бюджета, предусмотренных на реализацию программы, является </w:t>
      </w:r>
      <w:r>
        <w:rPr>
          <w:rFonts w:cs="Times New Roman" w:ascii="Times New Roman" w:hAnsi="Times New Roman"/>
          <w:sz w:val="24"/>
          <w:szCs w:val="24"/>
        </w:rPr>
        <w:t>Администрация   муниципального образования сельское поселение «Посёлок Ферзиково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3.3. Порядок расходования денежных средств бюджета муниципального образования  сельское поселение «Посёлок Ферзиково»  на реализацию мероприятий программы устанавливается нормативно-правовыми актами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   муниципального образования сельское поселение «Посёлок Ферзиково» и Администрация (исполнительно-распорядительный  орган)   муниципального района   «Ферзиковский район»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3.4. Средства бюджета муниципального образования сельское поселение «Посёлок Ферзиково», в том числе субсидии, предоставленные местному бюджету из областного и федерального бюджета на финансирование мероприятий направл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выполнение работ по благоустройству дворовых территорий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3.5. Благоустройство дворовых территорий многоквартирных домов и внутриквартальных проездов выполняется на следующих услов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3.5.1. Выполнение работ по благоустройству дворовых территорий многоквартирных домов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МИНИМАЛЬНЫЙ ПЕРЕЧЕНЬ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*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монт дворовых проез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* обеспечение освещения дворовых территорий с применением энергосберегающих техно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* установку скамее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* установку урн для мус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- ДОПОЛНИТЕЛЬ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Е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ЕН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  <w:lang w:eastAsia="en-US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en-US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оборудование детских и (или) спортив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0* озеленение придомово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* оборудование площадок (установку контейнеров) для сбора коммунальных отходов, включая раздельный сбор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* оборудование пешеходных дорож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3.5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 обеспечивают трудовое и финансовое  участие в реализации мероприятий по благоустройству дворов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интересованным лицам предлагается обеспечить трудовое участие в реализации мероприятий по благоустройству дворовых территор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благоприятных условий для работы подрядной организации, выполняющ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удовое участие в реализации мероприятий по благоустройству дворовых территорий рекомендуется проводить в форме суб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ешение о трудовом и финансовом  участии заинтересованных лиц в реализации мероприятий по благоустройству дворовых территорий по минимальному ил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 статей 44-48 Жилищ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Желание и готовность собственников по финансовому и  трудовому участию в реализации мероприятий по благоустройству своей дворовой территории по минимальному или дополнительному перечню будет учтена при принятии  решения о предоставлении бюджетной финансовой поддержки при отборе между двор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акже преимущества будет иметь многоквартирный дом, где уровень сбора за жилищно-коммунальные услуги больше чем в других дом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3.5.3. Доля финансового участия </w:t>
      </w:r>
      <w:r>
        <w:rPr>
          <w:rFonts w:eastAsia="Times New Roman" w:cs="Times New Roman" w:ascii="Times New Roman" w:hAnsi="Times New Roman"/>
          <w:sz w:val="24"/>
          <w:szCs w:val="24"/>
        </w:rPr>
        <w:t>заинтересованных лиц по решению общественной комиссии по развитию современной городской среды може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eastAsia="Times New Roman" w:cs="Times New Roman" w:ascii="Times New Roman" w:hAnsi="Times New Roman"/>
          <w:sz w:val="24"/>
          <w:szCs w:val="24"/>
        </w:rPr>
        <w:t>заинтересованных лиц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3.5.4. </w:t>
      </w:r>
      <w:r>
        <w:rPr>
          <w:rFonts w:eastAsia="Times New Roman" w:cs="Times New Roman" w:ascii="Times New Roman" w:hAnsi="Times New Roman"/>
          <w:sz w:val="24"/>
          <w:szCs w:val="24"/>
        </w:rPr>
        <w:t>При выполнении работ по минимальному перечню заинтересованные лица обеспечивают трудовое  участие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5.5. При выполнении работ по дополнительному перечню заинтересованные лица обеспечивают финансовое участие в размере не менее 90% от </w:t>
      </w:r>
      <w:r>
        <w:rPr>
          <w:rFonts w:cs="Times New Roman" w:ascii="Times New Roman" w:hAnsi="Times New Roman"/>
          <w:sz w:val="24"/>
          <w:szCs w:val="24"/>
          <w:lang w:eastAsia="en-US"/>
        </w:rPr>
        <w:t>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3.5.6. При определении ориентировочной цены на выполнение работ из минимального перечня рекомендуется воспользоваться следующими данны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) Стоимость устройства асфальтобетонного покрытия домовых проездов (в среднем толщина слоя 5 см) равна произведению площади ремонтируемой поверхности в кв.м и стоимости устройства 1 кв.м. асфальтобетонного покрыт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ТОИМОСТЬ 1 = Площадь*1100 руб./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) Стоимость устройства асфальтобетонного покрытия домовых проездов (в среднем толщина слоя 5 см) с заменой бордюрного камня равна произведению площади ремонтируемой поверхности в кв.м и стоимости устройства 1 кв.м. асфальтобетонного покрытия с заменой бордюрного камн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ТОИМОСТЬ 2 = Площадь*2 300 руб. 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Стоимость приобретения и установки одного светильника уличного консольного равна 4500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) Стоимость приобретения и установки одной скамьи равна  5000 руб.;</w:t>
      </w:r>
    </w:p>
    <w:p>
      <w:pPr>
        <w:pStyle w:val="Normal"/>
        <w:tabs>
          <w:tab w:val="clear" w:pos="708"/>
          <w:tab w:val="left" w:pos="351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) Стоимость приобретения и установки урны для мусора равна </w:t>
        <w:br/>
        <w:t> 1 32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3.5.7. При определении ориентировочной цены на выполнение работ из дополнительного перечня рекомендуется воспользоваться следующими данны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) Стоимость приобретения и установки качели в диапазоне от 16 762 рублей до 23 000 рублей (в зависимости от модели качел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) Стоимость приобретения и установки песочницы в диапазоне от 8 000 рублей до 33 800 рублей (в зависимости от модели песочниц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Стоимость приобретения и установки горки в диапазоне от 22 000 рублей до 33 210 рублей (в зависимости от модели гор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) Стоимость приобретения и установки спортивного комплекса в диапазоне от 18 000 рублей до 60 000 рублей (в зависимости от модели спортивного комплекс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5) Стоимость устройства асфальтобетонного покрытия пешеходных дорожек (в среднем толщина слоя 4 см) равна произведению площади пешеходной дорожки в кв.м и стоимости устройства 1 кв.м. асфальтобетонного покры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ОИМОСТЬ 5 = Площадь*1000 руб./кв.м;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5.8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дним из условий участия в проекте по благоустройству дворовой территории, является принятие решения собственниками о включении в состав общего имущества в многоквартирном доме оборудования,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 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, на котором расположен многоквартирный дом, границы которого не определены на основании данных государственного кадастрового учета на момент принятия данного решения. </w:t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принятия указанного решения, собственники помещений в многоквартирном жилом доме должны в течение года с момента его принятия обеспечить определение в установленном порядке границ соответствующего земельного участка на основании данных государственного кадастрового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9. Включение дворовых территорий в муниципальную программу формирования современной городской среды регулируется Порядком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сельское поселение «Посёлок Ферзиково» на 2017 год» утвержденным постановлением Администрации    муниципального образования сельское поселение «Посёлок Ферзиково» от 25.05.2017 № 68-П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2.3.5.10.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оря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z w:val="24"/>
          <w:szCs w:val="24"/>
          <w:lang w:eastAsia="en-US"/>
        </w:rPr>
        <w:t>ок р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z w:val="24"/>
          <w:szCs w:val="24"/>
          <w:lang w:eastAsia="en-US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,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бс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ж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ния с з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нт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z w:val="24"/>
          <w:szCs w:val="24"/>
          <w:lang w:eastAsia="en-US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ны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z w:val="24"/>
          <w:szCs w:val="24"/>
          <w:lang w:eastAsia="en-US"/>
        </w:rPr>
        <w:t>и  л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ца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z w:val="24"/>
          <w:szCs w:val="24"/>
          <w:lang w:eastAsia="en-US"/>
        </w:rPr>
        <w:t>и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ерж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z w:val="24"/>
          <w:szCs w:val="24"/>
          <w:lang w:eastAsia="en-US"/>
        </w:rPr>
        <w:t>из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й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>оек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в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бл</w:t>
      </w:r>
      <w:r>
        <w:rPr>
          <w:rFonts w:cs="Times New Roman" w:ascii="Times New Roman" w:hAnsi="Times New Roman"/>
          <w:sz w:val="24"/>
          <w:szCs w:val="24"/>
          <w:lang w:eastAsia="en-US"/>
        </w:rPr>
        <w:t>аг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тройства 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z w:val="24"/>
          <w:szCs w:val="24"/>
          <w:lang w:eastAsia="en-US"/>
        </w:rPr>
        <w:t>вор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ых</w:t>
      </w:r>
      <w:r>
        <w:rPr>
          <w:rFonts w:cs="Times New Roman" w:ascii="Times New Roman" w:hAnsi="Times New Roman"/>
          <w:spacing w:val="10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ри</w:t>
      </w:r>
      <w:r>
        <w:rPr>
          <w:rFonts w:cs="Times New Roman" w:ascii="Times New Roman" w:hAnsi="Times New Roman"/>
          <w:sz w:val="24"/>
          <w:szCs w:val="24"/>
          <w:lang w:eastAsia="en-US"/>
        </w:rPr>
        <w:t>й указан</w:t>
      </w:r>
      <w:r>
        <w:rPr>
          <w:rFonts w:cs="Times New Roman" w:ascii="Times New Roman" w:hAnsi="Times New Roman"/>
          <w:sz w:val="24"/>
          <w:szCs w:val="24"/>
        </w:rPr>
        <w:t xml:space="preserve"> в Порядке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униципального образования сельское поселение «Посёлок Ферзиково» на 2017 год» утвержденном постановлением Администрации    муниципального образования сельское поселение «Посёлок Ферзиково»  от   25.05.2017 №69-П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2.3.5.11. Дизайн – проект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бл</w:t>
      </w:r>
      <w:r>
        <w:rPr>
          <w:rFonts w:cs="Times New Roman" w:ascii="Times New Roman" w:hAnsi="Times New Roman"/>
          <w:sz w:val="24"/>
          <w:szCs w:val="24"/>
          <w:lang w:eastAsia="en-US"/>
        </w:rPr>
        <w:t>аг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тройства 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z w:val="24"/>
          <w:szCs w:val="24"/>
          <w:lang w:eastAsia="en-US"/>
        </w:rPr>
        <w:t>вор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ых</w:t>
      </w:r>
      <w:r>
        <w:rPr>
          <w:rFonts w:cs="Times New Roman" w:ascii="Times New Roman" w:hAnsi="Times New Roman"/>
          <w:spacing w:val="10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ри</w:t>
      </w:r>
      <w:r>
        <w:rPr>
          <w:rFonts w:cs="Times New Roman" w:ascii="Times New Roman" w:hAnsi="Times New Roman"/>
          <w:sz w:val="24"/>
          <w:szCs w:val="24"/>
          <w:lang w:eastAsia="en-US"/>
        </w:rPr>
        <w:t>й может быть выполнен управляющей организацией (товариществом собственников жилья) или други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3.6. Адресный перечень дворовых территорий,  подлежащих включению в муниципальную программу, формируется по предложениям граждан, в результате комиссионной оценки предложений заинтересованных лиц </w:t>
      </w:r>
      <w:r>
        <w:rPr>
          <w:rFonts w:eastAsia="Times New Roman" w:cs="Times New Roman" w:ascii="Times New Roman" w:hAnsi="Times New Roman"/>
          <w:sz w:val="24"/>
          <w:szCs w:val="24"/>
        </w:rPr>
        <w:t>комиссией по рассмотрению и оценки предложений граждан, организаций о включении в муниципальную программу «Формирование современной городской среды на территории муниципального образования сельское поселение «Посёлок Ферзиково» на 2017 год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остав которой утвержден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   муниципального образования сельское поселение «Посёлок Ферзиково» от 25.05.2017 № 98-П.</w:t>
      </w:r>
    </w:p>
    <w:p>
      <w:pPr>
        <w:pStyle w:val="Normal"/>
        <w:spacing w:before="0" w:after="0"/>
        <w:ind w:right="-2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3.7. Субсидии перечисляются бюджету сельского поселения в соответствии со сводной бюджетной росписью  бюджета в пределах лимитов бюджетных обязательств, предусмотренных областным  бюджетом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8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работ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пределенных настоящей подпрограммой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лжно происходить с учё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 в соответствии с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4.11.1995 № 181-ФЗ «О социальной защите инвалидов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2.  Администрация   муниципального образования сельское поселение «Посёлок Ферзиково»   обязу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рок не позднее 01.12.2017 принять в новой редакции Правила благоустройства муниципального образования сельское поселение «Посёлок Ферзиково» в соответствии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м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ич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ми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ациями, у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en-U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ми п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азом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и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а 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ьств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и 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и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en-US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м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en-US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н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 xml:space="preserve">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з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с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й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ра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en-US"/>
        </w:rPr>
        <w:t>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416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>
          <w:trHeight w:val="1902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 в сельском поселении «Посёлок Ферзиково» на 2017г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лощад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4885" cy="33921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площад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8240" cy="36988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ые фонар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US"/>
              </w:rPr>
              <w:drawing>
                <wp:inline distT="0" distB="0" distL="0" distR="0">
                  <wp:extent cx="2614930" cy="2260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95600" cy="23393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камьи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0" cy="318198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sectPr>
      <w:footerReference w:type="default" r:id="rId9"/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1"/>
    <w:basedOn w:val="Normal"/>
    <w:qFormat/>
    <w:pPr>
      <w:keepNext w:val="true"/>
      <w:keepLines/>
      <w:numPr>
        <w:ilvl w:val="0"/>
        <w:numId w:val="4"/>
      </w:num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Arch4</dc:creator>
  <dc:description/>
  <cp:keywords/>
  <dc:language>en-US</dc:language>
  <cp:lastModifiedBy>User</cp:lastModifiedBy>
  <cp:lastPrinted>2017-05-29T12:51:00Z</cp:lastPrinted>
  <dcterms:modified xsi:type="dcterms:W3CDTF">2017-05-29T08:51:00Z</dcterms:modified>
  <cp:revision>26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