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6470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ция  сельского поселения «Поселок Ферзик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1 апреля 2017 г.</w:t>
        <w:tab/>
        <w:t xml:space="preserve">                                                       №  50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.  Ферзик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Поселок Ферзик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квартал  2017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сельского поселения «Поселок Ферзиково» за 1 квартал 2017 года», администрация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Поселок Ферзиково» за 1 квартал  2017 года»  по доходам в сумме  10 761 424,10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блей,   по расходам в сумме 11 768 097 ,51  рублей с превышением расходов над доходами в сумме 1 006 673,41 рублей и источниками финансирования дефицита бюджета на сумму 1 006 673,41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Утвердить исполнение доходов бюджета сельского поселения «Поселок Ферзиково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7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Поселок Ферзиково»</w:t>
      </w:r>
      <w:r>
        <w:rPr>
          <w:sz w:val="26"/>
        </w:rPr>
        <w:t xml:space="preserve"> за 1 квартал 2017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 </w:t>
      </w:r>
      <w:r>
        <w:rPr>
          <w:sz w:val="26"/>
        </w:rPr>
        <w:t>за 1 квартал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</w:t>
      </w:r>
      <w:r>
        <w:rPr>
          <w:sz w:val="26"/>
        </w:rPr>
        <w:t>за 1 квартал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</w:t>
      </w:r>
      <w:r>
        <w:rPr>
          <w:sz w:val="26"/>
        </w:rPr>
        <w:t>за 1 квартал 2017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 Направить отчет «Об исполнении бюджета сельского поселения «Поселок Ферзиково»  за 1 квартал 2017 года» в Поселковый Совет сельского поселения «Поселок Ферзиково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«Поселок Ферзиково»                                                                             А.В. Яшин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419850" cy="965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1"/>
        <w:gridCol w:w="715"/>
        <w:gridCol w:w="715"/>
        <w:gridCol w:w="1150"/>
        <w:gridCol w:w="715"/>
        <w:gridCol w:w="1361"/>
        <w:gridCol w:w="1361"/>
        <w:gridCol w:w="1308"/>
      </w:tblGrid>
      <w:tr>
        <w:trPr>
          <w:trHeight w:val="2093" w:hRule="atLeast"/>
        </w:trPr>
        <w:tc>
          <w:tcPr>
            <w:tcW w:w="3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 к Постановлению администрации сельского поселения "Поселок Ферзиково" Об исполнении бюджета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еления «Поселок Ферзиково»      за 1 квартал  2017  год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"21" апреля № 50</w:t>
            </w:r>
          </w:p>
        </w:tc>
      </w:tr>
      <w:tr>
        <w:trPr>
          <w:trHeight w:val="617" w:hRule="atLeast"/>
        </w:trPr>
        <w:tc>
          <w:tcPr>
            <w:tcW w:w="1102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домственная  структура  расходов   бюджета  сельского  поселения  "Поселок  Ферзиково"  3а  1 квартал  2017  года                  </w:t>
            </w:r>
          </w:p>
        </w:tc>
      </w:tr>
      <w:tr>
        <w:trPr>
          <w:trHeight w:val="202" w:hRule="atLeast"/>
        </w:trPr>
        <w:tc>
          <w:tcPr>
            <w:tcW w:w="3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ные бюджетные ассигнования на 2017 год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бюджетные ассигнования на 2017 год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</w:tr>
      <w:tr>
        <w:trPr>
          <w:trHeight w:val="104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273 975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933 968,2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768 097,51</w:t>
            </w:r>
          </w:p>
        </w:tc>
      </w:tr>
      <w:tr>
        <w:trPr>
          <w:trHeight w:val="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92 74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92 7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3 056,85</w:t>
            </w:r>
          </w:p>
        </w:tc>
      </w:tr>
      <w:tr>
        <w:trPr>
          <w:trHeight w:val="83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 803,97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 803,97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 103,97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86,24</w:t>
            </w:r>
          </w:p>
        </w:tc>
      </w:tr>
      <w:tr>
        <w:trPr>
          <w:trHeight w:val="42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86,24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308,76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308,76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08,97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08,97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595,5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595,5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93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93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пасность жизнедеятельности населения на водных объектах  муниципального района «Ферзиковский район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безопасности людей на водных объектах, охрана их жизни и здоровья (переданные полномочия муниципального района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75 461,5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45 461,5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сельского посления "Посёлок Ферзиково" "Развитие дорожного хозяйства на территории муниципального образования "Посёлок Ферзиково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0 461,5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: ремонт автомобильных дорог общего пользования местного знач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60 461,5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автомобильных дорог (средства вне дорожного фонда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сельского посления "Поселок Ферзиково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(средства вне дорожного фонда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 (содержание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 (средства поселений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26 91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534 641,7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34 001,12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67 731,7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33 531,88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14 91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61 541,24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 сельского поселения "Поселок Ферзиково" на 2017 год  и плановый период 2018 - 2020 годов.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14 91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61 541,24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 посе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4 815,5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4 815,5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98 253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98 253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562,5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562,5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"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"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60 95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52 75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 825,93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7 1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7 1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5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5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63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защита и поддержка насел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02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физкультуры и спор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6"/>
        <w:gridCol w:w="759"/>
        <w:gridCol w:w="1219"/>
        <w:gridCol w:w="758"/>
        <w:gridCol w:w="1445"/>
        <w:gridCol w:w="1445"/>
        <w:gridCol w:w="1390"/>
      </w:tblGrid>
      <w:tr>
        <w:trPr>
          <w:trHeight w:val="2222" w:hRule="atLeast"/>
        </w:trPr>
        <w:tc>
          <w:tcPr>
            <w:tcW w:w="3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3 к Постановлению администрации сельского поселения "Поселок Ферзиково" Об исполнении бюджета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еления «Поселок Ферзиково»      за 1 квартал  2017  год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"21" апреля № 50</w:t>
            </w:r>
          </w:p>
        </w:tc>
      </w:tr>
      <w:tr>
        <w:trPr>
          <w:trHeight w:val="1010" w:hRule="atLeast"/>
        </w:trPr>
        <w:tc>
          <w:tcPr>
            <w:tcW w:w="1094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 бюджетных ассигнований  бюджета сельского поселения "Поселок Ферзиково"  по 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за 1 квартал 2017 года</w:t>
            </w:r>
          </w:p>
        </w:tc>
      </w:tr>
      <w:tr>
        <w:trPr>
          <w:trHeight w:val="214" w:hRule="atLeast"/>
        </w:trPr>
        <w:tc>
          <w:tcPr>
            <w:tcW w:w="392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ные бюджетные ассигнования на 2017 г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бюджетные ассигнования на 2017 год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</w:tr>
      <w:tr>
        <w:trPr>
          <w:trHeight w:val="1111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273 975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933 968,2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768 097,51</w:t>
            </w:r>
          </w:p>
        </w:tc>
      </w:tr>
      <w:tr>
        <w:trPr>
          <w:trHeight w:val="228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92 74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92 74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3 056,85</w:t>
            </w:r>
          </w:p>
        </w:tc>
      </w:tr>
      <w:tr>
        <w:trPr>
          <w:trHeight w:val="88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 803,97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 803,97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 103,97</w:t>
            </w:r>
          </w:p>
        </w:tc>
      </w:tr>
      <w:tr>
        <w:trPr>
          <w:trHeight w:val="128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86,24</w:t>
            </w:r>
          </w:p>
        </w:tc>
      </w:tr>
      <w:tr>
        <w:trPr>
          <w:trHeight w:val="454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86,24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308,76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308,76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08,97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08,97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128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128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595,5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595,5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93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93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пасность жизнедеятельности населения на водных объектах  муниципального района «Ферзиковский район»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безопасности людей на водных объектах, охрана их жизни и здоровья (переданные полномочия муниципального района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75 461,5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45 461,5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107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сельского посления "Посёлок Ферзиково" "Развитие дорожного хозяйства на территории муниципального образования "Посёлок Ферзиково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0 461,5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: ремонт автомобильных дорог общего пользования местного знач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60 461,5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автомобильных дорог (средства вне дорожного фонда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сельского посления "Поселок Ферзиково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(средства вне дорожного фонда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 (содержание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 (средства поселений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26 91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534 641,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34 001,12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67 731,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33 531,88</w:t>
            </w:r>
          </w:p>
        </w:tc>
      </w:tr>
      <w:tr>
        <w:trPr>
          <w:trHeight w:val="107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107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14 91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61 541,24</w:t>
            </w:r>
          </w:p>
        </w:tc>
      </w:tr>
      <w:tr>
        <w:trPr>
          <w:trHeight w:val="107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 сельского поселения "Поселок Ферзиково" на 2017 год  и плановый период 2018 - 2020 годов.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14 91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61 541,24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 поселен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4 815,5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4 815,5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98 253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98 253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562,5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562,5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"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"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60 95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52 75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 825,93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7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7 1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107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5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5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63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85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1289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защита и поддержка насе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146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физкультуры и спор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5"/>
        <w:gridCol w:w="1392"/>
        <w:gridCol w:w="811"/>
        <w:gridCol w:w="1546"/>
        <w:gridCol w:w="1546"/>
        <w:gridCol w:w="1452"/>
      </w:tblGrid>
      <w:tr>
        <w:trPr>
          <w:trHeight w:val="2335" w:hRule="atLeast"/>
        </w:trPr>
        <w:tc>
          <w:tcPr>
            <w:tcW w:w="41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 к Постановлению администрации сельского поселения "Поселок Ферзиково" Об исполнении бюджета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еления «Поселок Ферзиково»      за 1 квартал  2017  год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"21" апреля № 50</w:t>
            </w:r>
          </w:p>
        </w:tc>
      </w:tr>
      <w:tr>
        <w:trPr>
          <w:trHeight w:val="850" w:hRule="atLeast"/>
        </w:trPr>
        <w:tc>
          <w:tcPr>
            <w:tcW w:w="1094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 бюджетных ассигнований  бюджета сельского поселения "Поселок Ферзиково"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за 1 квартал 2017 года</w:t>
            </w:r>
          </w:p>
        </w:tc>
      </w:tr>
      <w:tr>
        <w:trPr>
          <w:trHeight w:val="228" w:hRule="atLeast"/>
        </w:trPr>
        <w:tc>
          <w:tcPr>
            <w:tcW w:w="419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ные бюджетные ассигнования на 2017 г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бюджетные ассигнования на 2017 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</w:tr>
      <w:tr>
        <w:trPr>
          <w:trHeight w:val="1162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273 975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933 968,2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768 097,51</w:t>
            </w:r>
          </w:p>
        </w:tc>
      </w:tr>
      <w:tr>
        <w:trPr>
          <w:trHeight w:val="114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 сельского поселения "Поселок Ферзиково" на 2017 год  и плановый период 2018 - 2020 годов.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14 91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61 541,24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725,74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 поселени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4 815,5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4 815,5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98 253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98 253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562,5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562,5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"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"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сельского посления "Посёлок Ферзиково" "Развитие дорожного хозяйства на территории муниципального образования "Посёлок Ферзиково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0 461,5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: ремонт автомобильных дорог общего пользования местного знач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60 461,5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81 764,18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автомобильных дорог (средства вне дорожного фонда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сельского посления "Поселок Ферзиково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(средства вне дорожного фонда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91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62 74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62 74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3 056,85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 103,97</w:t>
            </w:r>
          </w:p>
        </w:tc>
      </w:tr>
      <w:tr>
        <w:trPr>
          <w:trHeight w:val="137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86,24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86,24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308,76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308,76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08,97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08,97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137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252,88</w:t>
            </w:r>
          </w:p>
        </w:tc>
      </w:tr>
      <w:tr>
        <w:trPr>
          <w:trHeight w:val="91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6 06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07 86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210,93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 (содержание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31 06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31 06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210,93</w:t>
            </w:r>
          </w:p>
        </w:tc>
      </w:tr>
      <w:tr>
        <w:trPr>
          <w:trHeight w:val="114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62,93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8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1 89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1 89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 343,12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137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25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5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защита и поддержка насел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105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физкультуры и спор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 (средства поселений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8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114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800,12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пасность жизнедеятельности населения на водных объектах  муниципального района «Ферзиковский район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безопасности людей на водных объектах, охрана их жизни и здоровья (переданные полномочия муниципального района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271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9,43</w:t>
            </w:r>
          </w:p>
        </w:tc>
      </w:tr>
      <w:tr>
        <w:trPr>
          <w:trHeight w:val="137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595,50</w:t>
            </w:r>
          </w:p>
        </w:tc>
      </w:tr>
      <w:tr>
        <w:trPr>
          <w:trHeight w:val="458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595,50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93</w:t>
            </w:r>
          </w:p>
        </w:tc>
      </w:tr>
      <w:tr>
        <w:trPr>
          <w:trHeight w:val="686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93</w:t>
            </w:r>
          </w:p>
        </w:tc>
      </w:tr>
      <w:tr>
        <w:trPr>
          <w:trHeight w:val="228" w:hRule="atLeast"/>
        </w:trPr>
        <w:tc>
          <w:tcPr>
            <w:tcW w:w="41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4"/>
        <w:gridCol w:w="1805"/>
        <w:gridCol w:w="1836"/>
      </w:tblGrid>
      <w:tr>
        <w:trPr>
          <w:trHeight w:val="1766" w:hRule="atLeast"/>
        </w:trPr>
        <w:tc>
          <w:tcPr>
            <w:tcW w:w="6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5 к Постановлению администрации сельского поселения "Поселок Ферзиково" Об исполнении бюджета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еления «Поселок Ферзиково»      за 1 квартал  2017  год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"21" апреля  № 50</w:t>
            </w:r>
          </w:p>
        </w:tc>
      </w:tr>
      <w:tr>
        <w:trPr>
          <w:trHeight w:val="326" w:hRule="atLeast"/>
        </w:trPr>
        <w:tc>
          <w:tcPr>
            <w:tcW w:w="67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6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в рублях)</w:t>
            </w:r>
          </w:p>
        </w:tc>
      </w:tr>
      <w:tr>
        <w:trPr>
          <w:trHeight w:val="1428" w:hRule="atLeast"/>
        </w:trPr>
        <w:tc>
          <w:tcPr>
            <w:tcW w:w="6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271" w:hRule="atLeast"/>
        </w:trPr>
        <w:tc>
          <w:tcPr>
            <w:tcW w:w="6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0 497,3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6 673,41</w:t>
            </w:r>
          </w:p>
        </w:tc>
      </w:tr>
      <w:tr>
        <w:trPr>
          <w:trHeight w:val="542" w:hRule="atLeast"/>
        </w:trPr>
        <w:tc>
          <w:tcPr>
            <w:tcW w:w="6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0 497,3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6 673,41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2459"/>
        <w:gridCol w:w="1373"/>
        <w:gridCol w:w="1429"/>
        <w:gridCol w:w="1381"/>
      </w:tblGrid>
      <w:tr>
        <w:trPr>
          <w:trHeight w:val="30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</w:tr>
      <w:tr>
        <w:trPr>
          <w:trHeight w:val="315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период с 01.01.2017г. по 31.03.2017г.</w:t>
            </w:r>
          </w:p>
        </w:tc>
      </w:tr>
      <w:tr>
        <w:trPr>
          <w:trHeight w:val="30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</w:t>
            </w:r>
          </w:p>
        </w:tc>
      </w:tr>
      <w:tr>
        <w:trPr>
          <w:trHeight w:val="1020" w:hRule="atLeast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 начала года</w:t>
            </w:r>
          </w:p>
        </w:tc>
      </w:tr>
      <w:tr>
        <w:trPr>
          <w:trHeight w:val="300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: СП "Поселок Ферзиково"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73 97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13 470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61 424,1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91 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91 4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8 866,25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7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7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 980,02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2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7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7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 980,02</w:t>
            </w:r>
          </w:p>
        </w:tc>
      </w:tr>
      <w:tr>
        <w:trPr>
          <w:trHeight w:val="17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201001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 860,20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 на доходы физических лиц с доход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20100121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,24</w:t>
            </w:r>
          </w:p>
        </w:tc>
      </w:tr>
      <w:tr>
        <w:trPr>
          <w:trHeight w:val="153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2010013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,24</w:t>
            </w:r>
          </w:p>
        </w:tc>
      </w:tr>
      <w:tr>
        <w:trPr>
          <w:trHeight w:val="306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202001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,46</w:t>
            </w:r>
          </w:p>
        </w:tc>
      </w:tr>
      <w:tr>
        <w:trPr>
          <w:trHeight w:val="17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203001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363,88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9 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9 4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 941,60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1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9 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9 4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 941,60</w:t>
            </w:r>
          </w:p>
        </w:tc>
      </w:tr>
      <w:tr>
        <w:trPr>
          <w:trHeight w:val="127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101101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 872,43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10110121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58,70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1011013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,00</w:t>
            </w:r>
          </w:p>
        </w:tc>
      </w:tr>
      <w:tr>
        <w:trPr>
          <w:trHeight w:val="20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102101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314,15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10210121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97,47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105001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 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 4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5010500121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3,85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85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85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8 201,09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1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157,38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103010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83,18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10301021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3,99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1030104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0 043,71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3310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 656,79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331021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474,61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емелЗемельный налог с организаций, обладающих земельным участком, расположенным вьный налог с организац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33103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0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33104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43101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909,04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431021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4,75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43104000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 743,54</w:t>
            </w:r>
          </w:p>
        </w:tc>
      </w:tr>
      <w:tr>
        <w:trPr>
          <w:trHeight w:val="17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5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 743,54</w:t>
            </w:r>
          </w:p>
        </w:tc>
      </w:tr>
      <w:tr>
        <w:trPr>
          <w:trHeight w:val="153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5035100000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 743,54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6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651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6510400200001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69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6900501000001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0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82 57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22 070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72 557,85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82 57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22 070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72 335,94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15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6 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6 4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 600,00</w:t>
            </w:r>
          </w:p>
        </w:tc>
      </w:tr>
      <w:tr>
        <w:trPr>
          <w:trHeight w:val="76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15001100315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6 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6 4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 6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9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57 731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57 731,76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убсидии на реализацию мероприятий государственной программы "Энергосбережение и повышение энергоэффективности Калужской области"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29999100286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57 731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57 731,76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5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 17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 17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240,00</w:t>
            </w:r>
          </w:p>
        </w:tc>
      </w:tr>
      <w:tr>
        <w:trPr>
          <w:trHeight w:val="10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5118100000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 17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 17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24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жилищный контроль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14100048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роприятия в области земельных отношений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14100049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рганизация ритуальных услуг и содержание мест захоронений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14100050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беспечение безопасности людей на водных объектах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14100051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рганизация сбора и вывоза бытовых отходов и мусора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0014100052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5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осуществление дорожной деятельности в отношении автомобильных дорог местного значения в границах населенных пунктов сельских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5160100054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9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81 764,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81 764,18</w:t>
            </w:r>
          </w:p>
        </w:tc>
      </w:tr>
      <w:tr>
        <w:trPr>
          <w:trHeight w:val="127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реализацию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49999100276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81 764,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81 764,18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7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705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7050301000001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80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91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8600000000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91</w:t>
            </w:r>
          </w:p>
        </w:tc>
      </w:tr>
      <w:tr>
        <w:trPr>
          <w:trHeight w:val="20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 бюджетов сельских поселений от возврата остатков межбюджетных трансфертов на осуществление части полномочий муниципального района по созданию условий для организации досуга и обеспечения жителей сельских поселений услугами организации культуры, имеющих целевое назначение, прошлых лет из бюджетов муниципальных район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860010109812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91</w:t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73 97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13 470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61 424,10</w:t>
            </w:r>
          </w:p>
        </w:tc>
      </w:tr>
      <w:tr>
        <w:trPr>
          <w:trHeight w:val="25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8:00Z</dcterms:created>
  <dc:creator>Obl</dc:creator>
  <dc:description/>
  <cp:keywords/>
  <dc:language>en-US</dc:language>
  <cp:lastModifiedBy>User</cp:lastModifiedBy>
  <cp:lastPrinted>2017-04-24T15:00:00Z</cp:lastPrinted>
  <dcterms:modified xsi:type="dcterms:W3CDTF">2017-05-15T05:52:00Z</dcterms:modified>
  <cp:revision>36</cp:revision>
  <dc:subject/>
  <dc:title>Сельская Дума</dc:title>
</cp:coreProperties>
</file>