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7» мая  2017г.                                                                             №  57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краткосроч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  реализации регионально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 капитального ремон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имущества  в многоквартирных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мах на  территории МО  СП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на 2016-2017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)сроком  до  трех  лет)  планов  реализации  региональной  программы  капитального  ремонта  общего  имущества  в  многоквартирных  домах», а  также от 30.12.2013 года № 753 «Программа капитального ремонта общего имущества в многоквартирных домах, расположенных на территории Калужской области на период 2014-2043 годы»,  на  основании  Устава  муниципального  образования  «Сельского  поселения»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Внести изменения в    краткосрочный  план реализации  региональной  программы  капитального  ремонта  общего  имущества  в  многоквартирных  домах  на  территории  МО  СП  «Посёлок  Ферзиково» на 2016-2017 годы, в постановление № 37-П от 11 апреля 2017г. , изложив в новой редакции в  Приложениях  №1,2,3.</w:t>
      </w:r>
    </w:p>
    <w:p>
      <w:pPr>
        <w:pStyle w:val="Normal"/>
        <w:ind w:firstLine="510"/>
        <w:rPr/>
      </w:pPr>
      <w:r>
        <w:rPr/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3.  Настоящее постановление подлежит размещению  на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5. 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rz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И.О.Главы администрации</w:t>
      </w:r>
    </w:p>
    <w:p>
      <w:pPr>
        <w:pStyle w:val="Normal"/>
        <w:ind w:firstLine="510"/>
        <w:jc w:val="both"/>
        <w:rPr/>
      </w:pPr>
      <w:r>
        <w:rPr/>
        <w:t xml:space="preserve"> </w:t>
      </w:r>
      <w:r>
        <w:rPr/>
        <w:t>СП «Поселок Ферзиково»                                                       А.В.Яши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4:00Z</dcterms:created>
  <dc:creator>XTreme</dc:creator>
  <dc:description/>
  <cp:keywords/>
  <dc:language>en-US</dc:language>
  <cp:lastModifiedBy>User</cp:lastModifiedBy>
  <cp:lastPrinted>2017-04-06T08:30:00Z</cp:lastPrinted>
  <dcterms:modified xsi:type="dcterms:W3CDTF">2017-05-18T11:10:00Z</dcterms:modified>
  <cp:revision>12</cp:revision>
  <dc:subject/>
  <dc:title/>
</cp:coreProperties>
</file>