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8»  октября  2016 года                                                      № 13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официальном  сайте  администра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ии  (исполнительно – распорядите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а)  сельского  поселения  «Посёл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рзиково»  в  информационно – телеком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кационной  сети  «Интерне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целях реализации Федерального закона от  «09» февраля 2009 года № 8 – ФЗ «Об обеспечении доступа к информации о деятельности государственных органов и органов местного самоуправления», в соответствии с </w:t>
      </w:r>
      <w:r>
        <w:rPr/>
        <w:t>Уставом  муниципального  образования  сельского  поселения  «Посёлок  Ферзиково»</w:t>
      </w:r>
      <w:r>
        <w:rPr>
          <w:szCs w:val="26"/>
        </w:rPr>
        <w:t xml:space="preserve">, </w:t>
      </w:r>
      <w:r>
        <w:rPr>
          <w:bCs/>
          <w:szCs w:val="26"/>
        </w:rPr>
        <w:t>администрация (исполнительно-распорядительный орган) сельского  поселения  «Посёлок  Ферзиково»</w:t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bCs/>
          <w:szCs w:val="26"/>
        </w:rPr>
        <w:t>ПОСТАНОВЛЯЕТ: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6"/>
        </w:rPr>
      </w:pPr>
      <w:r>
        <w:rPr>
          <w:szCs w:val="26"/>
        </w:rPr>
        <w:t>Утвердить Положение об официальном сайте администрации (исполнительно – распорядительного органа) сельского  поселения  «Посёлок  Ферзиково»  в информационно – телекоммуникационной сети «Интернет» (приложение № 1).</w:t>
      </w:r>
    </w:p>
    <w:p>
      <w:pPr>
        <w:pStyle w:val="Normal"/>
        <w:numPr>
          <w:ilvl w:val="0"/>
          <w:numId w:val="5"/>
        </w:numPr>
        <w:ind w:left="0" w:firstLine="709"/>
        <w:rPr>
          <w:szCs w:val="26"/>
        </w:rPr>
      </w:pPr>
      <w:r>
        <w:rPr>
          <w:szCs w:val="26"/>
        </w:rPr>
        <w:t>Утвердить Регламент информационного наполнения официального сайта администрации (исполнительно – распорядительного органа)  сельского  поселения  «Посёлок  Ферзиково»   в информационно – телекоммуникационной сети «Интернет» (приложение №2).</w:t>
      </w:r>
    </w:p>
    <w:p>
      <w:pPr>
        <w:pStyle w:val="Normal"/>
        <w:numPr>
          <w:ilvl w:val="0"/>
          <w:numId w:val="5"/>
        </w:numPr>
        <w:ind w:left="0" w:firstLine="709"/>
        <w:rPr>
          <w:szCs w:val="26"/>
        </w:rPr>
      </w:pPr>
      <w:r>
        <w:rPr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eastAsia="Calibri"/>
          <w:sz w:val="12"/>
          <w:szCs w:val="12"/>
        </w:rPr>
      </w:pPr>
      <w:r>
        <w:rPr>
          <w:rFonts w:eastAsia="Times New Roman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Calibri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b/>
          <w:szCs w:val="26"/>
        </w:rPr>
        <w:t>И.о. главы администраци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  <w:t>СП  «Посёлок  Ферзиково»                                                                 А.В. Яшин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/>
      </w:pPr>
      <w:r>
        <w:rPr>
          <w:sz w:val="24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(исполнительно-распорядительного органа)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сельского  поселения  «Посёлок  Ферзиково»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от  «18»  октября  2016  года  №138-П </w:t>
      </w:r>
    </w:p>
    <w:p>
      <w:pPr>
        <w:pStyle w:val="Normal"/>
        <w:autoSpaceDE w:val="fals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Cs w:val="26"/>
        </w:rPr>
        <w:t xml:space="preserve">об </w:t>
      </w:r>
      <w:r>
        <w:rPr>
          <w:rFonts w:eastAsia="Calibri"/>
          <w:b/>
          <w:szCs w:val="26"/>
        </w:rPr>
        <w:t xml:space="preserve">официальном сайте администрации </w:t>
      </w:r>
      <w:r>
        <w:rPr>
          <w:b/>
          <w:szCs w:val="26"/>
        </w:rPr>
        <w:t xml:space="preserve">(исполнительно – распорядительного органа) </w:t>
      </w:r>
      <w:r>
        <w:rPr>
          <w:rFonts w:eastAsia="Calibri"/>
          <w:b/>
          <w:szCs w:val="26"/>
        </w:rPr>
        <w:t>сельского  поселения  «Посёлок  Ферзиково» в информационно-телекоммуникационной сети «Интернет»</w:t>
      </w:r>
      <w:r>
        <w:rPr>
          <w:rFonts w:eastAsia="Calibri"/>
          <w:szCs w:val="26"/>
        </w:rPr>
        <w:br/>
      </w:r>
      <w:r>
        <w:rPr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91" w:hanging="391"/>
        <w:contextualSpacing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Cs w:val="26"/>
        </w:rPr>
      </w:pPr>
      <w:r>
        <w:rPr>
          <w:szCs w:val="26"/>
        </w:rPr>
        <w:tab/>
        <w:t xml:space="preserve">1.1. Настоящее Положение об </w:t>
      </w:r>
      <w:r>
        <w:rPr>
          <w:rFonts w:eastAsia="Calibri"/>
          <w:szCs w:val="26"/>
        </w:rPr>
        <w:t xml:space="preserve">официальном сайте администрации </w:t>
      </w:r>
      <w:r>
        <w:rPr>
          <w:szCs w:val="26"/>
        </w:rPr>
        <w:t xml:space="preserve">(исполнительно – распорядительного органа) </w:t>
      </w:r>
      <w:r>
        <w:rPr>
          <w:rFonts w:eastAsia="Calibri"/>
          <w:szCs w:val="26"/>
        </w:rPr>
        <w:t>сельского  поселения  «Посёлок  Ферзиково» в информационно-телекоммуникационной сети «Интернет»</w:t>
      </w:r>
      <w:r>
        <w:rPr>
          <w:szCs w:val="26"/>
        </w:rPr>
        <w:t xml:space="preserve"> (далее по тексту – Положение) определяет основные принципы организации ведения официального сайта администрации (исполнительно – распорядительного органа) сельского  поселения  «Посёлок  Ферзиково» (далее по тексту – администрация) в </w:t>
      </w:r>
      <w:r>
        <w:rPr>
          <w:bCs/>
          <w:szCs w:val="26"/>
        </w:rPr>
        <w:t xml:space="preserve"> информационно-телекоммуникационной </w:t>
      </w:r>
      <w:r>
        <w:rPr>
          <w:rFonts w:eastAsia="Calibri"/>
          <w:bCs/>
          <w:szCs w:val="26"/>
        </w:rPr>
        <w:t>сети «Интернет»</w:t>
      </w:r>
      <w:r>
        <w:rPr>
          <w:szCs w:val="26"/>
        </w:rPr>
        <w:t xml:space="preserve"> (далее по тексту – сай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 w:val="12"/>
          <w:szCs w:val="12"/>
        </w:rPr>
      </w:pPr>
      <w:r>
        <w:rPr>
          <w:szCs w:val="26"/>
        </w:rPr>
        <w:tab/>
        <w:t xml:space="preserve">1.2. Электронный адрес сайта администрации  – 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/>
        <w:t xml:space="preserve"> </w:t>
      </w:r>
      <w:r>
        <w:rPr>
          <w:lang w:val="en-US"/>
        </w:rPr>
        <w:t>ferzadm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bookmarkStart w:id="0" w:name="Par42"/>
      <w:bookmarkEnd w:id="0"/>
      <w:r>
        <w:rPr>
          <w:rFonts w:eastAsia="Calibri"/>
          <w:szCs w:val="26"/>
          <w:lang w:eastAsia="en-US"/>
        </w:rPr>
        <w:tab/>
        <w:t>1.3. Ведение сайта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далее – Федеральный закон от 09 февраля 2009 года № 8-ФЗ)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едеральным законом от 27 июля 2006 года № 152-ФЗ «О персональных данных»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rFonts w:eastAsia="Calibri"/>
          <w:szCs w:val="26"/>
          <w:lang w:eastAsia="en-US"/>
        </w:rPr>
        <w:t>Законом Российской Федерации от 21 июля 1993 года № 5485-1 «О государственной тайне»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>1.4. И</w:t>
      </w:r>
      <w:r>
        <w:rPr>
          <w:szCs w:val="26"/>
        </w:rPr>
        <w:t xml:space="preserve">нформационное наполнение сайта осуществляется в соответствии с Федеральным законом </w:t>
      </w:r>
      <w:r>
        <w:rPr>
          <w:rFonts w:eastAsia="Calibri"/>
          <w:szCs w:val="26"/>
          <w:lang w:eastAsia="en-US"/>
        </w:rPr>
        <w:t xml:space="preserve">от 09 февраля 2009 года </w:t>
      </w:r>
      <w:r>
        <w:rPr>
          <w:szCs w:val="26"/>
        </w:rPr>
        <w:t>№ 8 – ФЗ, Постановлением Правительства Калужской области от 05 апреля 2013 года № 173 «</w:t>
      </w:r>
      <w:r>
        <w:rPr>
          <w:bCs/>
          <w:szCs w:val="26"/>
        </w:rPr>
        <w:t xml:space="preserve">Об утверждении перечней информации о деятельности Правительства Калужской области и иных органов исполнительной власти Калужской области, размещаемой в информационно-телекоммуникационной сети интернет на интернет-портале органов исполнительной власти Калужской области», </w:t>
      </w:r>
      <w:r>
        <w:rPr>
          <w:szCs w:val="26"/>
        </w:rPr>
        <w:t xml:space="preserve"> настоящим Положением и Регламентом информационного наполнения официального сайта администрации в информационно-телекоммуникационной сети «Интернет», утвержденным Постановлением администрации (далее – Регламен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ab/>
        <w:t xml:space="preserve">1.5. Модернизация сайта по совершенствованию характеристик дизайна, информационной структуры, функциональных и сервисных услуг сайта осуществляется  специалистом  администрации  с  учетом предложений 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отрудников  администрации.</w:t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jc w:val="center"/>
        <w:outlineLvl w:val="1"/>
        <w:rPr>
          <w:b/>
          <w:b/>
          <w:szCs w:val="26"/>
        </w:rPr>
      </w:pPr>
      <w:bookmarkStart w:id="1" w:name="Par50"/>
      <w:bookmarkEnd w:id="1"/>
      <w:r>
        <w:rPr>
          <w:b/>
          <w:szCs w:val="26"/>
        </w:rPr>
        <w:t>Обеспечение функционирования сайта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2.1. Специалист</w:t>
      </w:r>
      <w:r>
        <w:rPr>
          <w:rFonts w:eastAsia="Calibri"/>
          <w:szCs w:val="26"/>
          <w:lang w:eastAsia="en-US"/>
        </w:rPr>
        <w:t xml:space="preserve"> администрации обеспечивает</w:t>
      </w:r>
      <w:r>
        <w:rPr>
          <w:szCs w:val="26"/>
        </w:rPr>
        <w:t xml:space="preserve"> организацию и выполнение работ по информационному наполнению сайт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ведение информационной структуры сайта, т.е. определение расположения информации на сайте, ведение дерева разделов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сбор, обобщение, подготовку информации к размещению на сайте, поступившей из структурных подразделений администр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рассмотрение, согласование и размещение информации, представляемой структурными подразделениями администрации в соответствии с Регламентом и настоящим Положени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контроль за представлением сотрудниками администрации информации для размещения на сайте в соответствии с Регламентом и настоящим Положени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контроль своевременности и корректности размещения информации на сай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назначение администраторов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szCs w:val="26"/>
        </w:rPr>
        <w:t xml:space="preserve">размещение </w:t>
      </w:r>
      <w:r>
        <w:rPr>
          <w:rFonts w:eastAsia="Calibri"/>
          <w:szCs w:val="26"/>
          <w:lang w:eastAsia="en-US"/>
        </w:rPr>
        <w:t>информации, представляемой структурными сотрудниками  администрации в соответствии с Регламентом и настоящим Положени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бор и обобщение статистической информации по обращениям к сайту, его разделам и сервисам, а также анализ востребованности информации пользовател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>подготовку информационных отчетов по информационному наполнению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организацию </w:t>
      </w:r>
      <w:r>
        <w:rPr>
          <w:szCs w:val="26"/>
        </w:rPr>
        <w:t>работ по совершенствованию характеристик дизайна, информационной структуры, функциональных и сервисных услуг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бес</w:t>
      </w:r>
      <w:r>
        <w:rPr>
          <w:rFonts w:eastAsia="Calibri"/>
          <w:szCs w:val="26"/>
          <w:lang w:eastAsia="en-US"/>
        </w:rPr>
        <w:t>перебойное функционирование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бесперебойный доступ централизованного программно-технического комплекса к сети Интерне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роведение регламентных работ на программно-аппаратном комплексе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осуществление мониторинга за состоянием специального программного обеспечения, сервисов, необходимых для корректной работы приложений, и информации на сай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езервное копирование данных и настроек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регистрация и ведение реестра персонала, обслуживающего сайт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обеспечение информационной безопасности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осуществление постоянного мониторинга за состоянием общего программного обеспечения, прикладного программного обеспечения и аппаратных средств сай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роведение мероприятий по анализу причин возникновения нештатных ситуаций при функционировании сайта (в случае необходимости)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2. Специалист администрации осуществляет контроль своевременности представления сотрудниками администрации информации для размещения на сайте в соответствии с Регламентом и настоящим  Положением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90" w:hanging="0"/>
        <w:contextualSpacing/>
        <w:jc w:val="center"/>
        <w:outlineLvl w:val="1"/>
        <w:rPr/>
      </w:pPr>
      <w:bookmarkStart w:id="2" w:name="Par75"/>
      <w:bookmarkEnd w:id="2"/>
      <w:r>
        <w:rPr>
          <w:b/>
          <w:szCs w:val="26"/>
        </w:rPr>
        <w:t>3. Порядок регистрации сотрудников и назначение прав доступа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3.1. Регистрация сотрудников, ответственных за ведение и информационное наполнение сайта, осуществляется   специалистом </w:t>
      </w:r>
      <w:r>
        <w:rPr>
          <w:rFonts w:eastAsia="Calibri"/>
          <w:szCs w:val="26"/>
          <w:lang w:eastAsia="en-US"/>
        </w:rPr>
        <w:t xml:space="preserve"> администрации. </w:t>
      </w:r>
      <w:r>
        <w:rPr>
          <w:rFonts w:eastAsia="Calibri"/>
          <w:sz w:val="12"/>
          <w:szCs w:val="12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3.2. Специалист  администрации, осуществляющий администрирование сервера, наделяется правами доступа к системной программно-аппаратной части сервера сайта. Назначение прав доступа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2.1. Специалист  администрации, осуществляющий администрирование сайта, наделяется следующими прав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szCs w:val="26"/>
        </w:rPr>
        <w:t xml:space="preserve">регистрации персонала и назначения прав доступа, а также просмотра и сортировки информации о внешних зарегистрированных пользователях сайта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 xml:space="preserve">создания, редактирования, удаления, перемещения страниц в древовидной структуре сайта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распределения доступа к страницам сайта из пользовательской части для всех посетител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добавления, удаления, редактирования записей в справочниках систем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загрузки, удаления, переименования файлов, используемых на сайт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управления периодичностью рассылки информации об обновлениях информации на сайте для подписавшихся пользовател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просмотра журнала изменений сай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доступа ко всем разделам сайта с возможностью добавления, изменения, удаления информац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администрирования и ведения интерактивных сервисов сай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загрузки баз данных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outlineLvl w:val="1"/>
        <w:rPr>
          <w:b/>
          <w:b/>
          <w:szCs w:val="26"/>
        </w:rPr>
      </w:pPr>
      <w:bookmarkStart w:id="3" w:name="Par92"/>
      <w:bookmarkEnd w:id="3"/>
      <w:r>
        <w:rPr>
          <w:b/>
          <w:szCs w:val="26"/>
        </w:rPr>
        <w:t>Организация доступа в разделы сайта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4.1. Все материалы, размещенные на сайте, доступны для всех пользователей сайта, если иное не установлено пунктом 4.2 настоящего Положения.</w:t>
      </w:r>
      <w:bookmarkStart w:id="4" w:name="Par95"/>
      <w:bookmarkEnd w:id="4"/>
      <w:r>
        <w:rPr>
          <w:szCs w:val="26"/>
        </w:rPr>
        <w:tab/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ind w:firstLine="567"/>
        <w:jc w:val="both"/>
        <w:rPr/>
      </w:pPr>
      <w:r>
        <w:rPr>
          <w:szCs w:val="26"/>
        </w:rPr>
        <w:t xml:space="preserve">4.2. 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bCs/>
          <w:szCs w:val="26"/>
          <w:lang w:eastAsia="en-US"/>
        </w:rPr>
      </w:pPr>
      <w:r>
        <w:rPr>
          <w:rFonts w:eastAsia="Calibri"/>
          <w:b/>
          <w:bCs/>
          <w:szCs w:val="26"/>
          <w:lang w:eastAsia="en-US"/>
        </w:rPr>
        <w:t>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rFonts w:eastAsia="Calibri"/>
          <w:b/>
          <w:b/>
          <w:bCs/>
          <w:szCs w:val="26"/>
          <w:lang w:eastAsia="en-US"/>
        </w:rPr>
      </w:pPr>
      <w:r>
        <w:rPr>
          <w:rFonts w:eastAsia="Calibri"/>
          <w:b/>
          <w:bCs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1. 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2. 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4. 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а) 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б) 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г) 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/>
      </w:pPr>
      <w:r>
        <w:rPr>
          <w:sz w:val="24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(исполнительно-распорядительного органа)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сельского  поселения  «Посёлок  Ферзиково»</w:t>
      </w:r>
    </w:p>
    <w:p>
      <w:pPr>
        <w:pStyle w:val="Normal"/>
        <w:autoSpaceDE w:val="false"/>
        <w:jc w:val="right"/>
        <w:rPr/>
      </w:pPr>
      <w:r>
        <w:rPr>
          <w:sz w:val="24"/>
        </w:rPr>
        <w:t xml:space="preserve">от  «18»  октября  2016  года  № 138-П </w:t>
      </w:r>
    </w:p>
    <w:p>
      <w:pPr>
        <w:pStyle w:val="Normal"/>
        <w:spacing w:before="280" w:after="28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РЕГЛАМЕНТ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информационного наполнения  официального сайта </w:t>
      </w:r>
      <w:r>
        <w:rPr>
          <w:rFonts w:eastAsia="Calibri"/>
          <w:b/>
          <w:bCs/>
          <w:szCs w:val="26"/>
        </w:rPr>
        <w:t xml:space="preserve">администрации (исполнительно – распорядительного органа) сельского  поселения  «Посёлок  Ферзиково» </w:t>
      </w:r>
      <w:r>
        <w:rPr>
          <w:rFonts w:cs="Calibri"/>
          <w:b/>
          <w:szCs w:val="26"/>
        </w:rPr>
        <w:t xml:space="preserve"> </w:t>
      </w:r>
      <w:r>
        <w:rPr>
          <w:rFonts w:eastAsia="Calibri"/>
          <w:b/>
          <w:bCs/>
          <w:szCs w:val="26"/>
        </w:rPr>
        <w:t>в информационно – 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86" w:leader="none"/>
        </w:tabs>
        <w:autoSpaceDE w:val="false"/>
        <w:spacing w:before="0" w:after="0"/>
        <w:ind w:left="3828" w:hanging="142"/>
        <w:contextualSpacing/>
        <w:outlineLvl w:val="1"/>
        <w:rPr>
          <w:b/>
          <w:b/>
          <w:szCs w:val="26"/>
        </w:rPr>
      </w:pPr>
      <w:bookmarkStart w:id="5" w:name="Par536"/>
      <w:bookmarkEnd w:id="5"/>
      <w:r>
        <w:rPr>
          <w:b/>
          <w:szCs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Cs w:val="26"/>
        </w:rPr>
        <w:t xml:space="preserve">1.1. Настоящий Регламент информационного наполнения официального сайта </w:t>
      </w:r>
      <w:r>
        <w:rPr>
          <w:rFonts w:eastAsia="Calibri"/>
          <w:bCs/>
          <w:szCs w:val="26"/>
        </w:rPr>
        <w:t xml:space="preserve">администрации (исполнительно – распорядительного органа) сельского  поселения  «Посёлок  Ферзиково» </w:t>
      </w:r>
      <w:r>
        <w:rPr>
          <w:szCs w:val="26"/>
        </w:rPr>
        <w:t>в информационно-телекоммуникационной сети «Интернет» (далее – Регламент) определяет правила организации работ в администрации (исполнительно – распорядительном органе) сельского  поселения  «Посёлок  Ферзиково» (далее по тексту – администрация) по подготовке и размещению информации о деятельности администрации</w:t>
      </w:r>
      <w:r>
        <w:rPr>
          <w:rFonts w:eastAsia="Calibri"/>
          <w:bCs/>
          <w:szCs w:val="26"/>
        </w:rPr>
        <w:t xml:space="preserve"> на официальном сайте в </w:t>
      </w:r>
      <w:r>
        <w:rPr>
          <w:szCs w:val="26"/>
        </w:rPr>
        <w:t xml:space="preserve"> информационно-телекоммуникационной сети «Интернет» (далее по тексту – сайт).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1.2. Информационные материалы размещаются на сайте в соответствии с Перечнем информации о деятельности администрации (раздел 5 настоящего Регламент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1.3. 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1.4. На руководителя администрации возлагается персональная ответственность за подготовку информации о деятельности администрации для размещения на сайте, в том числ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содержание, полноту и достоверность предоставляемых для размещения  информационных материал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соблюдение сроков публикации сведений о курируем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недопущение размещения сведений ограниченного доступа.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b/>
          <w:szCs w:val="26"/>
        </w:rPr>
        <w:t>2.</w:t>
      </w:r>
      <w:r>
        <w:rPr>
          <w:szCs w:val="26"/>
        </w:rPr>
        <w:t xml:space="preserve"> </w:t>
      </w:r>
      <w:r>
        <w:rPr>
          <w:b/>
          <w:szCs w:val="26"/>
        </w:rPr>
        <w:t>Порядок подготовки и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информационных материалов для размещения на сайте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6" w:name="Par547"/>
      <w:bookmarkStart w:id="7" w:name="Par543"/>
      <w:bookmarkStart w:id="8" w:name="Par547"/>
      <w:bookmarkStart w:id="9" w:name="Par543"/>
      <w:bookmarkEnd w:id="8"/>
      <w:bookmarkEnd w:id="9"/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2.1. Руководитель администрации обеспечива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Cs w:val="26"/>
        </w:rPr>
        <w:t>мониторинг актуальности информации на сайте, относящейся к направлению деятельности своего структурного подразделения, не реже 2 раз в меся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своевременность внесения изменений и корректировок в указанные информационные материал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Cs w:val="26"/>
        </w:rPr>
        <w:t>своевременность размещения информационных материа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2.2. Пакет информации, предназначенной для размещения на сайте, должен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425"/>
        <w:jc w:val="both"/>
        <w:rPr>
          <w:szCs w:val="26"/>
        </w:rPr>
      </w:pPr>
      <w:r>
        <w:rPr>
          <w:szCs w:val="26"/>
        </w:rPr>
        <w:t>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учитывать требования к форматам, обеспечивающим возможности его размещения на страницах сай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2.3. Информационные материалы для размещения на сайте должны представляться  специалисту  </w:t>
      </w:r>
      <w:r>
        <w:rPr>
          <w:rFonts w:eastAsia="Calibri"/>
          <w:szCs w:val="26"/>
          <w:lang w:eastAsia="en-US"/>
        </w:rPr>
        <w:t>администрации</w:t>
      </w:r>
      <w:r>
        <w:rPr>
          <w:szCs w:val="26"/>
        </w:rPr>
        <w:t xml:space="preserve"> не менее чем за один рабочий день до установленных сроков его опубликования на сайте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contextualSpacing/>
        <w:jc w:val="center"/>
        <w:outlineLvl w:val="1"/>
        <w:rPr>
          <w:b/>
          <w:b/>
          <w:szCs w:val="26"/>
        </w:rPr>
      </w:pPr>
      <w:bookmarkStart w:id="10" w:name="Par561"/>
      <w:bookmarkEnd w:id="10"/>
      <w:r>
        <w:rPr>
          <w:b/>
          <w:szCs w:val="26"/>
        </w:rPr>
        <w:t>Требования к форматам и содержанию размещаемых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Cs w:val="26"/>
        </w:rPr>
      </w:pPr>
      <w:r>
        <w:rPr>
          <w:szCs w:val="26"/>
        </w:rPr>
        <w:t>3.1. Информационные материалы, предназначенные для размещения на сайте, должны содерж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основной текст информационного материала (должен быть изложен в деловом стиле и соответствовать нормам русского язык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реквизиты (для нормативных правовых актов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6"/>
        </w:rPr>
        <w:t>источник получения для опубликования (для информационных материалов сторонних организаций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4. В текстовых блоках публикуемой информации недопустимы синтаксические, орфографические, пунктуационные, лексические, стилистические и прочие ошибки. Тексты должны быть выдержаны в едином стиле сайта.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3.6. Представляемые материалы не должны изменять структуру навигации сайта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b/>
          <w:szCs w:val="26"/>
        </w:rPr>
        <w:t>4. Размещение (публикация)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4.1. Непосредственное размещение (публикацию) информации на сайте, а также создание и удаление разделов сайта, не связанное с программным изменением архитектуры сайта, обеспечивает  специалист </w:t>
      </w:r>
      <w:r>
        <w:rPr>
          <w:rFonts w:eastAsia="Calibri"/>
          <w:szCs w:val="26"/>
          <w:lang w:eastAsia="en-US"/>
        </w:rPr>
        <w:t>администрации</w:t>
      </w:r>
      <w:r>
        <w:rPr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Cs w:val="26"/>
        </w:rPr>
        <w:t xml:space="preserve">4.2. </w:t>
      </w:r>
      <w:r>
        <w:rPr>
          <w:szCs w:val="26"/>
        </w:rPr>
        <w:t xml:space="preserve">Специалист </w:t>
      </w:r>
      <w:r>
        <w:rPr>
          <w:rFonts w:eastAsia="Calibri"/>
          <w:szCs w:val="26"/>
          <w:lang w:eastAsia="en-US"/>
        </w:rPr>
        <w:t>администрации</w:t>
      </w:r>
      <w:r>
        <w:rPr>
          <w:szCs w:val="26"/>
        </w:rPr>
        <w:t xml:space="preserve"> обеспечивает ежедневный мониторинг информации, размещенной на сайте, в связи с чем, вправе запрашивать дополнительную информацию у сотрудников администрации, а также  требовать актуализации представленных сведений.</w:t>
      </w:r>
    </w:p>
    <w:p>
      <w:pPr>
        <w:pStyle w:val="Normal"/>
        <w:ind w:firstLine="567"/>
        <w:jc w:val="both"/>
        <w:rPr>
          <w:szCs w:val="26"/>
        </w:rPr>
      </w:pPr>
      <w:r>
        <w:rPr>
          <w:rFonts w:eastAsia="Calibri"/>
          <w:szCs w:val="26"/>
        </w:rPr>
        <w:t xml:space="preserve">4.3. Срок размещения (публикации) информации в соответствии с Перечнем информации о деятельности администрации (раздел 5 настоящего Регламента) не должен превышать 1 рабочий день с момента представления информации специалисту </w:t>
      </w:r>
      <w:r>
        <w:rPr>
          <w:rFonts w:eastAsia="Calibri"/>
          <w:szCs w:val="26"/>
          <w:lang w:eastAsia="en-US"/>
        </w:rPr>
        <w:t>администрации</w:t>
      </w:r>
      <w:r>
        <w:rPr>
          <w:rFonts w:eastAsia="Calibri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6"/>
        </w:rPr>
        <w:t>4.4. Сроки размещения (публикации) иных информационных материалов о деятельности администрации не должны превышать 3 рабочих дня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5. Перечень информации о деятельности администраци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41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еречен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рок предоставления информации  специалисту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дминист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jc w:val="center"/>
              <w:outlineLvl w:val="0"/>
              <w:rPr/>
            </w:pPr>
            <w:r>
              <w:rPr>
                <w:b/>
                <w:szCs w:val="26"/>
              </w:rPr>
              <w:t>Сотрудник, ответственный  за предоставление информ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snapToGrid w:val="false"/>
              <w:spacing w:before="0" w:after="60"/>
              <w:jc w:val="center"/>
              <w:outlineLvl w:val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  <w:tab w:val="left" w:pos="318" w:leader="none"/>
              </w:tabs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.1. Полное наименование администрации, почтовый адрес, адрес электронной почты, номера телефонов справочных служб, факсов, схема проезда или размещения, 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Эксперт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2. Сведения о полномочиях, задач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и функциях администрации. Перечень и тексты нормативных правовых актов, составляющих правовую основу деятельности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 и  юрисконсульт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1.3. Сведения о руководителе администрации (фамилия, имя, отчество,  полномочия, телефоны, факс, адрес электронной почты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назначения или изменения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br/>
              <w:t>В течение 4 рабочих дней со дня официального выступления или за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/>
            </w:pPr>
            <w:r>
              <w:rPr>
                <w:szCs w:val="26"/>
              </w:rPr>
              <w:t>1.4.  Структура администр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Полномочия, задачи и функции  администрации, а также перечень и тексты нормативных правовых актов, определяющих эти полномочия, задачи и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ведения о руководителе  администрации (фамилия, имя, отчество, полномочия, контактные телефоны, адреса электронной почты)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руководителя 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 или внесения в него измен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  и  юрисконсульт  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5. Сведен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ординационных и совещательных органов, образуемых администрацией (перечень, положения, состав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ормативные правовые акты, регулирующие создание  и правовую основу деятельности координационных и совещательных органов.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460"/>
              <w:jc w:val="both"/>
              <w:outlineLvl w:val="0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 xml:space="preserve">Графики проведения заседаний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Анонсы и протоколы зас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равового акта о создании органа или внесения в него измен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4 рабочих дней со дня подписания проток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Председатели координационных и совещательных органов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  <w:t xml:space="preserve">Председатели координационных и совещательных органов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6. Перечни информационных систе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банков данных, реестров, регистров, находящихся в ведении администрации (описание условий и порядка доступа заинтересованных лиц к государственным информационным системам, нормативные правовые акты, регулирующие порядок создания, ведения государственных информационных сист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создания информационной системы, банка данных, реестра, регистра или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  <w:highlight w:val="yellow"/>
              </w:rPr>
            </w:pPr>
            <w:r>
              <w:rPr>
                <w:szCs w:val="26"/>
              </w:rPr>
              <w:t xml:space="preserve">Ведущий  специалист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 Информация о нормотворческой деятельности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1. Нормативные правовые ак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(перечень и тексты), изданные и разработанные администрацией, включая сведения о внесении в них изменений, признании их утратившими силу, признании их судом недействующими (перечень и тексты), а также сведения о государственной регистрации нормативных правовых актов в случаях и порядке, установленных законодательством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законную силу судебн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Эксперт </w:t>
            </w:r>
            <w:r>
              <w:rPr>
                <w:rFonts w:eastAsia="Calibri"/>
                <w:szCs w:val="26"/>
                <w:lang w:eastAsia="en-US"/>
              </w:rPr>
              <w:t>администрации  и  юрисконсульт  администрации</w:t>
            </w:r>
          </w:p>
        </w:tc>
      </w:tr>
      <w:tr>
        <w:trPr>
          <w:trHeight w:val="36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2.2. </w:t>
            </w:r>
            <w:r>
              <w:rPr>
                <w:rFonts w:eastAsia="Calibri"/>
                <w:szCs w:val="26"/>
                <w:lang w:eastAsia="en-US"/>
              </w:rPr>
              <w:t xml:space="preserve">Информация о закупках товар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работ, услуг для обеспечения государственных нужд </w:t>
            </w:r>
            <w:r>
              <w:rPr>
                <w:szCs w:val="26"/>
              </w:rPr>
              <w:t xml:space="preserve">администрации </w:t>
            </w:r>
            <w:r>
              <w:rPr>
                <w:rFonts w:eastAsia="Calibri"/>
                <w:szCs w:val="26"/>
                <w:lang w:eastAsia="en-US"/>
              </w:rPr>
              <w:t>(далее – закупки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План-график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Поддерживается в актуальном состоянии 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 момента утверждения или внесения изме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3. Установленные формы обращен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заявлений и иных документов администрации, принимаемых к рассмотрению  в соответствии с законами и иными нормативными правовыми а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</w:t>
            </w:r>
            <w:r>
              <w:rPr>
                <w:rFonts w:eastAsia="Calibri"/>
                <w:szCs w:val="26"/>
                <w:lang w:eastAsia="en-US"/>
              </w:rPr>
              <w:t>администрации, ответственный за предоставление услуг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4. Порядок обжал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нормативных правовых актов и иных решений, принятых админист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Эксперт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2.5. План разработки, внес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bCs/>
                <w:szCs w:val="26"/>
              </w:rPr>
              <w:t>изменений и признания утратившими силу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Cs w:val="26"/>
              </w:rPr>
              <w:t xml:space="preserve">Юрисконсульт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 Информация о текущей деятельности 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8"/>
              <w:jc w:val="both"/>
              <w:rPr/>
            </w:pPr>
            <w:r>
              <w:rPr>
                <w:szCs w:val="26"/>
              </w:rPr>
              <w:t>3.1. Сведения об участии администрации в  целевых и иных програм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2. Сведения о мероприятиях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водимых</w:t>
            </w:r>
            <w:r>
              <w:rPr/>
              <w:t xml:space="preserve"> </w:t>
            </w:r>
            <w:r>
              <w:rPr>
                <w:szCs w:val="26"/>
              </w:rPr>
              <w:t>администрацией, в том числе сведения об официальных визитах и о рабочих поездках руководител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оведения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В течение одного дня со дня оконч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>визита или рабочей поезд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3. Сведения о протоко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мероприятиях, служебных командировках и других официальных  мероприятиях руководителя администрации и его замест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2 рабочих дней со дня подписания проток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885" w:leader="none"/>
              </w:tabs>
              <w:autoSpaceDE w:val="false"/>
              <w:spacing w:before="0" w:after="0"/>
              <w:ind w:left="34" w:firstLine="284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тчеты о расходовании бюджетных ассигнований на информационное обеспечение своей деятельности и поддержку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Ежегодно не позднее 31 января финансового года, следующего за отчетны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 Информация о состоянии защиты населения и территорий Калужской области от чрезвычайных ситуаций (при наличии и в пределах полномочий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состоянии защиты населения и территорий Калужской област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 в соответствии с законодательством Российской Федерации и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порядке, установленном законодательством Российской Федерации и Калужской области, в сроки, гарантирующие своевременное оповещение населения Калужской области о прогнозируемых и возникших чрезвычайных ситу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 администрации,  ответственный  по делам гражданской обороны и чрезвычайных ситуаций, мобилизационной работе, экологическому контролю и пожарной безопасности 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. Информация об официальных выступлениях и заявлениях руководителя и заместителей руководителя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 и заявлений руководителя администрации и его замест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6. Статистическая информация о деятельности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8"/>
              <w:jc w:val="both"/>
              <w:rPr>
                <w:szCs w:val="26"/>
              </w:rPr>
            </w:pPr>
            <w:r>
              <w:rPr>
                <w:szCs w:val="26"/>
              </w:rPr>
              <w:t>6.1. Статистические данные и показатели, характеризующие состояние и динамику развития экономической, социальной и иных сфер деятельности, регулирование которых отнесено к полномочиям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отч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>6.2. Сведения об использовани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ей выделяемых бюджетных средств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Информация о мониторинге качества финансового менеджмента подведомственных органу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силу соответствующего нормативного правового акта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5 рабочих дней после подведения итогов мониторин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и контрольно-счетная комиссия сельского  поселения  «Посёлок  Ферзиково»</w:t>
            </w:r>
          </w:p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и контрольно-счетная комиссия сельского  поселения  «Посёлок  Ферзиково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3. Сведения о предоставле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соответствующего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</w:t>
            </w:r>
          </w:p>
        </w:tc>
      </w:tr>
      <w:tr>
        <w:trPr>
          <w:trHeight w:val="337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7. Муниципальная  служба и кадровый потенциа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1. Порядок поступления граждан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муниципальную служб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 порядк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2. Перечень и тексты норматив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авовых актов, регулирующих поступление на муниципаль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 соответствующего нормативного правового акта или внесения в него изменений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и  юрисконсульт 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3. Контактные реквизиты, п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торым можно получить информацию по вопросу замещения вакантных должностей муниципальной службы в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ступления или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4. Квалификационные требования к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андидатам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 xml:space="preserve">7.5. Сведения о вакантных должностя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муниципальной службы. Условия и результаты конкурсов на замещение вакантных должностей</w:t>
            </w:r>
            <w:r>
              <w:rPr/>
              <w:t xml:space="preserve"> </w:t>
            </w:r>
            <w:r>
              <w:rPr>
                <w:szCs w:val="26"/>
              </w:rPr>
              <w:t>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ъявление о проведении конкурса – не позднее чем за 23 дня до окончания срока приема документов для участия в конкурсе.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Результаты конкурса - не позднее 6 дней со дня завершения конкурс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</w:t>
            </w:r>
          </w:p>
        </w:tc>
      </w:tr>
      <w:tr>
        <w:trPr>
          <w:trHeight w:val="1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6. Сведения о формиров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кадрового резерва должностей муниципальной службы в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орядка  формирования кадрового резерва государственной гражданской службы Калужской области или внесения в него изме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7.7. </w:t>
            </w:r>
            <w:r>
              <w:rPr>
                <w:rFonts w:eastAsia="Calibri"/>
                <w:szCs w:val="26"/>
                <w:lang w:eastAsia="en-US"/>
              </w:rPr>
              <w:t xml:space="preserve">Сведения о доходах, расходах,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имуществе и обязательствах имущественного характера муниципальных служащих, их супругов и несовершеннолетних детей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Сведения об источниках получения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. В соответствии с действующи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В течение 13 рабочих дней со дня истечения срока, установленного для подачи справок о доходах, об имуществе и обязательствах имущественного характера гражданскими служащи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Ведущий  специалист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7.8. </w:t>
            </w:r>
            <w:r>
              <w:rPr>
                <w:rFonts w:eastAsia="Calibri"/>
                <w:szCs w:val="26"/>
                <w:lang w:eastAsia="en-US"/>
              </w:rPr>
              <w:t xml:space="preserve">Общая информация об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антикоррупционной работе в администрации, его подведомственных учреждениях (нормативные правовые акты в сфере противодействия коррупции, антикоррупционная экспертиз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лан мероприятий, направленных на противодействие коррупции в</w:t>
            </w:r>
            <w:r>
              <w:rPr/>
              <w:t xml:space="preserve"> </w:t>
            </w:r>
            <w:r>
              <w:rPr>
                <w:rFonts w:eastAsia="Calibri"/>
                <w:szCs w:val="26"/>
                <w:lang w:eastAsia="en-US"/>
              </w:rPr>
              <w:t>администрации (информация о реализац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Сведения о принимаемых мерах по противодействию коррупции в </w:t>
            </w:r>
            <w:r>
              <w:rPr>
                <w:szCs w:val="26"/>
              </w:rPr>
              <w:t>органе. К</w:t>
            </w:r>
            <w:r>
              <w:rPr>
                <w:rFonts w:eastAsia="Calibri"/>
                <w:szCs w:val="26"/>
                <w:lang w:eastAsia="en-US"/>
              </w:rPr>
              <w:t>онтактные данные должностных лиц по профилактике коррупционных и иных правонарушений, деятельность комиссии по соблюдению требований к служебному поведению муниципальных служащих и урегулированию конфликтов интересов (состав комиссии, положение о комиссии, план заседаний комиссии, протоколы засед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Адрес электронной почты для направления гражданами и организациями сообщений о ставших им известными признаках коррупционных правонарушений в деятельности должностных лиц администрации и должностных подведомственных им учреждений, а также предложений по повышению эффективности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Мониторинг коррупционных проявлений в деятельности администрации (отчеты, анализ, статистическая информ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лана (внесения изменения), ежегодно со дня подготовки отчета о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ротокола заседания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Ежегодно в течение 4 рабочих дней со дня проведения мониторинг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и  юрисконсульт  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  <w:r>
              <w:rPr>
                <w:szCs w:val="26"/>
              </w:rPr>
              <w:t xml:space="preserve">  и  юрисконсульт  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  <w:t>Ведущий  специалист  администрации</w:t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80" w:after="280"/>
              <w:rPr>
                <w:szCs w:val="26"/>
              </w:rPr>
            </w:pPr>
            <w:r>
              <w:rPr>
                <w:szCs w:val="26"/>
              </w:rPr>
              <w:t>Ведущий  специалист  администрации</w:t>
            </w:r>
          </w:p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8. </w:t>
            </w:r>
            <w:r>
              <w:rPr>
                <w:rFonts w:eastAsia="Calibri"/>
                <w:b/>
                <w:szCs w:val="26"/>
                <w:lang w:eastAsia="en-US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4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8.1. </w:t>
            </w:r>
            <w:r>
              <w:rPr>
                <w:rFonts w:eastAsia="Calibri"/>
                <w:szCs w:val="26"/>
                <w:lang w:eastAsia="en-US"/>
              </w:rPr>
              <w:t xml:space="preserve">Порядок и время приема граждан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>Эксперт  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8.2. </w:t>
            </w:r>
            <w:r>
              <w:rPr>
                <w:rFonts w:eastAsia="Calibri"/>
                <w:szCs w:val="26"/>
                <w:lang w:eastAsia="en-US"/>
              </w:rPr>
              <w:t>Фамилия, имя и отчество  должностного лица, к полномочиям которого отнесены организация приема лиц, указанных в подпункте 9.1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Эксперт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8.3. </w:t>
            </w:r>
            <w:r>
              <w:rPr>
                <w:rFonts w:eastAsia="Calibri"/>
                <w:szCs w:val="26"/>
                <w:lang w:eastAsia="en-US"/>
              </w:rPr>
              <w:t xml:space="preserve">Обзоры обращений лиц, указа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подпункте 9.1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Ежегодно, в течение 2 рабочих дней со дня подготовки обз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Эксперт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14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9. Реализация стратегических инициатив Президента Российской Федерации в Калужской област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9.1. Нормативные правовые акты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федерального и регионального уровня, направленные на реализацию стратегических инициатив Президента Российской Федерации (перечень и текс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Юрисконсульт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9.2. Информация о мероприятия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>стратегических инициатив Президента Российской Федерации (новости, анонсы, и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2 рабочих дней со дня проведения мероприятия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9.3. Информация о ходе выполн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ероприятий, 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>стратегических инициатив Президента Российской Федерации, и достижении показателей, содержащихся в Указах Президента Российской Федерации от 07 мая 2012 года № 596 - 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 xml:space="preserve">Заместитель  главы  </w:t>
            </w:r>
            <w:r>
              <w:rPr>
                <w:rFonts w:eastAsia="Calibri"/>
                <w:szCs w:val="26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10. Иная информац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ная информац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и, подлежащая к размещению в сети «Интернет» в соответствии с законодательством Российской Федерации и Калужской области по направлениям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Cs w:val="26"/>
              </w:rPr>
              <w:t>Эксперт 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433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3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6"/>
      <w:szCs w:val="24"/>
    </w:rPr>
  </w:style>
  <w:style w:type="character" w:styleId="Style16">
    <w:name w:val=" Знак Знак"/>
    <w:qFormat/>
    <w:rPr>
      <w:sz w:val="26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подпись Фондиковой) И.о.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26:00Z</dcterms:created>
  <dc:creator>Ефремкина Ксения Васильевна</dc:creator>
  <dc:description/>
  <cp:keywords>бланк письма ЭЦП</cp:keywords>
  <dc:language>en-US</dc:language>
  <cp:lastModifiedBy>Пользователь</cp:lastModifiedBy>
  <cp:lastPrinted>2016-10-18T12:12:00Z</cp:lastPrinted>
  <dcterms:modified xsi:type="dcterms:W3CDTF">2016-10-18T08:16:00Z</dcterms:modified>
  <cp:revision>11</cp:revision>
  <dc:subject/>
  <dc:title>Бланк Письма МРИО ЭЦП</dc:title>
</cp:coreProperties>
</file>