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73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5.12.2012г.  №1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>Внести  изменения  в  постановление  главы  администрации  сельского  поселения  «Посёлок  Ферзиково»  от  05.12.2012г.  №118  «Об  утверждении  административного  регламента  по  предоставлению  муниципальной  услуги  «Согласование  обмена  жилыми  помещениями  между  нанимателями  данных  помещений  по  договорам  социального  найма  жилого  помещения  муниципального  жилого  фонда»  (далее  по  тексту - Постановление  №118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.32  Раздела  2  Административного  регламента,  утверждённого  Постановлением  №118  изложить  в  следующей  редакции:</w:t>
      </w:r>
    </w:p>
    <w:p>
      <w:pPr>
        <w:pStyle w:val="Normal"/>
        <w:shd w:fill="FFFFFF" w:val="clear"/>
        <w:ind w:firstLine="510"/>
        <w:jc w:val="both"/>
        <w:rPr/>
      </w:pPr>
      <w:r>
        <w:rPr/>
        <w:t>«2.32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10:11:00Z</dcterms:modified>
  <cp:revision>46</cp:revision>
  <dc:subject/>
  <dc:title>                                                                             Мировому  судье  судебного  участка  №46</dc:title>
</cp:coreProperties>
</file>