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-1778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5»  мая  2016 года                                                                                  № 87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 утверждении требований к закупаемым администрацией сельского  поселения  «Посёлок  Ферзиково»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 утверждении требований к закупаемым администрацией сельского  поселения  «Посёлок  Ферзиково»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ответствии частью 5 статьи 19 Федерального закона «О контрактной системе в сфере закупок товаров, работ, услуг для обеспечения государственных и муниципальных нужд, постановлением администрации (исполнительно-распорядительного органа) сельского  поселения  «Посёлок  Ферзиково»  от  «29»  декабря  2015  года  №166  «Об  утверждении  требований  к  порядку  разработки  и  принятия  правовых  актов  о  нормировании  в  сфере  закупок  для  обеспечения  муниципальных  нужд  сельского  поселения  «Посёлок  Ферзиков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м администрации (исполнительно-распорядительного органа)  сельского  поселения  «Посёлок  Ферзиково»  от  «25»  мая  2016  года  №85-П  «Об  утверждении  Правил  определения  требований  к  закупаемым  администрацией  сельского  поселения  «Посёлок  Ферзиково»  отдельным  видам  товаров,  работ,  услуг  (в  том  числе  предельные  цены  товаров,  работ,  услуг)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основании   Устава  муниципального  образования  «Сельского  поселения»  «Посёлок  Ферзиково»,  администрация  </w:t>
              <w:tab/>
              <w:t xml:space="preserve">сельского  поселения  «Посёлок  Ферзиково», 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АНОВЛЯ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ь прилагаемые требования к закупаемым администрацией сельского  поселения  «Посёлок  Ферзиково»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ind w:left="-18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троль за настоящим Постановлением возложить на руководителя контрактной службы администрации сельского  поселения  «Посёлок  Ферзиково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/>
              <w:t xml:space="preserve">4.  Настоящее  Постановление  подлежит  размещению  на  официальном сайте  администрации  СП  «Посёлок  Ферзиково»  по  адресу  в  сети  Интернет -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erzad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  <w:bookmarkStart w:id="0" w:name="P22"/>
            <w:bookmarkEnd w:id="0"/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  «Посёлок  Ферзиково»                                                                                П.В. Моисее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 поселения  «Посёлок  Ферзик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6 года №87-П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86"/>
      <w:bookmarkEnd w:id="1"/>
      <w:r>
        <w:rPr>
          <w:b/>
          <w:sz w:val="26"/>
          <w:szCs w:val="26"/>
        </w:rPr>
        <w:t>ВЕДОМСТВЕН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, закупаемых администрацией сельского  поселения  «Посёлок  Ферзиково»</w:t>
      </w:r>
    </w:p>
    <w:p>
      <w:pPr>
        <w:pStyle w:val="ConsPlus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3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797"/>
        <w:gridCol w:w="1870"/>
        <w:gridCol w:w="850"/>
        <w:gridCol w:w="993"/>
        <w:gridCol w:w="1559"/>
        <w:gridCol w:w="256"/>
        <w:gridCol w:w="1417"/>
        <w:gridCol w:w="170"/>
        <w:gridCol w:w="1559"/>
        <w:gridCol w:w="681"/>
        <w:gridCol w:w="1095"/>
        <w:gridCol w:w="1031"/>
        <w:gridCol w:w="812"/>
        <w:gridCol w:w="606"/>
        <w:gridCol w:w="142"/>
        <w:gridCol w:w="101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ей (исполнительно-распорядительного органа)  сельского  поселения  «Посёлок  Ферзиково»  от  «___»  мая  2016  года  №_____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 сельского  поселения  «Посёлок  Ферзиково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е отклонения значения характеристики от утвержденных постановлением администрации сельского поселения «Поселок Ферзиково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Правилам определения требований к закупаемым  администрацией  сельского  поселения  «Посёлок  Ферзиково»  отдельным видам товаров, работ, услуг (в том числе предельных цен товаров, работ, услуг), утвержденным постановлением администрации сельского  поселения  «Посёлок  Ферзик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ьютеры портативные массой не более 10 кг, так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 «Посёлок  Ферзик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ельное значение: </w:t>
            </w:r>
            <w:r>
              <w:rPr>
                <w:sz w:val="18"/>
                <w:szCs w:val="18"/>
                <w:lang w:val="en-US"/>
              </w:rPr>
              <w:t>Inteli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гер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 или системный блок и монитор в комплек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– 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-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к на 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800,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цв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черно-бел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А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/ми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начения: сетевой, устройства чтения карт памяти, дуплексная пе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сетевой, дуплексная печать, персо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0.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 Глава администрации СП  «Посёлок  Ферзик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смарт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G,  GSM, CDMA,   4GLTE,  GPRS, EDGE,   HSP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мартфон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 СП  «Посёлок  Ферзиково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 привод, коробка передач - автомат, число передач - 5, ABS, круиз-контроль, кондиционер, подушки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.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.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 отдельных видов товаров, работ, услуг, определенный   администрацией  сельского  поселения  «Посёлок  Ферзик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2" w:name="P153"/>
      <w:bookmarkEnd w:id="2"/>
      <w:r>
        <w:rPr>
          <w:rFonts w:cs="Times New Roman" w:ascii="Times New Roman" w:hAnsi="Times New Roman"/>
          <w:color w:val="000000"/>
          <w:sz w:val="18"/>
          <w:szCs w:val="1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ont270;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rz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8B988B6825B525F1E4A5B771395B77A3CF5DE30350E74E199E0E3403DC7dDH" TargetMode="External"/><Relationship Id="rId7" Type="http://schemas.openxmlformats.org/officeDocument/2006/relationships/hyperlink" Target="consultantplus://offline/ref=98B988B6825B525F1E4A5B771395B77A3CFBDF33310C74E199E0E3403DC7dD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Лиман</dc:creator>
  <dc:description/>
  <cp:keywords/>
  <dc:language>en-US</dc:language>
  <cp:lastModifiedBy>Я</cp:lastModifiedBy>
  <cp:lastPrinted>2016-05-30T15:07:00Z</cp:lastPrinted>
  <dcterms:modified xsi:type="dcterms:W3CDTF">2016-05-30T12:09:00Z</dcterms:modified>
  <cp:revision>9</cp:revision>
  <dc:subject/>
  <dc:title> </dc:title>
</cp:coreProperties>
</file>