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600960</wp:posOffset>
            </wp:positionH>
            <wp:positionV relativeFrom="paragraph">
              <wp:posOffset>-1778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5»  мая  2016 года                                                                                  № 86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>О порядке определения нормативных затрат на обеспечение функций  администрации  сельского  поселения  «Посёлок  Ферзик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2 части 4 статьи 19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Калужской области от 02.12.2015 № 670 «Об утверждении требований к порядку разработки и принятия правовых актов о нормировании в сфере закупок для обеспечения нужд Калужской области, содержанию указанных актов и обеспечению их исполнения», Постановлением администрации (исполнительно-распорядительного органа) муниципального района «Ферзиковский район» от 29.12.2015 № 494 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района «Ферзиковский район», на  основании   Устава  муниципального  образования  «Сельского  поселения»  «Посёлок  Ферзиково»,  администрация  </w:t>
        <w:tab/>
        <w:t>сельского  поселения  «Посёлок  Ферзиково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определения нормативных затрат на обеспечение функций  администрации  сельского  поселения  «Посёлок  Ферзиково»  (прилагается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2. Настоящее </w:t>
      </w:r>
      <w:r>
        <w:rPr/>
        <w:t>Постановление вступает в силу со дня его официального опубликования и распространяется на правоотношения, возникшие с 01 января 2016 го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ferz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 поселения  «Посёлок  Ферзик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6 года №8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  администрации  сельского  поселения  «Посёлок  Ферзиков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орядке определения нормативных затрат на обеспечение функций администрации  сельского  поселения  «Посёлок  Ферзиково»  (далее - положение) устанавливает порядок определения нормативных затрат на обеспечение функций  администрации  сельского  поселения  «Посёлок  Ферзиково»  (далее - администрация)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тивные затраты применяются для обоснования объекта и (или) объектов закупки 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нормативных затрат на обеспечение функций администрации  сельского  поселения  «Посёлок  Ферзиково»  согласно приложению к настоящему Положению (далее - Правила), определяются в порядке, устанавливаемом 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тверждении нормативных затрат в отношении проведения текущего ремонта администрация  учитывае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 администрацией  как получателем бюджетных средств лимитов бюджетных обязательств на закупку товаров, работ, услуг в рамках исполнения бюджета  сельского  поселения  «Посёлок  Ферзик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 третье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в формулах используются нормативы цены товаров, работ, услуг, устанавливаемые администрацией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4"/>
          <w:szCs w:val="24"/>
        </w:rPr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 администрации, 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 к Полож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на обеспечение функций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сельского  поселения  «Посёлок  Ферзиково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 СЕЛЬСКОГО  ПОСЕЛЕНИЯ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СЁЛОК  ФЕРЗИКОВО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59280" cy="512445"/>
            <wp:effectExtent l="0" t="0" r="0" b="0"/>
            <wp:docPr id="2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35040" cy="531495"/>
            <wp:effectExtent l="0" t="0" r="0" b="0"/>
            <wp:docPr id="3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11680" cy="512445"/>
            <wp:effectExtent l="0" t="0" r="0" b="0"/>
            <wp:docPr id="4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ом исполнительной власти сельского  поселения  «Посёлок  Ферзиково», администрацией  сельского  поселения  «Посёлок  Ферзиково» 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о порядке определения нормативных затрат на обеспечение функций  администрации  сельского  поселения  «Посёлок  Ферзиково», утвержденного постановлением администрации (исполнительно-распорядительного органа) сельского  поселения  «Посёлок  Ферзиково» (далее - нормативы  администрации), с учетом </w:t>
      </w:r>
      <w:hyperlink w:anchor="P8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 администрации, применяемых при расчете нормативных затрат на приобретение средств подвижной связи и услуг подвижной связи, предусмотренных приложением №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4520" cy="512445"/>
            <wp:effectExtent l="0" t="0" r="0" b="0"/>
            <wp:docPr id="5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ип - количество SIM-карт по i-й должности в соответствии с нормативами 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5920" cy="512445"/>
            <wp:effectExtent l="0" t="0" r="0" b="0"/>
            <wp:docPr id="6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4520" cy="512445"/>
            <wp:effectExtent l="0" t="0" r="0" b="0"/>
            <wp:docPr id="7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5360" cy="518160"/>
            <wp:effectExtent l="0" t="0" r="0" b="0"/>
            <wp:docPr id="8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65"/>
      <w:bookmarkEnd w:id="8"/>
      <w:r>
        <w:rPr>
          <w:rFonts w:cs="Times New Roman" w:ascii="Times New Roman" w:hAnsi="Times New Roman"/>
          <w:sz w:val="24"/>
          <w:szCs w:val="24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9240" cy="512445"/>
            <wp:effectExtent l="0" t="0" r="0" b="0"/>
            <wp:docPr id="9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Чоп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N 1047 №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4480" cy="512445"/>
            <wp:effectExtent l="0" t="0" r="0" b="0"/>
            <wp:docPr id="10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8760" cy="512445"/>
            <wp:effectExtent l="0" t="0" r="0" b="0"/>
            <wp:docPr id="11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512445"/>
            <wp:effectExtent l="0" t="0" r="0" b="0"/>
            <wp:docPr id="12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4480" cy="512445"/>
            <wp:effectExtent l="0" t="0" r="0" b="0"/>
            <wp:docPr id="13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200"/>
      <w:bookmarkEnd w:id="9"/>
      <w:r>
        <w:rPr>
          <w:rFonts w:cs="Times New Roman" w:ascii="Times New Roman" w:hAnsi="Times New Roman"/>
          <w:sz w:val="24"/>
          <w:szCs w:val="24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5440" cy="512445"/>
            <wp:effectExtent l="0" t="0" r="0" b="0"/>
            <wp:docPr id="14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000" cy="512445"/>
            <wp:effectExtent l="0" t="0" r="0" b="0"/>
            <wp:docPr id="15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0" cy="538480"/>
            <wp:effectExtent l="0" t="0" r="0" b="0"/>
            <wp:docPr id="16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3640" cy="535940"/>
            <wp:effectExtent l="0" t="0" r="0" b="0"/>
            <wp:docPr id="17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320" cy="512445"/>
            <wp:effectExtent l="0" t="0" r="0" b="0"/>
            <wp:docPr id="18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0160" cy="512445"/>
            <wp:effectExtent l="0" t="0" r="0" b="0"/>
            <wp:docPr id="19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4160" cy="514985"/>
            <wp:effectExtent l="0" t="0" r="0" b="0"/>
            <wp:docPr id="20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Чоп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6520" cy="514985"/>
            <wp:effectExtent l="0" t="0" r="0" b="0"/>
            <wp:docPr id="21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9280" cy="512445"/>
            <wp:effectExtent l="0" t="0" r="0" b="0"/>
            <wp:docPr id="22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прсот - планируемое к приобретению количество средств подвижной связи по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прсот - стоимость 1 средства подвижной связи для i-й должности в соответствии с нормативами администрации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7360" cy="512445"/>
            <wp:effectExtent l="0" t="0" r="0" b="0"/>
            <wp:docPr id="23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i прпк - планируемое к приобретению количество планшетных компьютеров по i-й должности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прпк - цена 1 планшетного компьютера по i-й должности в соответствии с норматив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512445"/>
            <wp:effectExtent l="0" t="0" r="0" b="0"/>
            <wp:docPr id="24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5440" cy="512445"/>
            <wp:effectExtent l="0" t="0" r="0" b="0"/>
            <wp:docPr id="25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6840" cy="512445"/>
            <wp:effectExtent l="0" t="0" r="0" b="0"/>
            <wp:docPr id="26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9240" cy="512445"/>
            <wp:effectExtent l="0" t="0" r="0" b="0"/>
            <wp:docPr id="27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3040" cy="512445"/>
            <wp:effectExtent l="0" t="0" r="0" b="0"/>
            <wp:docPr id="28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мн - планируемое к приобретению количество i-го носителя информации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мн - цена 1 единицы i-го носителя информации в соответствии с норматив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0" cy="512445"/>
            <wp:effectExtent l="0" t="0" r="0" b="0"/>
            <wp:docPr id="29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6840" cy="512445"/>
            <wp:effectExtent l="0" t="0" r="0" b="0"/>
            <wp:docPr id="30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5440" cy="512445"/>
            <wp:effectExtent l="0" t="0" r="0" b="0"/>
            <wp:docPr id="31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услуги связ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" cy="310515"/>
            <wp:effectExtent l="0" t="0" r="0" b="0"/>
            <wp:docPr id="32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1560" cy="307340"/>
            <wp:effectExtent l="0" t="0" r="0" b="0"/>
            <wp:docPr id="33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9680" cy="512445"/>
            <wp:effectExtent l="0" t="0" r="0" b="0"/>
            <wp:docPr id="34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6840" cy="512445"/>
            <wp:effectExtent l="0" t="0" r="0" b="0"/>
            <wp:docPr id="35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6440" cy="512445"/>
            <wp:effectExtent l="0" t="0" r="0" b="0"/>
            <wp:docPr id="36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администрации, применяемыми при расчете нормативных затрат на приобретение служебного легкового автотранспорта, предусмотренными приложением №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512445"/>
            <wp:effectExtent l="0" t="0" r="0" b="0"/>
            <wp:docPr id="37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3080" cy="512445"/>
            <wp:effectExtent l="0" t="0" r="0" b="0"/>
            <wp:docPr id="38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0280" cy="514985"/>
            <wp:effectExtent l="0" t="0" r="0" b="0"/>
            <wp:docPr id="39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 проезд - цена проезда по i-му направлению командирования с учетом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3.10.2008 № 749 «Об особенностях направления работников в служебные командировки» (в ред. постановлений Правительства Российской Федерации от 25.03.2013 № 257, от 14.05.2013 № 411, от 16.10.2014 № 1060, от 29.12.2014 № 1595, от 29.07.2015 № 77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86000" cy="514985"/>
            <wp:effectExtent l="0" t="0" r="0" b="0"/>
            <wp:docPr id="40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 найм - цена найма жилого помещения в сутки по i-му направлению командирования с учетом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3.10.2008 № 749 «Об особенностях направления работников в служебные командировки» (в ред. постановлений Правительства Российской Федерации от 25.03.2013 № 257, от 14.05.2013 № 411, от 16.10.2014 № 1060, от 29.12.2014 № 1595, от 29.07.2015 №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7360" cy="512445"/>
            <wp:effectExtent l="0" t="0" r="0" b="0"/>
            <wp:docPr id="41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i гс - тариф на i-й вид топлива, утвержденный в установленном порядке администрацией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512445"/>
            <wp:effectExtent l="0" t="0" r="0" b="0"/>
            <wp:docPr id="42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5080" cy="514985"/>
            <wp:effectExtent l="0" t="0" r="0" b="0"/>
            <wp:docPr id="43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7400" cy="512445"/>
            <wp:effectExtent l="0" t="0" r="0" b="0"/>
            <wp:docPr id="44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8760" cy="512445"/>
            <wp:effectExtent l="0" t="0" r="0" b="0"/>
            <wp:docPr id="45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25040" cy="514985"/>
            <wp:effectExtent l="0" t="0" r="0" b="0"/>
            <wp:docPr id="46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тбо - затраты на вывоз твердых 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4040" cy="512445"/>
            <wp:effectExtent l="0" t="0" r="0" b="0"/>
            <wp:docPr id="47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4"/>
            <w:szCs w:val="24"/>
          </w:rPr>
          <w:t>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4"/>
            <w:szCs w:val="24"/>
          </w:rPr>
          <w:t>6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6840" cy="512445"/>
            <wp:effectExtent l="0" t="0" r="0" b="0"/>
            <wp:docPr id="48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4"/>
          <w:szCs w:val="24"/>
        </w:rPr>
        <w:t xml:space="preserve">60. Затраты на проведение текущего ремонта помещения (Зтр) определяются исходя из установленной  администрацией  нормы проведения ремонта, но не реже 1 раза в 3 года, с учетом требований 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512445"/>
            <wp:effectExtent l="0" t="0" r="0" b="0"/>
            <wp:docPr id="49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7840" cy="512445"/>
            <wp:effectExtent l="0" t="0" r="0" b="0"/>
            <wp:docPr id="50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552"/>
      <w:bookmarkEnd w:id="12"/>
      <w:r>
        <w:rPr>
          <w:rFonts w:cs="Times New Roman" w:ascii="Times New Roman" w:hAnsi="Times New Roman"/>
          <w:sz w:val="24"/>
          <w:szCs w:val="24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25040" cy="514985"/>
            <wp:effectExtent l="0" t="0" r="0" b="0"/>
            <wp:docPr id="51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Затраты на вывоз твердых   коммунальн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9680" cy="512445"/>
            <wp:effectExtent l="0" t="0" r="0" b="0"/>
            <wp:docPr id="52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571"/>
      <w:bookmarkEnd w:id="13"/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583"/>
      <w:bookmarkEnd w:id="14"/>
      <w:r>
        <w:rPr>
          <w:rFonts w:cs="Times New Roman" w:ascii="Times New Roman" w:hAnsi="Times New Roman"/>
          <w:sz w:val="24"/>
          <w:szCs w:val="24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8760" cy="512445"/>
            <wp:effectExtent l="0" t="0" r="0" b="0"/>
            <wp:docPr id="53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512445"/>
            <wp:effectExtent l="0" t="0" r="0" b="0"/>
            <wp:docPr id="54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9240" cy="512445"/>
            <wp:effectExtent l="0" t="0" r="0" b="0"/>
            <wp:docPr id="55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2120" cy="512445"/>
            <wp:effectExtent l="0" t="0" r="0" b="0"/>
            <wp:docPr id="56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4480" cy="512445"/>
            <wp:effectExtent l="0" t="0" r="0" b="0"/>
            <wp:docPr id="57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6880" cy="512445"/>
            <wp:effectExtent l="0" t="0" r="0" b="0"/>
            <wp:docPr id="58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6880" cy="512445"/>
            <wp:effectExtent l="0" t="0" r="0" b="0"/>
            <wp:docPr id="59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512445"/>
            <wp:effectExtent l="0" t="0" r="0" b="0"/>
            <wp:docPr id="60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6040" cy="535940"/>
            <wp:effectExtent l="0" t="0" r="0" b="0"/>
            <wp:docPr id="61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1120" cy="512445"/>
            <wp:effectExtent l="0" t="0" r="0" b="0"/>
            <wp:docPr id="62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4600" cy="535940"/>
            <wp:effectExtent l="0" t="0" r="0" b="0"/>
            <wp:docPr id="63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7360" cy="502920"/>
            <wp:effectExtent l="0" t="0" r="0" b="0"/>
            <wp:docPr id="64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512445"/>
            <wp:effectExtent l="0" t="0" r="0" b="0"/>
            <wp:docPr id="65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538480"/>
            <wp:effectExtent l="0" t="0" r="0" b="0"/>
            <wp:docPr id="66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азовыми ставк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ховых тарифов и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(в ред. указания Банка России от 20.03.2015 №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8640" cy="513715"/>
            <wp:effectExtent l="0" t="0" r="0" b="0"/>
            <wp:docPr id="67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i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720" cy="283210"/>
            <wp:effectExtent l="0" t="0" r="0" b="0"/>
            <wp:docPr id="68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5920" cy="286385"/>
            <wp:effectExtent l="0" t="0" r="0" b="0"/>
            <wp:docPr id="69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512445"/>
            <wp:effectExtent l="0" t="0" r="0" b="0"/>
            <wp:docPr id="70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Qi ам - планируемое к приобретению количество i-х транспортных средств в соответствии с нормативами администрации с учетом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администрации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 ам - цена приобретения i-го транспортного средства в соответствии с нормативами администрации с учетом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администрации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3080" cy="512445"/>
            <wp:effectExtent l="0" t="0" r="0" b="0"/>
            <wp:docPr id="71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Qi пмеб - планируемое к приобретению количество i-х предметов мебели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пмеб - цена i-го предмета мебели в соответствии с норматив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512445"/>
            <wp:effectExtent l="0" t="0" r="0" b="0"/>
            <wp:docPr id="72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720" cy="283210"/>
            <wp:effectExtent l="0" t="0" r="0" b="0"/>
            <wp:docPr id="73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0" cy="285115"/>
            <wp:effectExtent l="0" t="0" r="0" b="0"/>
            <wp:docPr id="74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3160" cy="535940"/>
            <wp:effectExtent l="0" t="0" r="0" b="0"/>
            <wp:docPr id="75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8840" cy="514985"/>
            <wp:effectExtent l="0" t="0" r="0" b="0"/>
            <wp:docPr id="76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оп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канц - цена i-го предмета канцелярских принадлежностей в соответствии с нормативами 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512445"/>
            <wp:effectExtent l="0" t="0" r="0" b="0"/>
            <wp:docPr id="77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i хп - количество i-го хозяйственного товара и принадлежности в соответствии с норматив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7880" cy="514985"/>
            <wp:effectExtent l="0" t="0" r="0" b="0"/>
            <wp:docPr id="78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.03.2008 №АМ-23-р «О введении в действие методических рекомендаций «Нормы расхода топлив и смазочных материалов на автомобильном транспорте» (в ред. распоряжений Министерства транспорта Российской Федерации от 14.05.2014 № НА-50-р, от 14.07.2015 №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Затраты на приобретение запасных частей для транспортных средств определяются в соответствии с нормативами администрации с учетом </w:t>
      </w:r>
      <w:hyperlink w:anchor="P9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администрации, применяемых при расчете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алужской области от 14.04.2016 №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8360" cy="514985"/>
            <wp:effectExtent l="0" t="0" r="0" b="0"/>
            <wp:docPr id="79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Pi мзго - цена i-й единицы материальных запасов для нужд гражданской обороны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оп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106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0" cy="512445"/>
            <wp:effectExtent l="0" t="0" r="0" b="0"/>
            <wp:docPr id="80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</w:t>
      </w:r>
    </w:p>
    <w:p>
      <w:pPr>
        <w:pStyle w:val="ConsPlusNormal"/>
        <w:jc w:val="right"/>
        <w:rPr/>
      </w:pPr>
      <w:r>
        <w:rPr/>
        <w:t>Приложение  №1 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 xml:space="preserve">на обеспечение функций </w:t>
      </w:r>
    </w:p>
    <w:p>
      <w:pPr>
        <w:pStyle w:val="ConsPlusNormal"/>
        <w:jc w:val="right"/>
        <w:rPr/>
      </w:pPr>
      <w:r>
        <w:rPr/>
        <w:t xml:space="preserve">администрации  сельского  поселения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«Посёлок  Ферзиково»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  администрации  сельского  поселения  «Посёлок  Ферзиково»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15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436"/>
        <w:gridCol w:w="2344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Администрация  сельского  поселения  «Посёлок  Ферзиково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/>
              <w:t xml:space="preserve">Ежемесячные расходы не более 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 главы  администрации  сельского  поселения  «Посёлок  Ферзиково»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ConsPlusNormal"/>
        <w:jc w:val="right"/>
        <w:rPr/>
      </w:pPr>
      <w:r>
        <w:rPr/>
        <w:t>Приложение  №2  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 xml:space="preserve">на обеспечение функций </w:t>
      </w:r>
    </w:p>
    <w:p>
      <w:pPr>
        <w:pStyle w:val="ConsPlusNormal"/>
        <w:jc w:val="right"/>
        <w:rPr/>
      </w:pPr>
      <w:r>
        <w:rPr/>
        <w:t xml:space="preserve">администрации  сельского  поселения  </w:t>
      </w:r>
    </w:p>
    <w:p>
      <w:pPr>
        <w:pStyle w:val="ConsPlusNormal"/>
        <w:jc w:val="right"/>
        <w:rPr/>
      </w:pPr>
      <w:r>
        <w:rPr/>
        <w:t>«Посёлок  Ферзиково»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 АДМИНИСТРАЦИИ  СЕЛЬСКОГО  ПОСЕЛЕНИЯ  «ПОСЁЛОК  ФЕРЗИКОВО»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 сельского  поселения  «Посёлок  Ферзиково»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8"/>
      <w:headerReference w:type="first" r:id="rId109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BDD913901C59E6012685EE269A9DD0D0CD78C223DA29F0A602350A7D76387B735FF4488G4l0H" TargetMode="External"/><Relationship Id="rId4" Type="http://schemas.openxmlformats.org/officeDocument/2006/relationships/hyperlink" Target="consultantplus://offline/ref=5BDD913901C59E6012685EE269A9DD0D0CD78F2530AF9F0A602350A7D7G6l3H" TargetMode="External"/><Relationship Id="rId5" Type="http://schemas.openxmlformats.org/officeDocument/2006/relationships/hyperlink" Target="consultantplus://offline/ref=5BDD913901C59E6012685EF46AC583030AD5D42C30A4915D3D7C0BFA806A8DE0G7l2H" TargetMode="External"/><Relationship Id="rId6" Type="http://schemas.openxmlformats.org/officeDocument/2006/relationships/hyperlink" Target="http://www.ferzadm.ru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5BDD913901C59E6012685EE269A9DD0D0CD78F2530AF9F0A602350A7D76387B735FF4488450EE18AGAl3H" TargetMode="External"/><Relationship Id="rId16" Type="http://schemas.openxmlformats.org/officeDocument/2006/relationships/hyperlink" Target="consultantplus://offline/ref=5BDD913901C59E6012685EE269A9DD0D0CD78F2530AF9F0A602350A7D76387B735FF4488450EE282GAl1H" TargetMode="Externa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yperlink" Target="consultantplus://offline/ref=5BDD913901C59E6012685EE269A9DD0D0CD78F2530AF9F0A602350A7D76387B735FF4488450EE18AGAl3H" TargetMode="External"/><Relationship Id="rId29" Type="http://schemas.openxmlformats.org/officeDocument/2006/relationships/hyperlink" Target="consultantplus://offline/ref=5BDD913901C59E6012685EE269A9DD0D0CD78F2530AF9F0A602350A7D76387B735FF4488450EE282GAl1H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hyperlink" Target="consultantplus://offline/ref=5BDD913901C59E6012685EE269A9DD0D0CD689263AA39F0A602350A7D7G6l3H" TargetMode="External"/><Relationship Id="rId50" Type="http://schemas.openxmlformats.org/officeDocument/2006/relationships/image" Target="media/image40.wmf"/><Relationship Id="rId51" Type="http://schemas.openxmlformats.org/officeDocument/2006/relationships/hyperlink" Target="consultantplus://offline/ref=5BDD913901C59E6012685EE269A9DD0D0CD689263AA39F0A602350A7D7G6l3H" TargetMode="External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hyperlink" Target="consultantplus://offline/ref=5BDD913901C59E6012685EE269A9DD0D0CDC8E233FA59F0A602350A7D7G6l3H" TargetMode="External"/><Relationship Id="rId60" Type="http://schemas.openxmlformats.org/officeDocument/2006/relationships/image" Target="media/image48.wmf"/><Relationship Id="rId61" Type="http://schemas.openxmlformats.org/officeDocument/2006/relationships/hyperlink" Target="consultantplus://offline/ref=5BDD913901C59E6012685EE269A9DD0D05DB8C223BACC200687A5CA5D06CD8A032B64889450EE1G8l6H" TargetMode="External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hyperlink" Target="consultantplus://offline/ref=5BDD913901C59E6012685EE269A9DD0D0CD98D203AA69F0A602350A7D76387B735FF4488450EE083GAl4H" TargetMode="External"/><Relationship Id="rId81" Type="http://schemas.openxmlformats.org/officeDocument/2006/relationships/hyperlink" Target="consultantplus://offline/ref=5BDD913901C59E6012685EE269A9DD0D0CD98D203AA69F0A602350A7D76387B735FF4488450EE085GAlCH" TargetMode="External"/><Relationship Id="rId82" Type="http://schemas.openxmlformats.org/officeDocument/2006/relationships/image" Target="media/image67.wmf"/><Relationship Id="rId83" Type="http://schemas.openxmlformats.org/officeDocument/2006/relationships/hyperlink" Target="consultantplus://offline/ref=5BDD913901C59E6012685EE269A9DD0D0CD6832430A79F0A602350A7D76387B735FF4488450EE08AGAl3H" TargetMode="External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hyperlink" Target="consultantplus://offline/ref=5BDD913901C59E6012685EE269A9DD0D0CD78F2530AF9F0A602350A7D76387B735FF4488450EE18AGAl3H" TargetMode="External"/><Relationship Id="rId94" Type="http://schemas.openxmlformats.org/officeDocument/2006/relationships/hyperlink" Target="consultantplus://offline/ref=5BDD913901C59E6012685EE269A9DD0D0CD78F2530AF9F0A602350A7D76387B735FF4488450EE282GAl1H" TargetMode="External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hyperlink" Target="consultantplus://offline/ref=5BDD913901C59E6012685EE269A9DD0D0CD68E2330A79F0A602350A7D76387B735FF4488450EE082GAlCH" TargetMode="External"/><Relationship Id="rId98" Type="http://schemas.openxmlformats.org/officeDocument/2006/relationships/hyperlink" Target="consultantplus://offline/ref=5BDD913901C59E6012685EF46AC583030AD5D42C30A4915C397C0BFA806A8DE072B01DCA0103E182A40684G7lFH" TargetMode="External"/><Relationship Id="rId99" Type="http://schemas.openxmlformats.org/officeDocument/2006/relationships/image" Target="media/image79.wmf"/><Relationship Id="rId100" Type="http://schemas.openxmlformats.org/officeDocument/2006/relationships/hyperlink" Target="consultantplus://offline/ref=5BDD913901C59E6012685EE269A9DD0D0CD78F2530AF9F0A602350A7D76387B735FF4488450EE18AGAl3H" TargetMode="External"/><Relationship Id="rId101" Type="http://schemas.openxmlformats.org/officeDocument/2006/relationships/hyperlink" Target="consultantplus://offline/ref=5BDD913901C59E6012685EE269A9DD0D0CD78F2530AF9F0A602350A7D76387B735FF4488450EE282GAl1H" TargetMode="External"/><Relationship Id="rId102" Type="http://schemas.openxmlformats.org/officeDocument/2006/relationships/hyperlink" Target="consultantplus://offline/ref=5BDD913901C59E6012685EE269A9DD0D0CD78C223DA29F0A602350A7D76387B735FF4488450EE283GAlCH" TargetMode="External"/><Relationship Id="rId103" Type="http://schemas.openxmlformats.org/officeDocument/2006/relationships/hyperlink" Target="consultantplus://offline/ref=5BDD913901C59E6012685EE269A9DD0D0CD78C223DA29F0A602350A7D76387B735FF4488450EE283GAlCH" TargetMode="External"/><Relationship Id="rId104" Type="http://schemas.openxmlformats.org/officeDocument/2006/relationships/hyperlink" Target="consultantplus://offline/ref=5BDD913901C59E6012685EE269A9DD0D0CD78C223DA29F0A602350A7D76387B735FF4488450EE283GAlCH" TargetMode="External"/><Relationship Id="rId105" Type="http://schemas.openxmlformats.org/officeDocument/2006/relationships/image" Target="media/image80.wmf"/><Relationship Id="rId106" Type="http://schemas.openxmlformats.org/officeDocument/2006/relationships/hyperlink" Target="consultantplus://offline/ref=5BDD913901C59E6012685EE269A9DD0D0CD78C223DA29F0A602350A7D76387B735FF4488450EE283GAlCH" TargetMode="External"/><Relationship Id="rId107" Type="http://schemas.openxmlformats.org/officeDocument/2006/relationships/hyperlink" Target="consultantplus://offline/ref=5BDD913901C59E6012685EF46AC583030AD5D42C31AF935B3B7C0BFA806A8DE0G7l2H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0:00Z</dcterms:created>
  <dc:creator>x</dc:creator>
  <dc:description/>
  <cp:keywords/>
  <dc:language>en-US</dc:language>
  <cp:lastModifiedBy>Я</cp:lastModifiedBy>
  <cp:lastPrinted>2016-05-30T15:15:00Z</cp:lastPrinted>
  <dcterms:modified xsi:type="dcterms:W3CDTF">2016-05-30T12:17:00Z</dcterms:modified>
  <cp:revision>10</cp:revision>
  <dc:subject/>
  <dc:title> </dc:title>
</cp:coreProperties>
</file>