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5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8.12.2012г.  №1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 предоставляемых в электронном виде», 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сельского  поселения  «Посёлок  Ферзиково»  от  08.12.2012г.  №122  «Об  утверждении  административного  регламента  предоставления  муниципальной  услуги  «Признание  помещений  жилыми  помещениями,  жилых  помещений  непригодными  для  проживания  и  многоквартирных  домов  аварийными  и  подлежащими  сносу  или  реконструкции»  (далее  по  тексту - Постановление  №122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5  Раздела  2  Административного  регламента,  утверждённого  Постановлением  №122  дополнить  подпунктом  2.5.6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5.6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2:00Z</dcterms:modified>
  <cp:revision>45</cp:revision>
  <dc:subject/>
  <dc:title>                                                                             Мировому  судье  судебного  участка  №46</dc:title>
</cp:coreProperties>
</file>