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74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8.12.2012г.  №1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>Внести  изменения  в  постановление  главы  администрации  сельского  поселения  «Посёлок  Ферзиково»  от  08.12.2012г.  №121  «Об  утверждении  административного  регламента  по  предоставлению  администрацией  СП  «Посёлок  Ферзиково» муниципальной  услуги  «Заключение  договоров  передачи  жилых  помещений,  находящихся  в  муниципальной  собственности,  в  собственность  граждан  в  порядке  приватизации»  (далее  по  тексту - Постановление  №121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12  Раздела  2  Административного  регламента,  утверждённого  Постановлением  №121  дополнить  подпунктом  2.12.3.  следующего  содержа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13.3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12:00Z</dcterms:modified>
  <cp:revision>44</cp:revision>
  <dc:subject/>
  <dc:title>                                                                             Мировому  судье  судебного  участка  №46</dc:title>
</cp:coreProperties>
</file>