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76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9.12.2012г.  №12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>Внести  изменения  в  постановление  главы  администрации  сельского  поселения  «Посёлок  Ферзиково»  от  09.12.2012г.  №123  «Об  утверждении  административного  регламента   предоставления  муниципальной  услуги  «Признание  граждан  малоимущими,  в  целях  предоставления  им  жилых  помещений  муниципального  жилищного  фонда  по  договорам  социального  найма»  (далее  по  тексту - Постановление  №123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.13  Раздела  2  Административного  регламента,  утверждённого  Постановлением  №114  дополнить  подпунктом  2.13.1.  следующего  содержания:</w:t>
      </w:r>
    </w:p>
    <w:p>
      <w:pPr>
        <w:pStyle w:val="Normal"/>
        <w:shd w:fill="FFFFFF" w:val="clear"/>
        <w:ind w:firstLine="510"/>
        <w:jc w:val="both"/>
        <w:rPr/>
      </w:pPr>
      <w:r>
        <w:rPr/>
        <w:t>«2.9.4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10:13:00Z</dcterms:modified>
  <cp:revision>44</cp:revision>
  <dc:subject/>
  <dc:title>                                                                             Мировому  судье  судебного  участка  №46</dc:title>
</cp:coreProperties>
</file>