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8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16.03.2015г.  №27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05.04.2013г № 44-ФЗ «О  контрактной  системе  в  сфере  закупок  товаров,  работ,  услуг  для  обеспечения  государственных  и  муниципальных  нужд»,</w:t>
      </w:r>
      <w:r>
        <w:rPr>
          <w:b/>
        </w:rPr>
        <w:t xml:space="preserve">  </w:t>
      </w:r>
      <w:r>
        <w:rPr/>
        <w:t>Федеральным  законом  от  13.07.2015г.  №227-ФЗ  «О  внесении  изменений  в  Федеральный  закон  «О  контрактной  системе  в  сфере  закупок  товаров,  работ,  услуг  для  обеспечения  государственных  и  муниципальных  нужд»,  на  основании   Устава  муниципального  образования  «Сельского  поселения»  «Посёлок  Ферзиково»,  в  целях  приведения  нормативного  правового  акта  в  соответствие  с  действующим  законодательством  РФ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и.о. главы  администрации  сельского  поселения  «Посёлок  Ферзиково»  от  16.03.2015г.  №27-П  «О  создании  комиссии  по  осуществлению  закупок  товаров,  работ,  услуг  путем  проведения  открытых  конкурсов  и  аукционов  в  электронной  форме  для  нужд  администрации  СП  «Посёлок  Ферзиково»»  (далее  по  тексту - Постановление  №27-П),  касающиеся   обязательных  требований,  предъявляемых  к  проведению  запроса  котировок  и  к участникам  проведения  запроса  котировок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Дополнить  Раздел  4  Положения,  утверждённого  Постановлением  №27-П  пунктами  4.2., 4.3.  и  4.4.  следующего  содержания:</w:t>
      </w:r>
    </w:p>
    <w:p>
      <w:pPr>
        <w:pStyle w:val="Normal"/>
        <w:shd w:fill="FFFFFF" w:val="clear"/>
        <w:ind w:firstLine="510"/>
        <w:jc w:val="both"/>
        <w:rPr>
          <w:shd w:fill="FFFFFF" w:val="clear"/>
        </w:rPr>
      </w:pPr>
      <w:r>
        <w:rPr/>
        <w:t xml:space="preserve">«4.2.  В  настоящем  Положении  под  </w:t>
      </w:r>
      <w:r>
        <w:rPr>
          <w:b/>
        </w:rPr>
        <w:t>участником  закупки</w:t>
      </w:r>
      <w:r>
        <w:rPr/>
        <w:t xml:space="preserve">  понимается  любое  </w:t>
      </w:r>
      <w:r>
        <w:rPr>
          <w:shd w:fill="FFFFFF" w:val="clear"/>
        </w:rPr>
        <w:t>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28165/eb9180fc785448d58fe76ef323fb67d1832b9363/" \l "dst568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одпунктом 1 пункта 3 статьи 28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логового кодекса Российской Федерации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73100/4a32fa878af996f0b5994ea86e0e1f2238211e0f/" \l "dst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еречен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hd w:fill="FFFFFF" w:val="clear"/>
        <w:ind w:firstLine="510"/>
        <w:jc w:val="both"/>
        <w:rPr>
          <w:shd w:fill="FFFFFF" w:val="clear"/>
        </w:rPr>
      </w:pPr>
      <w:r>
        <w:rPr>
          <w:shd w:fill="FFFFFF" w:val="clear"/>
        </w:rPr>
        <w:tab/>
        <w:t xml:space="preserve">4.3.  При  осуществлении  закупок  товаров,  работ,  услуг  для  обеспечения  муниципальных  нужд  путем  проведения  конкурсов  и  аукционов  в  электронной  форме,  к  участнику  закупки  устанавливаются  следующие  единые  требования,  закреплённые  в  пункте  10  части  1  статьи  31  Федерального  закона  </w:t>
      </w:r>
      <w:r>
        <w:rPr/>
        <w:t>от 05.04.2013г № 44-ФЗ «О  контрактной  системе  в  сфере  закупок  товаров,  работ,  услуг  для  обеспечения  государственных  и  муниципальных  нужд» - участник  закупки  не  должен  являться  оффшорной  компанией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4.  </w:t>
      </w:r>
      <w:r>
        <w:rPr>
          <w:shd w:fill="FFFFFF" w:val="clear"/>
        </w:rPr>
        <w:t>Участник запроса котировок, подавший заявку на участие в запросе котировок, считается представившим заказчику информацию о своем соответствии требованию, указанному в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144624/be7f337d9b35705ac035531878c8d15c2b09b36d/" \l "dst109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е 10 части 1 статьи 3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стоящего Федерального закона».</w:t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6-05-10T15:40:00Z</cp:lastPrinted>
  <dcterms:modified xsi:type="dcterms:W3CDTF">2016-05-10T11:40:00Z</dcterms:modified>
  <cp:revision>45</cp:revision>
  <dc:subject/>
  <dc:title>                                                                             Мировому  судье  судебного  участка  №46</dc:title>
</cp:coreProperties>
</file>