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1335" w:leader="none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Российская  Федерация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Администрация  сельского  поселения  "Посёлок  Ферзиково"</w:t>
      </w:r>
    </w:p>
    <w:p>
      <w:pPr>
        <w:pStyle w:val="Normal"/>
        <w:tabs>
          <w:tab w:val="clear" w:pos="708"/>
          <w:tab w:val="left" w:pos="1170" w:leader="none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Ферзиковского  района  Калужской 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/>
      </w:pPr>
      <w:r>
        <w:rPr>
          <w:b/>
        </w:rPr>
        <w:tab/>
        <w:t xml:space="preserve">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</w:t>
      </w:r>
      <w:r>
        <w:rPr>
          <w:u w:val="single"/>
        </w:rPr>
        <w:t>01</w:t>
      </w:r>
      <w:r>
        <w:rPr/>
        <w:t>» _</w:t>
      </w:r>
      <w:r>
        <w:rPr>
          <w:u w:val="single"/>
        </w:rPr>
        <w:t xml:space="preserve">августа </w:t>
      </w:r>
      <w:r>
        <w:rPr/>
        <w:t xml:space="preserve">  2016г.                                                     № 109-П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  <w:tab w:val="center" w:pos="4677" w:leader="none"/>
        </w:tabs>
        <w:rPr>
          <w:b/>
          <w:b/>
        </w:rPr>
      </w:pPr>
      <w:r>
        <w:rPr>
          <w:b/>
        </w:rPr>
        <w:tab/>
        <w:t xml:space="preserve">     пос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краткосрочны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 реализации региональной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ы  капитального ремонт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его  имущества  в многоквартирных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ах на  территории МО  СП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сёлок  Ферзиково» на 2016-2017 год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 соответствии   с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Жилищным Кодексом ст.158, Законом  Калужской  области  от  03.06.2013г.  №434-ОЗ  «О  регулировании  отдельных  правоотношений  в  сфере  организации  проведения  капитального  ремонта  общего  имущества  в  многоквартирных  домах,  расположенных  на  территории   Калужской  области»,  Постановлениями  Правительства  Калужской  области  от 19.06.2013г. № 310 «О региональной адресной программе по проведению капитального ремонта многоквартирных домов на 2013год» и от  07.04.2014г.  №221  «Об   утверждении  положения  о  порядке  утверждения  органами  государственной  власти  Калужской  области,  органами  местного  самоуправления  муниципальных  образований  Калужской  области  краткосрочных  )сроком  до  трех  лет)  планов  реализации  региональной  программы  капитального  ремонта  общего  имущества  в  многоквартирных  домах», а  также от 30.12.2013 года № 753 «Программа капитального ремонта общего имущества в многоквартирных домах, расположенных на территории Калужской области на период 2014-2043 годы»,  на  основании  Устава  муниципального  образования  «Сельского  поселения»  «Посёлок  Ферзиково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СТАНОВЛЯЮ:</w:t>
      </w:r>
    </w:p>
    <w:p>
      <w:pPr>
        <w:pStyle w:val="Normal"/>
        <w:shd w:fill="FFFFFF" w:val="clear"/>
        <w:ind w:firstLine="510"/>
        <w:jc w:val="both"/>
        <w:rPr/>
      </w:pPr>
      <w:r>
        <w:rPr>
          <w:sz w:val="26"/>
          <w:szCs w:val="26"/>
        </w:rPr>
        <w:t xml:space="preserve">1.  </w:t>
      </w:r>
      <w:r>
        <w:rPr>
          <w:color w:val="000000"/>
          <w:sz w:val="26"/>
          <w:szCs w:val="26"/>
        </w:rPr>
        <w:t>Внести изменения в постановление № 42 от 06 апреля 2016г. о   краткосрочном  плане реализации  региональной  программы  капитального  ремонта  общего  имущества  в  многоквартирных  домах  на  территории  МО  СП  «Посёлок  Ферзиково» на 2016-2017 годы, изложив в новой редакции в  Приложениях  №1,2,3.</w:t>
      </w:r>
    </w:p>
    <w:p>
      <w:pPr>
        <w:pStyle w:val="Normal"/>
        <w:ind w:firstLine="510"/>
        <w:rPr>
          <w:sz w:val="26"/>
          <w:szCs w:val="26"/>
        </w:rPr>
      </w:pPr>
      <w:r>
        <w:rPr>
          <w:sz w:val="26"/>
          <w:szCs w:val="26"/>
        </w:rPr>
        <w:t>2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Настоящее постановление подлежит размещению  на  стенде  администрации  СП  «Посёлок  Ферзиково»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 xml:space="preserve">5.  Разместить  настоящее  постановление  на  официальном 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ferz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 xml:space="preserve">И.о главы администрации 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СП «Поселок Ферзиково»                                    Л.В.Каргашина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53:00Z</dcterms:created>
  <dc:creator>Пользователь</dc:creator>
  <dc:description/>
  <cp:keywords/>
  <dc:language>en-US</dc:language>
  <cp:lastModifiedBy>Пользователь</cp:lastModifiedBy>
  <cp:lastPrinted>2016-08-02T12:40:00Z</cp:lastPrinted>
  <dcterms:modified xsi:type="dcterms:W3CDTF">2016-08-02T10:57:00Z</dcterms:modified>
  <cp:revision>7</cp:revision>
  <dc:subject/>
  <dc:title/>
</cp:coreProperties>
</file>