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1640</wp:posOffset>
            </wp:positionH>
            <wp:positionV relativeFrom="paragraph">
              <wp:posOffset>635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 26 »  апреля  2016 года                                                                           №  49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 утверждении  Порядка  использования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бюджетных  ассигнований  резерв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нда  администрации  сельского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еления  «Посёлок  Ферзик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соответствии  с  Конституцией  Российской  Федерации,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руководствуясь  статьей  81  Бюджетного  кодекса  Российской  Федерации,  на  основании  Устава  муниципального  образования  сельского  поселения  «Посёлок  Ферзиково»,  администрация   сельского  поселения  «Посёлок  Ферзик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  Утвердить   Порядок  использования  бюджетных  ассигнований  резервного  фонда  администрации  сельского  поселения  «Посёлок  Ферзиково»   (Приложение  №1)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2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3.  Контроль  за  исполнением  настоящего  Постановления   оставляю  за 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Настоящее  Постановление   вступает  в  силу на  территории  МО  СП  «Посёлок  Ферзиково»   с  момента  его  подписания  и  распространяет  своё  действие  на  правоотношения,  возникшие   с  01  января  2016  года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администрац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   П.В. Моисе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иложение 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к  Постановлению  главы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сельского  поселения «Посёлок  Ферзик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 «___»  апреля  2016 года  № ___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ьзования  бюджетных  ассигнований  резервного  фон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сельского  поселения  «Посёлок  Ферзиково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Резервный фонд администрации  (исполнительно – распорядительного  органа)  сельского поселения «Посёлок  Ферзиково» (далее – резервный фонд) создается для финансирования непредвиденных расходов, которые не могут быть предусмотрены при утверждении бюджета  сельского 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чередной финансовый год и плановый период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, локальных и муниципальных чрезвычайных ситуаций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Резервный  фонд  устанавливается  в  размере,  не  превышающем  3  процента  от  общего  объема  расходов  бюджета  сельского  поселения  «Посёлок  Ферзиково»,  утверждённого  на  очередной  финансовый  год  и  плановый  период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правление бюджетных ассигнований резервного фонда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Бюджетные ассигнования резервного фонда в части финансирования непредвиденных расходов выделяются  исполнительному  органу местного самоуправления  сельского  поселения  «Посёлок  Ферзиково» - администрации  (исполнительно – распорядительному  органу)  сельского  поселения  «Посёлок  Ферзиково»  (далее  по  тексту – администрация)  и  её  структурным  подразделениям, юридическим лицам и гражданам на цели, которые не могли быть предусмотрены при утверждении бюджета поселения на очередной финансовый год и не могут быть отложены до утверждения (уточнения) местного бюджета на первый год планового период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резервного фонда в части финансирования непредвиденных расходов могут использоваться на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международных,  общероссийских, областных, районных спортивных и культурных мероприятиях, решения о проведении которых приняты после принятия бюджета поселения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встреч,  симпозиумов, выставок и семинаров на высшем уровне по проблемам общегосударственного,  областного  и  межмуниципального значения, решения о проведении которых приняты после принятия бюджета поселения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роприятия  по  решению  социальных  вопросов,  оказание  материальной  помощи  гражданам,  оказавшимся  в  трудной  жизненной  ситуации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инансирование  неотложных  мероприятий  по  предупреждению  и  ликвидации  чрезвычайных  ситуаций  и  последствий  стихийных  бедствий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другие непредвиденные расходы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резервного фонда в части финансирования непредвиденных расходов могут выделяться органу местного самоуправления и юридическим лицам при недостаточности их собственных средств, а также гражданам, оказавшимся в трудной жизненной ситуации, на оказание единовременной материальной помощи и вышеназванные цел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Бюджетные ассигнования резервного фонда в части расходов по предупреждению и ликвидации локальных, муниципальных чрезвычайных ситуаций и последствий стихийных бедствий выделяются на финансирование неотложных мероприятий по предупреждению чрезвычайной ситуации при непосредственной угрозе ее возникновения, а также на ликвидацию последствий чрезвычайных ситуаций и стихийных бедствий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резервного фонда в части расходов по предупреждению и ликвидации локальных, муниципальных чрезвычайных ситуаций и последствий стихийных бедствий могут выделяться администрации поселения, органам исполнительной власти Калужской области, осуществляющим свою деятельность на территории поселения и участвующим в ликвидации последствий чрезвычайных ситуаций, юридическим лицам, принимающим участие в ликвидации последствий чрезвычайных ситуаций, на проведение аварийно-восстановительных работ и иных мероприятий в зоне чрезвычайной ситуации, на частичное покрытие расходов при проведении следующих работ по ликвидации локальных, муниципальных чрезвычайных ситуаций и последствий стихийных бедствий, которые предусматривают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едку в интересах проведения указанных работ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нженерное обеспечение ввода и движения сил ликвидации в зонах чрезвычайных ситуаций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окализацию и ликвидацию различных очагов повышенной опасности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иск, спасение, оказание первой медицинской помощи и эвакуацию пострадавших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оздание минимально необходимых условий для жизнеобеспечения населения в чрезвычайных ситуациях в течение не более 15 суток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беспечение безопасности населения и сил ликвидации в зоне чрезвычайной ситуации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полнение мероприятий по охране окружающей среды при ликвидации чрезвычайных ситуаций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а оказание единовременной материальной помощи лицам, пострадавшим в чрезвычайной ситуации, в размере не более 5-ти установленных законодательством Российской Федерации минимальных размеров оплаты труда на день принятия решения о выделении средств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деление бюджетных ассигнований из резервного фонда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ращение о выделении средств из резервного фонда направляется на имя главы администрации  сельского  поселения  «Посёлок  Ферзиково»  и должно содержать обоснование необходимости выделения средств и смету расходов (за исключением обращений об оказании единовременной помощи)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необходимых документов и их содержание при выделении бюджетных ассигнований из резервного фонда на финансирование мероприятий по предупреждению и ликвидации локальных, муниципальных чрезвычайных ситуаций и последствий стихийных бедствий определяется методическими рекомендациями, утвержденными главой администрации поселения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ыделение бюджетных ассигнований из резервного фонда осуществляется на основании постановлений главы администрации поселения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о поручению главы администрации поселения в 15-дневный срок со дня выхода указанного поручения на основании представленных документов рассматривается вопрос о необходимости выделения средств из резервного фонд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обратившийся с просьбой о выделении средств из резервного фонда в течение месяца со дня выхода соответствующего поручения главы администрации поселения не представил обосновывающие документы, то вопрос об оказании помощи не рассматривается. Администрация поселения информирует обратившегося об отказе в рассмотрении вопроса об оказании помощи с обоснованием причины отказ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 результатам рассмотрения обосновывающих документов вносятся соответствующие предложения на рассмотрение главы администрации поселения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о исполнение постановления главы администрации поселения с получателем бюджетных ассигнований из резервного фонда заключается договор о порядке их использования. Бюджетные ассигнования из резервного фонда перечисляются получателям на основании заключенных с ними договоров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Ответственность получателей бюджетных ассигнований из резервного фонда за нецелевое использование выделенных бюджетных ассигнований из резервного фонда устанавливается в соответствии действующим законодательством РФ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за использованием бюджетных ассигнований,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енных из резервного фонд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онтроль за целевым использованием бюджетных ассигнований, выделенных из резервного фонда, осуществляет  бухгалтерия администрации  сельского  поселения  «Посёлок  Ферзиково»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лучатели бюджетных ассигнований из резервного фонда представляют в администрацию поселения в установленном порядке отчеты о расходовании бюджетных ассигнований резервного фонда не позднее одного месяца с момента их получения или проведения соответствующих мероприятий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Бухгалтерия администрации   сельского  поселения   «Посёлок  Ферзиково» представляет главе администрации отчет об использовании бюджетных ассигнований, выделяемых из резервного фонд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Администрация поселения представляет представительному  органу  Поселковому  Совету  отчет об использовании бюджетных ассигнований, выделяемых из резервного фонда администрации в составе квартальных и годового отчетов об исполнении бюджета сельского поселения «Посёлок  Ферзиков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133" w:right="566" w:gutter="0" w:header="0" w:top="539" w:footer="0" w:bottom="113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76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8"/>
    </w:rPr>
  </w:style>
  <w:style w:type="character" w:styleId="R">
    <w:name w:val="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Список маркер (КейС)"/>
    <w:basedOn w:val="Normal"/>
    <w:qFormat/>
    <w:pPr>
      <w:jc w:val="both"/>
    </w:pPr>
    <w:rPr>
      <w:sz w:val="28"/>
    </w:rPr>
  </w:style>
  <w:style w:type="paragraph" w:styleId="11">
    <w:name w:val="Большой список уровень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right="709" w:hanging="0"/>
      <w:jc w:val="center"/>
    </w:pPr>
    <w:rPr>
      <w:b/>
      <w:bCs/>
      <w:caps/>
      <w:sz w:val="28"/>
    </w:rPr>
  </w:style>
  <w:style w:type="paragraph" w:styleId="21">
    <w:name w:val="Большой список уровень 2"/>
    <w:basedOn w:val="Normal"/>
    <w:qFormat/>
    <w:pPr>
      <w:widowControl w:val="false"/>
      <w:numPr>
        <w:ilvl w:val="0"/>
        <w:numId w:val="1"/>
      </w:numPr>
      <w:jc w:val="both"/>
    </w:pPr>
    <w:rPr>
      <w:rFonts w:eastAsia="Calibri"/>
      <w:sz w:val="28"/>
    </w:rPr>
  </w:style>
  <w:style w:type="paragraph" w:styleId="31">
    <w:name w:val="Большой список уровень 3"/>
    <w:basedOn w:val="21"/>
    <w:qFormat/>
    <w:pPr>
      <w:numPr>
        <w:ilvl w:val="0"/>
        <w:numId w:val="1"/>
      </w:numPr>
    </w:pPr>
    <w:rPr/>
  </w:style>
  <w:style w:type="paragraph" w:styleId="4">
    <w:name w:val="Большой список уровень 4"/>
    <w:basedOn w:val="31"/>
    <w:qFormat/>
    <w:pPr>
      <w:numPr>
        <w:ilvl w:val="0"/>
        <w:numId w:val="1"/>
      </w:numPr>
    </w:pPr>
    <w:rPr/>
  </w:style>
  <w:style w:type="paragraph" w:styleId="22">
    <w:name w:val="Большой список уровень 2 заголовок"/>
    <w:basedOn w:val="21"/>
    <w:qFormat/>
    <w:pPr>
      <w:spacing w:before="160" w:after="0"/>
    </w:pPr>
    <w:rPr>
      <w:rFonts w:eastAsia="Times New Roman"/>
      <w:b/>
      <w:bCs/>
      <w:szCs w:val="20"/>
    </w:rPr>
  </w:style>
  <w:style w:type="paragraph" w:styleId="125">
    <w:name w:val="Стиль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rzad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3:00Z</dcterms:created>
  <dc:creator>User</dc:creator>
  <dc:description/>
  <cp:keywords/>
  <dc:language>en-US</dc:language>
  <cp:lastModifiedBy>Пользователь</cp:lastModifiedBy>
  <cp:lastPrinted>2016-04-26T11:40:00Z</cp:lastPrinted>
  <dcterms:modified xsi:type="dcterms:W3CDTF">2016-04-26T07:41:00Z</dcterms:modified>
  <cp:revision>73</cp:revision>
  <dc:subject/>
  <dc:title>Российская  Федерация</dc:title>
</cp:coreProperties>
</file>