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25»  мая  2016 года                                                                                  № 85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Об  </w:t>
      </w:r>
      <w:r>
        <w:rPr>
          <w:b/>
          <w:color w:val="000000"/>
        </w:rPr>
        <w:t xml:space="preserve">утверждении Правил определения </w:t>
      </w:r>
    </w:p>
    <w:p>
      <w:pPr>
        <w:pStyle w:val="Normal"/>
        <w:jc w:val="both"/>
        <w:rPr/>
      </w:pPr>
      <w:r>
        <w:rPr>
          <w:b/>
          <w:color w:val="000000"/>
        </w:rPr>
        <w:t>требований к  закупаемым  администрацие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ельского  поселения  «Посёлок  Ферзиково»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тдельным видам товаров, работ, услуг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(в том числе предельные цены товаров, работ, услуг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В  соответствии  с  </w:t>
      </w:r>
      <w:r>
        <w:rPr>
          <w:bCs/>
          <w:color w:val="000000"/>
        </w:rPr>
        <w:t xml:space="preserve">пунктом 2 части 4 статьи 19 Федерального закон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</w:t>
      </w:r>
      <w:r>
        <w:rPr>
          <w:color w:val="000000"/>
        </w:rPr>
        <w:t>02 сентября 2015 года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color w:val="000000"/>
          <w:sz w:val="26"/>
          <w:szCs w:val="26"/>
        </w:rPr>
        <w:t xml:space="preserve">,  </w:t>
      </w:r>
      <w:r>
        <w:rPr/>
        <w:t xml:space="preserve">на  основании   Устава  муниципального  образования  «Сельского  поселения»  «Посёлок  Ферзиково»,  администрация  </w:t>
        <w:tab/>
        <w:t>сельского  поселения  «Посёлок  Ферзик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 xml:space="preserve">Утвердить прилагаемые </w:t>
      </w:r>
      <w:hyperlink w:anchor="P37">
        <w:r>
          <w:rPr>
            <w:rStyle w:val="InternetLink"/>
            <w:color w:val="000000"/>
          </w:rPr>
          <w:t>Правила</w:t>
        </w:r>
      </w:hyperlink>
      <w:r>
        <w:rPr>
          <w:color w:val="000000"/>
        </w:rPr>
        <w:t xml:space="preserve"> определения требований к закупаемым  администрацией  сельского  поселения  «Посёлок  Ферзиково» отдельным  видам товаров, работ, услуг (в том числе предельные цены товаров, работ, услуг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180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Контроль за настоящим Постановлением возложить на руководителя контрактной службы администрации   сельского  поселения  «Посёлок  Ферзиково».</w:t>
      </w:r>
    </w:p>
    <w:p>
      <w:pPr>
        <w:pStyle w:val="ConsPlusNormal"/>
        <w:ind w:left="-180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10"/>
        <w:jc w:val="both"/>
        <w:rPr/>
      </w:pPr>
      <w:bookmarkStart w:id="0" w:name="P22"/>
      <w:bookmarkEnd w:id="0"/>
      <w:r>
        <w:rPr>
          <w:color w:val="00000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4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ab/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 поселения  «Посёлок  Ферзиково»</w:t>
      </w:r>
    </w:p>
    <w:p>
      <w:pPr>
        <w:pStyle w:val="Normal"/>
        <w:tabs>
          <w:tab w:val="clear" w:pos="708"/>
          <w:tab w:val="left" w:pos="725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25» мая 2016 года №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>
          <w:sz w:val="20"/>
          <w:szCs w:val="20"/>
        </w:rPr>
        <w:tab/>
      </w:r>
      <w:r>
        <w:rPr>
          <w:color w:val="000000"/>
        </w:rPr>
        <w:t>Правила определения требований к закупаемым  администрацией  сельского  поселения  «Посёлок  Ферзиково»  отдельным  видам  товаров, работ, услуг (в том числе предельных цен товаров, работ, услуг)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ие Правила устанавливают порядок определения требований к закупаемым  администрацией  СП  «Посёлок  Ферзиково»  отдельным  видам товаров, работ, услуг (в том числе предельных цен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лассификатор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Администрация  СП  «Посёлок  Ферзиково» утверждает определенные в соответствии с настоящими Правилами требования к закупаемым ими,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в том числе предельные цены товаров, работ, услуг)  (далее - ведомственный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№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№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им Правилам (далее - обязательный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 сельского  поселения  «Посёлок  Ферзиково»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  <w:bookmarkStart w:id="1" w:name="P51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</w:t>
      </w:r>
      <w:r>
        <w:rPr>
          <w:rFonts w:cs="Times New Roman" w:ascii="Times New Roman" w:hAnsi="Times New Roman"/>
          <w:sz w:val="24"/>
          <w:szCs w:val="24"/>
        </w:rPr>
        <w:t>40 проц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а) доля расходов  администрации  СП  «Посёлок  Ферзиково» на приобретение отдельного вида товаров, работ, услуг для обеспечения нужд  сельского  поселения  «Посёлок  Ферзиково»  за отчетный финансовый год в общем объеме расходов  администрации  СП  «Посёлок  Ферзиково»  на приобретение товаров, работ, услуг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б) доля контрактов  администрации  сельского  поселения  «Посёлок  Ферзиково» на приобретение отдельного вида товаров, работ, услуг для обеспечения нужд  сельского  поселения  «Посёлок  Ферзиково», заключенных в отчетном финансовом году, в общем количестве контрактов  администрации  СП  «Посёлок  Ферзиково» 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 Администрация  сельского  поселения  «Посёлок  Ферзиково» 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color w:val="000000"/>
          </w:rPr>
          <w:t>пунктом 3</w:t>
        </w:r>
      </w:hyperlink>
      <w:r>
        <w:rPr>
          <w:color w:val="000000"/>
        </w:rPr>
        <w:t xml:space="preserve"> настоящих Правил критерии исходя из определения их значений в процентном отношении к объему осуществляемых  администрацией  СП  «Посёлок  Ферзиково»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В целях формирования ведомственного перечня  администрация  сельского  поселения  «Посёлок  Ферзиково»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Администрация  сельского  поселения  «Посёлок  Ферзиково» 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 №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Ведомственный перечень формируется с учет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положений </w:t>
      </w:r>
      <w:hyperlink r:id="rId5">
        <w:r>
          <w:rPr>
            <w:rStyle w:val="InternetLink"/>
            <w:color w:val="000000"/>
          </w:rPr>
          <w:t>статьи 33</w:t>
        </w:r>
      </w:hyperlink>
      <w:r>
        <w:rPr>
          <w:color w:val="000000"/>
        </w:rPr>
        <w:t xml:space="preserve"> Федерального закона №44-ФЗ от 05 апреля 2013 года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) принципа обеспечения конкуренции, определенного </w:t>
      </w:r>
      <w:hyperlink r:id="rId6">
        <w:r>
          <w:rPr>
            <w:rStyle w:val="InternetLink"/>
            <w:color w:val="000000"/>
          </w:rPr>
          <w:t>статьей 8</w:t>
        </w:r>
      </w:hyperlink>
      <w:r>
        <w:rPr>
          <w:color w:val="000000"/>
        </w:rPr>
        <w:t xml:space="preserve"> Федерального закона  №44-ФЗ от 05 апреля 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потребительские свойства (в том числе качество и иные характеристики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б) иные характеристики (свойства), не являющиеся потребительскими свойствам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предельные цены товаров, работ, услуг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0. 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1. Утвержденный  администрацией  СП  «Посёлок  Ферзиково» ведомственный перечень должен позволять обеспечить муниципальные нужды сельского  поселения  «Посёлок  Ферзиково»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2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с учетом категорий и (или) групп должностей работников  администрации  сельского  поселения  «Посёлок  Ферзиково», если затраты на их приобретение в соответствии с </w:t>
      </w:r>
      <w:hyperlink r:id="rId7">
        <w:r>
          <w:rPr>
            <w:rStyle w:val="InternetLink"/>
            <w:color w:val="000000"/>
          </w:rPr>
          <w:t>требованиями</w:t>
        </w:r>
      </w:hyperlink>
      <w:r>
        <w:rPr>
          <w:color w:val="000000"/>
        </w:rPr>
        <w:t xml:space="preserve"> к определению нормативных затрат на обеспечение функций администрации  СП  «Посёлок  Ферзиково», утвержденными постановлением администрации 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 администрацией  сельского  поселения  «Посёлок  Ферзиково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Требования к отдельным видам товаров, работ, услуг, закупаемым муниципальными казенными учреждениями муниципального района «Ферзиковский район», 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Предельные цены товаров, работ, услуг устанавливаются  администрацией  сельского  поселения  «Посёлок  Ферзиково»  в случае, если требованиями к определению нормативных затрат установлены нормативы цены на соответствующие товары, работы, услуги.</w:t>
      </w:r>
      <w:bookmarkStart w:id="2" w:name="Par0"/>
      <w:bookmarkEnd w:id="2"/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5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Normal"/>
        <w:tabs>
          <w:tab w:val="clear" w:pos="708"/>
          <w:tab w:val="left" w:pos="389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ConsPlusNormal"/>
        <w:ind w:left="8505"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авилам определения требований к закупаемым</w:t>
      </w:r>
    </w:p>
    <w:p>
      <w:pPr>
        <w:pStyle w:val="ConsPlusNormal"/>
        <w:ind w:left="8505" w:firstLine="720"/>
        <w:jc w:val="right"/>
        <w:rPr/>
      </w:pPr>
      <w:r>
        <w:rPr>
          <w:rFonts w:cs="Times New Roman" w:ascii="Times New Roman" w:hAnsi="Times New Roman"/>
          <w:color w:val="000000"/>
        </w:rPr>
        <w:t>администрацией  сельского  поселения  «Посёлок  Ферзиково»  отдельным видам товаров, работ, услуг (в том числе предельных цен товаров, работ, услуг)</w:t>
      </w:r>
    </w:p>
    <w:p>
      <w:pPr>
        <w:pStyle w:val="ConsPlusNormal"/>
        <w:ind w:left="850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bookmarkStart w:id="3" w:name="P86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ьных видов товаров, работ, услуг, их потребительски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(в том числе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том числе предельные цены товаров, работ, услуг) к ним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7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1870"/>
        <w:gridCol w:w="850"/>
        <w:gridCol w:w="993"/>
        <w:gridCol w:w="1559"/>
        <w:gridCol w:w="1843"/>
        <w:gridCol w:w="1559"/>
        <w:gridCol w:w="1776"/>
        <w:gridCol w:w="1843"/>
        <w:gridCol w:w="1767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ПД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(исполнительно-распорядительного органа) сельского  поселения  «Посёлок  Ферзиково»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 администрацией  сельского  поселения  «Посёлок  Ферзиково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-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-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я значения характеристики от утвержденных постановлением администрации (исполнительно-распорядительного органа)  сельского  поселения  «Посёлок  Ферзиково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15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иложением №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Правилам определения требований к закупаемым   администрацией  сельского  поселения  «Посёлок  Ферзиково» отдельным видам товаров, работ, услуг (в том числе предельных цен товаров, работ, услуг), утвержденным постановлением администрации  сельского  поселения  «Посёлок  Ферзиково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й перечень отдельных видов товаров, работ, услуг, определенный  администрацией  сельского  поселения  «Посёлок  Ферзиково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15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left="8517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2</w:t>
      </w:r>
    </w:p>
    <w:p>
      <w:pPr>
        <w:pStyle w:val="ConsPlusNormal"/>
        <w:ind w:left="8505"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авилам определения требований к закупаемым</w:t>
      </w:r>
    </w:p>
    <w:p>
      <w:pPr>
        <w:pStyle w:val="ConsPlusNormal"/>
        <w:ind w:left="8505" w:firstLine="720"/>
        <w:jc w:val="right"/>
        <w:rPr/>
      </w:pPr>
      <w:r>
        <w:rPr>
          <w:rFonts w:cs="Times New Roman" w:ascii="Times New Roman" w:hAnsi="Times New Roman"/>
          <w:color w:val="000000"/>
        </w:rPr>
        <w:t>администрацией  сельского  поселения  «Посёлок  Ферзиково»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bookmarkStart w:id="5" w:name="P173"/>
      <w:bookmarkEnd w:id="5"/>
      <w:r>
        <w:rPr>
          <w:color w:val="000000"/>
          <w:sz w:val="26"/>
          <w:szCs w:val="26"/>
        </w:rPr>
        <w:t>ОБЯЗАТЕЛЬНЫЙ ПЕРЕЧЕНЬ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ЮТСЯ ТРЕБОВАНИЯ К ПОТРЕБИТЕЛЬСКИМ СВОЙСТВАМ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В ТОМ ЧИСЛЕ КАЧЕСТВУ) И ИНЫМ ХАРАКТЕРИСТИКАМ</w:t>
      </w:r>
    </w:p>
    <w:p>
      <w:pPr>
        <w:pStyle w:val="Normal"/>
        <w:widowControl w:val="false"/>
        <w:autoSpaceDE w:val="false"/>
        <w:jc w:val="center"/>
        <w:rPr/>
      </w:pPr>
      <w:r>
        <w:rPr/>
        <w:t>(В ТОМ ЧИСЛЕ ПРЕДЕЛЬНЫЕ ЦЕНЫ ТОВАРОВ, РАБОТ, УСЛУГ)</w:t>
      </w:r>
    </w:p>
    <w:tbl>
      <w:tblPr>
        <w:tblW w:w="1544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6"/>
        <w:gridCol w:w="844"/>
        <w:gridCol w:w="1413"/>
        <w:gridCol w:w="1553"/>
        <w:gridCol w:w="709"/>
        <w:gridCol w:w="850"/>
        <w:gridCol w:w="1445"/>
        <w:gridCol w:w="1689"/>
        <w:gridCol w:w="2271"/>
        <w:gridCol w:w="2126"/>
        <w:gridCol w:w="2127"/>
      </w:tblGrid>
      <w:tr>
        <w:trPr>
          <w:tblHeader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по ОКПД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характеристики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Код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руководители» -высшая группа муниципальных должностей/ руководитель учрежден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руководители» - главная и ведущая группа муниципальных должностей/руководитель структурного подразд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специалисты» - ведущая и старшая группы муниципальных должностей/ специалис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и категории «обеспечивающие специалисты»/рабочие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руководитель или заместитель руководител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right="-93" w:firstLine="61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управляющий делами 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 "д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яснения по требуемой продукции: компьютеры персональные настольные, рабочие стан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в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 мони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ройства ввода или вывода, содержащие или не содержащие в одном корпусе запоминающие устройств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принтеры, сканеры, МФ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 (цветной/черно-бел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0.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ппараты телефонные для сотовых сетей связи или для прочих беспроводных сете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смартф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управления (сенсорный/кнопо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SIM-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легков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0 млн. 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.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озможные значения: искусственная замша (микрофибра), ткань, нетканые материал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.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6"/>
                <w:szCs w:val="16"/>
              </w:rPr>
              <w:t xml:space="preserve"> искусственная замша (микрофибра)</w:t>
            </w:r>
            <w:r>
              <w:rPr>
                <w:sz w:val="16"/>
                <w:szCs w:val="16"/>
              </w:rPr>
              <w:t xml:space="preserve"> ткан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искусственная кожа. Возможные значения:</w:t>
            </w:r>
            <w:r>
              <w:rPr>
                <w:color w:val="000000"/>
                <w:sz w:val="16"/>
                <w:szCs w:val="16"/>
              </w:rPr>
              <w:t xml:space="preserve"> искусственная замша (микрофибра), ткань, нетканые материал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возможные значения: искусственная замша (микрофибра), ткань, нетканые материал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709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hyperlink" Target="consultantplus://offline/ref=033F9300DEA047BF6897B4E819C19A7D403EA0E33636E884F2329E841DQ8q8L" TargetMode="External"/><Relationship Id="rId4" Type="http://schemas.openxmlformats.org/officeDocument/2006/relationships/hyperlink" Target="consultantplus://offline/ref=98B988B6825B525F1E4A5B771395B77A3CF5DE30350E74E199E0E3403DC7dDH" TargetMode="External"/><Relationship Id="rId5" Type="http://schemas.openxmlformats.org/officeDocument/2006/relationships/hyperlink" Target="consultantplus://offline/ref=55BC567B3E029964FF604581C17ED2243AEB21535C18F2F3F7CC6E3DAE6367B72581AFB1107DC94BTA0FL" TargetMode="External"/><Relationship Id="rId6" Type="http://schemas.openxmlformats.org/officeDocument/2006/relationships/hyperlink" Target="consultantplus://offline/ref=55BC567B3E029964FF604581C17ED2243AEB21535C18F2F3F7CC6E3DAE6367B72581AFB1107DCA4ATA01L" TargetMode="External"/><Relationship Id="rId7" Type="http://schemas.openxmlformats.org/officeDocument/2006/relationships/hyperlink" Target="consultantplus://offline/ref=98B988B6825B525F1E4A5B771395B77A3CFAD8363E0974E199E0E3403D7DA4EB251FE8EADBAFA67EC3d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98B988B6825B525F1E4A5B771395B77A3CF5DE30350E74E199E0E3403DC7dDH" TargetMode="External"/><Relationship Id="rId11" Type="http://schemas.openxmlformats.org/officeDocument/2006/relationships/hyperlink" Target="consultantplus://offline/ref=98B988B6825B525F1E4A5B771395B77A3CFBDF33310C74E199E0E3403DC7dDH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39:00Z</dcterms:created>
  <dc:creator>Лиман</dc:creator>
  <dc:description/>
  <cp:keywords/>
  <dc:language>en-US</dc:language>
  <cp:lastModifiedBy>Я</cp:lastModifiedBy>
  <cp:lastPrinted>2016-05-30T15:20:00Z</cp:lastPrinted>
  <dcterms:modified xsi:type="dcterms:W3CDTF">2016-05-30T12:22:00Z</dcterms:modified>
  <cp:revision>12</cp:revision>
  <dc:subject/>
  <dc:title> </dc:title>
</cp:coreProperties>
</file>