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2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5.12.2012г.  №1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главы  администрации  сельского  поселения  «Посёлок  Ферзиково»  от  05.12.2012г.  №117  «Об  </w:t>
      </w:r>
      <w:r>
        <w:rPr/>
        <w:t>утверждении  административного  регламента  по  предоставлению   муниципальной  услуги  «Приём  заявлений  и  выдача  документов  об  утверждении  схем  расположения  земельных  участков  на  кадастровом  плане  территории»</w:t>
      </w:r>
      <w:r>
        <w:rPr>
          <w:color w:val="000000"/>
        </w:rPr>
        <w:t xml:space="preserve">  (далее  по  тексту - Постановление  №117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.12  Раздела  2  Административного  регламента,  утверждённого  Постановлением  №117  дополнить  подпунктом  2.12.7.  следующего  содержа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«2.12.7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1:00Z</dcterms:modified>
  <cp:revision>44</cp:revision>
  <dc:subject/>
  <dc:title>                                                                             Мировому  судье  судебного  участка  №46</dc:title>
</cp:coreProperties>
</file>