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07.2015г.  №87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и.о. главы  администрации  сельского  поселения  «Посёлок  Ферзиково»  от  08.07.2015г.  №87-П  «Об  утверждении  </w:t>
      </w:r>
      <w:r>
        <w:rPr/>
        <w:t>административного  регламента   предоставления   муниципальной  услуги  «Предварительное  согласование  предоставления  земельного  участка</w:t>
      </w:r>
      <w:r>
        <w:rPr>
          <w:color w:val="000000"/>
        </w:rPr>
        <w:t>»  (далее  по  тексту - Постановление  №87-П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3  Раздела  2  Административного  регламента,  утверждённого  Постановлением  №87-П  дополнить  подпунктом  2.13.5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3.5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07:00Z</dcterms:modified>
  <cp:revision>47</cp:revision>
  <dc:subject/>
  <dc:title>                                                                             Мировому  судье  судебного  участка  №46</dc:title>
</cp:coreProperties>
</file>