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69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3.12.2012г.  №1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Внести  изменения  в  постановление  главы  администрации  сельского  поселения  «Посёлок  Ферзиково»  от  03.12.2012г.  №113  «Об  утверждении  </w:t>
      </w:r>
      <w:r>
        <w:rPr/>
        <w:t>административного  регламента  по  предоставлению   муниципальной  услуги  «Оформление  договоров  социального  найма  жилых  помещений  муниципального  жилищного  фонда</w:t>
      </w:r>
      <w:r>
        <w:rPr>
          <w:color w:val="000000"/>
        </w:rPr>
        <w:t>»  (далее  по  тексту - Постановление  №113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14  Раздела  2  Административного  регламента,  утверждённого  Постановлением  №113  дополнить  подпунктом  2.14.1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14.1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09:00Z</dcterms:modified>
  <cp:revision>44</cp:revision>
  <dc:subject/>
  <dc:title>                                                                             Мировому  судье  судебного  участка  №46</dc:title>
</cp:coreProperties>
</file>