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20»   октября  2016г.                                                                           № 139- 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 отмене  постановления   и.о. главы  админист -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ции  сельского  поселения  «Посёлок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ерзиково»  от  23.09.2016г.  №132-П  «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несении  дополнений  в  постановление  главы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ции  сельского  поселения  «Посёлок</w:t>
      </w:r>
    </w:p>
    <w:p>
      <w:pPr>
        <w:pStyle w:val="Normal"/>
        <w:jc w:val="both"/>
        <w:rPr>
          <w:b/>
          <w:b/>
        </w:rPr>
      </w:pPr>
      <w:r>
        <w:rPr>
          <w:b/>
        </w:rPr>
        <w:t>Ферзиково»  от  18.01.2016 года  №06-п  «О перечне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ъектов  и  видах  работ  для  отбы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казания  в  виде  обязательных  и  исправи –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льных  работ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 соответствии   со  ст.49,  ст.50  Уголовного  кодекса  Российской  Федерации,  ст. 25, ст.39  Уголовно-исполнительного  кодекса  Российской  Федерации,  руководствуясь  Федеральным  законом  от   06.10.2003г.  №131 – ФЗ  (с  изменениями  и  дополнениями)  «Об  общих  принципах  организации  местного  самоуправления  в  Российской  Федерации»,     на  основании  Устава  муниципального  образования  «Сельского  поселения»  «Посёлок  Ферзиково»,  а  также  в  связи  с  письмом  начальника  филиала  по  Ферзиковскому  району  ФКУ  УИИ  УФСИН  России  по  Калужской  области  от  19.10.2016г.  №41/ТО/38/28-722,  администрация  СП  «Посёлок  Ферзиково»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10"/>
        <w:jc w:val="both"/>
        <w:rPr/>
      </w:pPr>
      <w:r>
        <w:rPr/>
        <w:t xml:space="preserve">1.  </w:t>
      </w:r>
      <w:r>
        <w:rPr>
          <w:color w:val="000000"/>
        </w:rPr>
        <w:t>Отменить  постановление  и.о. главы  администрации  сельского  поселения  «Посёлок  Ферзиково»  от  23.09.2016г.  №132-П  «О  внесении  дополнений  в  постановление  главы  администрации  сельского  поселения  «Посёлок  Ферзиково»  от  18.01.2016  года  №06-п  «О  перечне  объектов  и  видах  работ  для  отбывания  наказания  в  виде  обязательных  и  исправительных  работ».</w:t>
      </w:r>
    </w:p>
    <w:p>
      <w:pPr>
        <w:pStyle w:val="Normal"/>
        <w:shd w:fill="FFFFFF" w:val="clear"/>
        <w:ind w:firstLine="510"/>
        <w:jc w:val="both"/>
        <w:rPr/>
      </w:pPr>
      <w:r>
        <w:rPr/>
      </w:r>
    </w:p>
    <w:p>
      <w:pPr>
        <w:pStyle w:val="Normal"/>
        <w:ind w:firstLine="510"/>
        <w:rPr/>
      </w:pPr>
      <w:r>
        <w:rPr/>
        <w:t xml:space="preserve">2.   Настоящее  постановление  вступает  в  силу  со  дня  его  подписания.  </w:t>
      </w:r>
    </w:p>
    <w:p>
      <w:pPr>
        <w:pStyle w:val="Normal"/>
        <w:ind w:firstLine="510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 xml:space="preserve">3.  Настоящее  Постановление   обнародуется  путём  размещения  на  информационном  стенде  администрации  СП  «Посёлок  Ферзиково»,  расположенном  по  адресу:  Калужская  область,  пос. Ферзиково,  ул. Карпова,  д.23а, 2-ой этаж  и  подлежит  размещению  на  официальном  сайте  администрации  СП  «Посёлок  Ферзиково»  по  адресу в  сети  Интернет -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erzadm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>4.  Контроль  за  исполнение  настоящего  Постановления  оставляю  за  соб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.о. главы  администрации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  «Посёлок  Ферзиково»                                                                                 А.В. Яшин</w:t>
      </w:r>
    </w:p>
    <w:p>
      <w:pPr>
        <w:pStyle w:val="Dktexjustify"/>
        <w:shd w:fill="FFFFFF" w:val="clear"/>
        <w:spacing w:before="0" w:after="0"/>
        <w:ind w:firstLine="54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basedOn w:val="Style13"/>
    <w:qFormat/>
    <w:rPr>
      <w:sz w:val="24"/>
      <w:szCs w:val="24"/>
      <w:lang w:val="en-US"/>
    </w:rPr>
  </w:style>
  <w:style w:type="character" w:styleId="2">
    <w:name w:val=" Знак Знак2"/>
    <w:basedOn w:val="Style13"/>
    <w:qFormat/>
    <w:rPr>
      <w:b/>
      <w:b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12:00Z</dcterms:created>
  <dc:creator>Admin</dc:creator>
  <dc:description/>
  <cp:keywords/>
  <dc:language>en-US</dc:language>
  <cp:lastModifiedBy>Пользователь</cp:lastModifiedBy>
  <cp:lastPrinted>2016-10-21T15:09:00Z</cp:lastPrinted>
  <dcterms:modified xsi:type="dcterms:W3CDTF">2016-10-21T11:09:00Z</dcterms:modified>
  <cp:revision>50</cp:revision>
  <dc:subject/>
  <dc:title>                                                                             Мировому  судье  судебного  участка  №46</dc:title>
</cp:coreProperties>
</file>