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64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.о. 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8.07.2015г.  №81-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 xml:space="preserve">Внести  изменения  в  постановление  и.о. главы  администрации  сельского  поселения  «Посёлок  Ферзиково»  от  08.07.2015г.  №81-П  «Об  утверждении  </w:t>
      </w:r>
      <w:r>
        <w:rPr/>
        <w:t>административного  регламента   предоставления   муниципальной  услуги  «Прием  и  выдача  документов  об  утверждении  схемы  расположения  земельного  участка  на  кадастровом  плане  территории</w:t>
      </w:r>
      <w:r>
        <w:rPr>
          <w:color w:val="000000"/>
        </w:rPr>
        <w:t>»  (далее  по  тексту - Постановление  №81-П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12  Раздела  2  Административного  регламента,  утверждённого  Постановлением  №81-П  дополнить  подпунктом  2.12.5.  следующего  содержа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12.5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sz w:val="24"/>
      <w:szCs w:val="24"/>
      <w:lang w:val="en-US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08:56:00Z</dcterms:modified>
  <cp:revision>46</cp:revision>
  <dc:subject/>
  <dc:title>                                                                             Мировому  судье  судебного  участка  №46</dc:title>
</cp:coreProperties>
</file>