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3.12.2012г.  №1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03.12.2012г.  №114  «Об  утверждении  административного  регламента  по  предоставлению  муниципальной  услуги  «Приём  заявлений  и  выдача  документов  о  согласовании  переустройства  и  (или)  перепланировки  жилого  помещения»  (далее  по  тексту - Постановление  №114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9  Раздела  2  Административного  регламента,  утверждённого  Постановлением  №114  дополнить  подпунктом  2.9.4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9.4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0:00Z</dcterms:modified>
  <cp:revision>43</cp:revision>
  <dc:subject/>
  <dc:title>                                                                             Мировому  судье  судебного  участка  №46</dc:title>
</cp:coreProperties>
</file>