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сельского  поселения  «Посёлок  Ферзик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рзиковского  района  Калу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  «10»  мая  2016 года                                                                                  № 65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Ферзик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  внесении  изменений  в  постановление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и.о. главы  администрации  сельского 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осёлок  Ферзиково»  от  08.07.2015г.  №83-П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>В  соответствии  с  Конституцией  Российской  Федерации,   Федеральным  законом  от   06.10.2003г.  №131 – ФЗ  (с  изменениями  и  дополнениями)  «Об  общих  принципах организации  местного  самоуправления  в  Российской  Федерации»,   Федеральным законом от 27.07.2010г № 210-ФЗ «Об организации предоставления государственных и муниципальных услуг»,  постановлением Правительства Российской Федерации от 16.05.2011 № 373 «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,  постановлением Главы администрации муниципального района от 28 ноября 2011 года № 534 «О порядке разработки и утверждения административных  регламентов исполнения государственных услуг по переданным отдельным государственным полномочиям и исполнения муниципальных услуг»,</w:t>
      </w:r>
      <w:r>
        <w:rPr>
          <w:b/>
        </w:rPr>
        <w:t xml:space="preserve"> </w:t>
      </w:r>
      <w:r>
        <w:rPr/>
        <w:t xml:space="preserve"> на  основании   Устава  муниципального  образования  «Сельского  поселения»  «Посёлок  Ферзиково»,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10"/>
        <w:jc w:val="both"/>
        <w:rPr>
          <w:color w:val="000000"/>
        </w:rPr>
      </w:pPr>
      <w:r>
        <w:rPr/>
        <w:t xml:space="preserve">1.  </w:t>
      </w:r>
      <w:r>
        <w:rPr>
          <w:color w:val="000000"/>
        </w:rPr>
        <w:t xml:space="preserve">Внести  изменения  в  постановление  и.о. главы  администрации  сельского  поселения  «Посёлок  Ферзиково»  от  08.07.2015г.  №83-П  «Об  утверждении  </w:t>
      </w:r>
      <w:r>
        <w:rPr/>
        <w:t>административного  регламента   предоставления   муниципальной  услуги  «Предоставление  земельного  участка,  находящегося  в  муниципальной  собственности  или  государственная  собственность  на  который  не  разграничена,  в  безвозмездное  пользование</w:t>
      </w:r>
      <w:r>
        <w:rPr>
          <w:color w:val="000000"/>
        </w:rPr>
        <w:t>»  (далее  по  тексту - Постановление  №83-П),  касающиеся   требований  к обеспечению  условий  доступности  помещений  по  предоставлению  муниципальных  услуг  для  инвалидов.</w:t>
      </w:r>
    </w:p>
    <w:p>
      <w:pPr>
        <w:pStyle w:val="Normal"/>
        <w:shd w:fill="FFFFFF" w:val="clear"/>
        <w:ind w:firstLine="5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10"/>
        <w:jc w:val="both"/>
        <w:rPr/>
      </w:pPr>
      <w:r>
        <w:rPr/>
        <w:t>2.  Пункт  2.12  Раздела  2  Административного  регламента,  утверждённого  Постановлением  №83-П  дополнить  подпунктом  2.12.5.  следующего  содержания:</w:t>
      </w:r>
    </w:p>
    <w:p>
      <w:pPr>
        <w:pStyle w:val="Normal"/>
        <w:shd w:fill="FFFFFF" w:val="clear"/>
        <w:ind w:firstLine="510"/>
        <w:jc w:val="both"/>
        <w:rPr/>
      </w:pPr>
      <w:r>
        <w:rPr/>
        <w:t>«2.12.5.  В  соответствии  с  законодательством  Российской  Федерации  о  социальной  защите  инвалидов  им  обеспечиваются:</w:t>
      </w:r>
    </w:p>
    <w:p>
      <w:pPr>
        <w:pStyle w:val="Normal"/>
        <w:shd w:fill="FFFFFF" w:val="clear"/>
        <w:ind w:firstLine="510"/>
        <w:jc w:val="both"/>
        <w:rPr/>
      </w:pPr>
      <w:r>
        <w:rPr/>
        <w:t>-  условия  для  беспрепятственного  доступа  к  объекту  (зданию,  помещению),  в  котором  она  предоставляется,  а  также  для  беспрепятственного  пользования  транспортом,  средствами  связи  и  информаци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возможность  самостоятельного  передвижения  по  территории,  на  которой  расположены  объекты  (здания,  помещения),  в  которых  предоставляются  услуги,  а  также  входа  в  такие  объекты  и  выхода  из  них,  посадки  в  транспортное  средство  и  высадки  из  него,  в  том  числе  с  использованием  кресла – коляск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сопровождение  инвалидов,  имеющих  стойкие  расстройства  функции  зрения  и  самостоятельного  передвижения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надлежащее  размещение  оборудования  и  носителей  информации,  необходимых  для  обеспечения  беспрепятственного  доступа  инвалидов  к  объектам  (зданиям,  помещениям),  в  которых  предоставляются  услуги,  и  к  услугам  с  учётом  ограничений  их  жизнедеятельност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дублирование  необходимой  для  инвалидов  звуковой  и  зрительной  информации,  а  также  надписей,  знаков  и  иной  текстовой  и  графической  информации  знаками,  выполненными  рельефно – точечным  шрифтом  Брайля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допуск  сурдопереводчика  и  тифлосурдопереводчика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допуск  собаки – проводника  на  объекты  (здания,  помещения),  в  которых  предоставляются  муниципальные  услуг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оказание  инвалидам  помощи  в  преодолении  барьеров,  мешающих  получению  ими   муниципальных  услуг  наравне  с  другими  лицами.</w:t>
      </w:r>
    </w:p>
    <w:p>
      <w:pPr>
        <w:pStyle w:val="Normal"/>
        <w:shd w:fill="FFFFFF" w:val="clear"/>
        <w:ind w:firstLine="510"/>
        <w:jc w:val="both"/>
        <w:rPr/>
      </w:pPr>
      <w:r>
        <w:rPr/>
        <w:t>В  случае  невозможности  полностью  приспособить  объект  с  учётом  потребностей  инвалидов,  собственник  объекта  в  соответствии  с  частью  4  статьи 15  Федерального  закона  «О  социальной  защите  инвалидов  в  Российской  Федерации»  должен  принимать  меры  для  обеспечения  доступа  инвалидов  к  месту  предоставления  услуги,  либо  когда  это  возможно,  обеспечить  её  предоставление  по  месту  жительства  инвалида  или  в  дистанционном  режиме».</w:t>
      </w:r>
    </w:p>
    <w:p>
      <w:pPr>
        <w:pStyle w:val="Normal"/>
        <w:shd w:fill="FFFFFF" w:val="clear"/>
        <w:spacing w:before="125" w:after="125"/>
        <w:ind w:firstLine="510"/>
        <w:jc w:val="both"/>
        <w:rPr/>
      </w:pPr>
      <w:r>
        <w:rPr/>
        <w:t xml:space="preserve">3.  Настоящее  Постановление  подлежит  размещению  на  официальном сайте  администрации  СП  «Посёлок  Ферзиково»  по  адресу  в  сети  Интернет -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ferz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510"/>
        <w:jc w:val="both"/>
        <w:rPr/>
      </w:pPr>
      <w:r>
        <w:rPr/>
        <w:t>4.  Контроль  за  исполнением  настоящего  Постановления   оставляю  за  собой.</w:t>
      </w:r>
    </w:p>
    <w:p>
      <w:pPr>
        <w:pStyle w:val="Normal"/>
        <w:shd w:fill="FFFFFF" w:val="clear"/>
        <w:ind w:firstLine="51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Настоящее  постановление  вступает  в  силу  со  дня  его  подписания.</w:t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firstLine="510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Глава  администрац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  «Посёлок  Ферзиково»                                                                                П.В. Моисе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 Знак Знак"/>
    <w:qFormat/>
    <w:rPr>
      <w:sz w:val="24"/>
      <w:szCs w:val="24"/>
      <w:lang w:val="en-US"/>
    </w:rPr>
  </w:style>
  <w:style w:type="character" w:styleId="2">
    <w:name w:val=" Знак Знак2"/>
    <w:qFormat/>
    <w:rPr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rzad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1:12:00Z</dcterms:created>
  <dc:creator>Admin</dc:creator>
  <dc:description/>
  <cp:keywords/>
  <dc:language>en-US</dc:language>
  <cp:lastModifiedBy>Пользователь</cp:lastModifiedBy>
  <cp:lastPrinted>2014-08-29T13:01:00Z</cp:lastPrinted>
  <dcterms:modified xsi:type="dcterms:W3CDTF">2016-05-10T08:57:00Z</dcterms:modified>
  <cp:revision>45</cp:revision>
  <dc:subject/>
  <dc:title>                                                                             Мировому  судье  судебного  участка  №46</dc:title>
</cp:coreProperties>
</file>