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00960</wp:posOffset>
            </wp:positionH>
            <wp:positionV relativeFrom="paragraph">
              <wp:posOffset>-17780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/>
      </w:pPr>
      <w:r>
        <w:rPr/>
        <w:t>от  «29»  декабря  2015г.                                                                                                     № 166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</w:rPr>
        <w:t xml:space="preserve">пос. Ферзиково  </w:t>
      </w:r>
    </w:p>
    <w:p>
      <w:pPr>
        <w:pStyle w:val="Normal"/>
        <w:overflowPunct w:val="false"/>
        <w:autoSpaceDE w:val="false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right="4961" w:hanging="0"/>
        <w:jc w:val="both"/>
        <w:rPr>
          <w:b/>
          <w:b/>
        </w:rPr>
      </w:pPr>
      <w:r>
        <w:rPr>
          <w:b/>
        </w:rPr>
        <w:t xml:space="preserve">Об утверждении </w:t>
      </w:r>
      <w:hyperlink w:anchor="Par30">
        <w:r>
          <w:rPr>
            <w:rStyle w:val="InternetLink"/>
            <w:b/>
          </w:rPr>
          <w:t>требований</w:t>
        </w:r>
      </w:hyperlink>
      <w:r>
        <w:rPr>
          <w:b/>
        </w:rPr>
        <w:t xml:space="preserve"> к порядку разработки и принятия правовых актов о нормировании в сфере закупок для обеспечения муниципальных нужд  сельского  поселения  «Посёлок  Ферзик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части 4 стать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8 мая 2015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 на  основании   Устава  муниципального  образования  «Сельского  поселения»  «Посёлок  Ферзиково»,  администрация  сельского  поселения  «Посёлок  Ферзиково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Утвердить прилагаемые </w:t>
      </w:r>
      <w:hyperlink w:anchor="Par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 разработки и принятия правовых актов о нормировании в сфере закупок для обеспечения муниципальных нужд  сельского  поселения  «Посёлок  Ферзиково».</w:t>
      </w:r>
    </w:p>
    <w:p>
      <w:pPr>
        <w:pStyle w:val="ConsPlusNormal"/>
        <w:ind w:left="-18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настоящим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возложить на руководителя контрактной службы администрации   сельского  поселения  «Посёлок  Ферзиково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22"/>
      <w:bookmarkEnd w:id="0"/>
      <w:r>
        <w:rPr>
          <w:rFonts w:cs="Times New Roman" w:ascii="Times New Roman" w:hAnsi="Times New Roman"/>
          <w:sz w:val="24"/>
          <w:szCs w:val="24"/>
        </w:rPr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ferz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01 января 2016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 поселения  «Посёлок  Ферзиково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декабря 2015 года №166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Par30"/>
      <w:bookmarkStart w:id="2" w:name="Par30"/>
      <w:bookmarkEnd w:id="2"/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РАЗРАБОТКИ И ПРИНЯТИЯ ПРАВОВЫХ АКТ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ОРМИРОВАНИИ В СФЕРЕ ЗАКУПОК ДЛЯ ОБЕСПЕЧЕНИЯ МУНИЦИПАЛЬНЫХ НУЖД  СЕЛЬСКОГО  ПОСЕЛЕНИЯ  «ПОСЁЛОК  ФЕРЗИКОВО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3" w:name="Par36"/>
      <w:bookmarkEnd w:id="3"/>
      <w:r>
        <w:rPr>
          <w:rFonts w:cs="Times New Roman" w:ascii="Times New Roman" w:hAnsi="Times New Roman"/>
          <w:sz w:val="24"/>
          <w:szCs w:val="24"/>
        </w:rPr>
        <w:t>1. Настоящие требования к порядку разработки и принятия правовых актов о нормировании в сфере закупок для обеспечения муниципальных нужд сельского  поселения  «Посёлок  Ферзиково» (далее - Требования) определяют требования к порядку разработки и принятия, содержанию, обеспечению исполнения следующих правовых актов:</w:t>
      </w:r>
    </w:p>
    <w:p>
      <w:pPr>
        <w:pStyle w:val="ConsPlusNormal"/>
        <w:ind w:firstLine="540"/>
        <w:jc w:val="both"/>
        <w:rPr/>
      </w:pPr>
      <w:bookmarkStart w:id="4" w:name="Par37"/>
      <w:bookmarkEnd w:id="4"/>
      <w:r>
        <w:rPr>
          <w:rFonts w:cs="Times New Roman" w:ascii="Times New Roman" w:hAnsi="Times New Roman"/>
          <w:sz w:val="24"/>
          <w:szCs w:val="24"/>
        </w:rPr>
        <w:t>а) администрации сельского  поселения  «Посёлок  Ферзиково»  (далее по тексту – Администрация), утверждающей:</w:t>
      </w:r>
    </w:p>
    <w:p>
      <w:pPr>
        <w:pStyle w:val="ConsPlusNormal"/>
        <w:ind w:firstLine="540"/>
        <w:jc w:val="both"/>
        <w:rPr/>
      </w:pPr>
      <w:bookmarkStart w:id="5" w:name="Par38"/>
      <w:bookmarkEnd w:id="5"/>
      <w:r>
        <w:rPr>
          <w:rFonts w:cs="Times New Roman" w:ascii="Times New Roman" w:hAnsi="Times New Roman"/>
          <w:sz w:val="24"/>
          <w:szCs w:val="24"/>
        </w:rPr>
        <w:t>правила определения нормативных затрат на обеспечение функций  администрации  сельского  поселения  «Посёлок  Ферзиково»;</w:t>
      </w:r>
    </w:p>
    <w:p>
      <w:pPr>
        <w:pStyle w:val="ConsPlusNormal"/>
        <w:ind w:firstLine="540"/>
        <w:jc w:val="both"/>
        <w:rPr/>
      </w:pPr>
      <w:bookmarkStart w:id="6" w:name="Par39"/>
      <w:bookmarkEnd w:id="6"/>
      <w:r>
        <w:rPr>
          <w:rFonts w:cs="Times New Roman" w:ascii="Times New Roman" w:hAnsi="Times New Roman"/>
          <w:sz w:val="24"/>
          <w:szCs w:val="24"/>
        </w:rPr>
        <w:t>правила определения требований к отдельным видам товаров, работ, услуг (в том числе предельные цены товаров, работ, услуг), закупаемым  администрацией  сельского  поселения  «Посёлок  Ферзиково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органов местного самоуправления муниципального района «Ферзиковский район» и подведомственных указанным органам казенных учреждений (далее по тексту – муниципальный заказчик) утверждающ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41"/>
      <w:bookmarkEnd w:id="7"/>
      <w:r>
        <w:rPr>
          <w:rFonts w:cs="Times New Roman" w:ascii="Times New Roman" w:hAnsi="Times New Roman"/>
          <w:sz w:val="24"/>
          <w:szCs w:val="24"/>
        </w:rPr>
        <w:t>нормативные затр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42"/>
      <w:bookmarkEnd w:id="8"/>
      <w:r>
        <w:rPr>
          <w:rFonts w:cs="Times New Roman" w:ascii="Times New Roman" w:hAnsi="Times New Roman"/>
          <w:sz w:val="24"/>
          <w:szCs w:val="24"/>
        </w:rPr>
        <w:t>требования к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авовые акты, указанные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 подпункта «а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рабатываются  бухгалтерией  Администрации  в форме проектов постановлений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а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рабатываются бухгалтерией  Администрации в форме проектов постановлений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рабатываются муниципальными заказчиками в форме проектов нормативно-правовых актов или приказ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могут предусматривать право муниципальных заказчиков утверждать нормативы количества и (или) нормативы цены товаров, работ,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авовые акты, указанные в </w:t>
      </w:r>
      <w:hyperlink w:anchor="Par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- общие требования), подлежат обязательному обсуждению в целях осуществления общественного контроля (далее - обсуждение в целях общественного контро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ля проведения обсуждения в целях общественного контроля муниципальные заказчики, являющиеся разработчиками проектов нормативно-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мещают проекты таких правовых актов и пояснительные записки к ним на своих официальных сайтах в информационно-телекоммуникационной сети Интернет (далее - официальный сайт муниципального заказчика - разработчика проекта).</w:t>
      </w:r>
    </w:p>
    <w:p>
      <w:pPr>
        <w:pStyle w:val="ConsPlusNormal"/>
        <w:ind w:firstLine="540"/>
        <w:jc w:val="both"/>
        <w:rPr/>
      </w:pPr>
      <w:bookmarkStart w:id="9" w:name="Par49"/>
      <w:bookmarkEnd w:id="9"/>
      <w:r>
        <w:rPr>
          <w:rFonts w:cs="Times New Roman" w:ascii="Times New Roman" w:hAnsi="Times New Roman"/>
          <w:sz w:val="24"/>
          <w:szCs w:val="24"/>
        </w:rPr>
        <w:t xml:space="preserve">6. Срок проведения обсуждения в целях общественного контроля устанавливается муниципальными заказчиками и не может быть менее семи календарных дней со дня размещения проектов 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на официальном сайте муниципального заказчика - разработчика проекта; в случае отсутствия у разработчика официального сайта – нормативно-правовые документы размещаются на официальном сайте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униципальные заказчики рассматривают предложения общественных объединений, юридических и физических лиц, поступившие в электронной или письменной форме, в срок, установленный указанными муниципальными заказчиками с учетом положений </w:t>
      </w:r>
      <w:hyperlink w:anchor="Par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униципальные заказчики не позднее трех рабочих дней со дня рассмотрения предложений общественных объединений, юридических и физических лиц размещают эти предложения и ответы на них на официальном сайте муниципального заказчика - разработчика проекта в случае отсутствия у разработчика официального сайта – предложения  размещаются на официальном  сайте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о результатам обсуждения в целях общественного контроля муниципальные заказчики вправе внести изменения в проекты 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с учетом предложений общественных объединений, юридических и физических лиц и принимают решение о рассмотрении проектов правовых актов, указанных в </w:t>
      </w:r>
      <w:hyperlink w:anchor="Par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на заседаниях  общественных  советов  при  администрации  сельского  поселения  «Посёлок  Ферзиково»  в соответствии с пунктом 3 общих требований (далее – общественный  сове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ссматриваются общественным  советом в соответствии с установленным им порядком свое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о результатам рассмотрения проектов правовых актов, указанных в </w:t>
      </w:r>
      <w:hyperlink w:anchor="Par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общественный   совет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55"/>
      <w:bookmarkEnd w:id="10"/>
      <w:r>
        <w:rPr>
          <w:rFonts w:cs="Times New Roman" w:ascii="Times New Roman" w:hAnsi="Times New Roman"/>
          <w:sz w:val="24"/>
          <w:szCs w:val="24"/>
        </w:rPr>
        <w:t>а) о необходимости доработки проекта правово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возможности принятия правового 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Решение, принятое общественным  советом, оформляется протоколом, подписываемым его членами, который не позднее трех рабочих дней со дня принятия соответствующего решения размещается муниципальными заказчиками на официальном сайте муниципального заказчика - разработчика проекта; в случае отсутствия у разработчика официального сайта – протоколы размещаются на официальном сайте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Муниципальные заказчики до 1 июня текущего финансового года начиная с даты вступления в силу настоящих Требований принимают правовые акты, указанные в </w:t>
      </w:r>
      <w:hyperlink w:anchor="Par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Par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равовые акты, предусмотренные </w:t>
      </w:r>
      <w:hyperlink w:anchor="Par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пересматриваются муниципальными заказчиками не реже одного раз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В случае принятия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казанного в </w:t>
      </w:r>
      <w:hyperlink w:anchor="Par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а» пункта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муниципальные заказчики утверждают 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после их доработки в соответствии с решениями, принятыми общественным сове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Правовые акты, указанные в </w:t>
      </w:r>
      <w:hyperlink w:anchor="Par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а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подлежа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заказчики в течение семи рабочих дней со дня принятия правовых актов, указанных в </w:t>
      </w:r>
      <w:hyperlink w:anchor="Par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мещают эти правовые акты на своем официальном сайте в информационно-телекоммуникационной сети Интернет и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несение изменений в правовые акты осуществляется в порядке, установленном для их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остановление Администрации, утверждающее правила определения требований к отдельным видам товаров, работ, услуг (в том числе предельные цены товаров, работ, услуг), закупаемым муниципальными заказчиками, должно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перечень отдельных видов товаров, работ,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рядок отбора отдельных видов товаров, работ, услуг (в том числе предельных цен товаров, работ, услуг), закупаемых муниципальными заказчиками (далее - ведомственный перечен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у ведомственного переч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становление Администрации, утверждающее правила определения нормативных затрат, должно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расчета нормативных затрат, в том числе формулы рас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язанность муниципальных заказчиков определить порядок расчета нормативных затрат, для которых порядок расчета не определен Администр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ние об определении муниципальными заказчика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авовые акты муниципальных заказчиков, утверждающие требования к отдельным видам товаров, работ, услуг, должны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Муниципальные заказчики разрабатывают и утверждают индивидуальные, установленные для каждого работника и (или) коллективные, установленные для нескольких работников нормативы количества и (или) цены товаров, работ, услуг по подразделениям указанных муниципальных заказч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равовые акты муниципальных заказчиков, утверждающие нормативные затраты, должны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могут устанавливать требования к отдельным видам товаров, работ, услуг, закупаемым одним или несколькими муниципальными заказчиками, и (или) нормативные затраты на обеспечение функций  администрации  сельского  поселения  «Посёлок  Ферзиково».</w:t>
      </w:r>
    </w:p>
    <w:p>
      <w:pPr>
        <w:pStyle w:val="Normal"/>
        <w:ind w:firstLine="540"/>
        <w:jc w:val="both"/>
        <w:rPr/>
      </w:pPr>
      <w:r>
        <w:rPr/>
        <w:t>24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муниципального заказчик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76" w:right="70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31329C5CDB9B81650D1217992418C2E076A9CB2FEE1B760C71B08E9DB2AECC9F569A6C17353C54S3z5J" TargetMode="External"/><Relationship Id="rId4" Type="http://schemas.openxmlformats.org/officeDocument/2006/relationships/hyperlink" Target="consultantplus://offline/ref=E331329C5CDB9B81650D1217992418C2E076A6C72DEB1B760C71B08E9DB2AECC9F569A6C17353D5FS3z0J" TargetMode="External"/><Relationship Id="rId5" Type="http://schemas.openxmlformats.org/officeDocument/2006/relationships/hyperlink" Target="http://www.ferzadm.ru/" TargetMode="External"/><Relationship Id="rId6" Type="http://schemas.openxmlformats.org/officeDocument/2006/relationships/hyperlink" Target="consultantplus://offline/ref=E331329C5CDB9B81650D1217992418C2E076A6C72DEB1B760C71B08E9DB2AECC9F569A6C17353D5FS3z0J" TargetMode="External"/><Relationship Id="rId7" Type="http://schemas.openxmlformats.org/officeDocument/2006/relationships/hyperlink" Target="consultantplus://offline/ref=E331329C5CDB9B81650D1217992418C2E079A6CC2BEE1B760C71B08E9DSBz2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32:00Z</dcterms:created>
  <dc:creator>x</dc:creator>
  <dc:description/>
  <cp:keywords/>
  <dc:language>en-US</dc:language>
  <cp:lastModifiedBy>Я</cp:lastModifiedBy>
  <cp:lastPrinted>2016-05-30T15:11:00Z</cp:lastPrinted>
  <dcterms:modified xsi:type="dcterms:W3CDTF">2016-05-30T12:13:00Z</dcterms:modified>
  <cp:revision>9</cp:revision>
  <dc:subject/>
  <dc:title> </dc:title>
</cp:coreProperties>
</file>