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УЖСКАЯ 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ЕРЗИКОВ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 сельского  поселения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Поселок  Ферзиков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 26 »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юня  2015г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№ 77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 создании  добровольной  народ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ы  на  территории 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еления  «Посёлок  Ферзиково» 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тверждении  Положения  о  доброво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родной  дружине  МО 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селения  «Посёлок  Ферзиков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 Федеральным  законом  от  02.04.2014г.  №44-ФЗ  «Об  участии  граждан  в  охране  общественного  порядка»,  Законом Калужской области от 28.02.2005 № 31-ОЗ «О добровольных народных дружинах»,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на  основании  Устава  муниципального образования  «Сельское  поселение  «Посёлок  Ферзиково», а  также  в целях усиления работы по охране общественного порядка и общественной безопасности, привлечения граждан к охране общественного порядка на территории муниципального образования сельское поселение «Поселок Ферзиково», правового воспитания и повышения гражданской ответственности жителей муниципального образования сельское поселение "Поселок Ферзиково" и организации их совместной деятельности с правоохранительными органами, администрация  сельского  поселения  «Посёлок  Ферзиково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Создать на территории муниципального образования сельское поселение «Поселок Ферзиково» добровольную народную дружи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Утвердить Положение о добровольной народной дружине муниципального образования сельское поселение «Поселок  Ферзиково» согласно приложению  №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Администрации муниципального образования сельское поселение «Поселок Ферзиково»  при формировании бюджета  на  2016-2017гг.  предусмотреть выделение денежных средств на финансовое обеспечение настоящего  Постано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.  Создать  из  числа  наиболее  активных  и  подготовленных  граждан  сельского  поселения  «Посёлок  Ферзиково»  добровольную  народную  дружи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.  Утвердить  список  членов  добровольной  народной  дружины  в  сельском  поселения  «Посёлок  Ферзиково»  согласно  приложению  №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6.  Контроль  за  выполнением  настоящего  Постановления  оставляю  за 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7. Настоящее Постановление  вступает в силу с момента его обнарод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Настоящее Постановление подлежит размещению на официальном сайте  администрации  СП  «Посёлок  Ферзиково»  </w:t>
      </w:r>
      <w:r>
        <w:rPr>
          <w:rFonts w:cs="Times New Roman" w:ascii="Times New Roman" w:hAnsi="Times New Roman"/>
          <w:sz w:val="24"/>
          <w:szCs w:val="24"/>
        </w:rPr>
        <w:t xml:space="preserve">по  адресу  в  сети  Интернет -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erz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  «Посёлок  Ферзиково»                                                                      П.В. Моисе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  СП  «Поселок  Ферзик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«___» июня 2015 г.  № 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 ДОБРОВОЛЬНОЙ НАРОДНОЙ ДРУЖИНЕ МУНИЦИПАЛЬНОГО ОБРАЗОВАНИЯ СЕЛЬСКОЕ ПОСЕЛЕНИЕ  «ПОСЕЛОК  ФЕРЗИК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стоящее Положение принято в соответствии  с Уставом муниципального образования «Сельского поселения»  «Поселок Ферзиково», в целях укрепления охраны общественного порядка на территории муниципального образования сельское поселение «Поселок Ферзиково» (далее  по  тексту - сельское поселение «Поселок Ферзиково») с учетом Закона Калужской области от 28.02.2005  № 31-ОЗ «О добровольных народных дружинах» и 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6 октября 2003 года 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1. Добровольная народная дружина муниципального образования сельское поселение «Поселок   Ферзиково» (далее  по  тексту - добровольная народная дружина, дружина, ДНД) является добровольным формированием населения по охране общественного порядка на территории сельского поселения «Поселок  Ферзик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2. Добровольная народная дружина организуется по территориальному принцип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3. Работа ДНД строится на строгом соблюдении законности. В своей работе ДНД руководствуется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оссийской Федерации, федеральными законами и законами Калужской области, муниципальными правовыми актами, настоящим Полож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2. ЦЕЛИ, ЗАДАЧИ И ВИДЫ ДЕЯТЕЛЬНОСТИ ДН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Целью создания и деятельности ДНД являются привлечение граждан к охране общественного порядка, правовое воспитание и повышение гражданской ответственности жителей сельского поселения «Поселок Ферзиково», организация их совместной деятельности с правоохранительны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Задачами ДНД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частие в совместных согласованных с органами внутренних дел (далее - ОВД) мероприятиях по охране общественного порядка и правовому воспитанию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ведение разъяснительной работы об ответственности граждан за общее состояние правопорядка в сельском поселении «Поселок  Ферзиково»  и необходимости их личного неформального участия в обеспечении безопасности граждан в общественных ме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 Для выполнения своих задач ДНД организует работу своих членов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 участие в мероприятиях по защите жизни и здоровья граждан, охране собственности физических и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участие в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) участие в мероприятиях по обеспечению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) участие в проведении неотложных аварийно-спасательных мероприятий в случаях стихийных бедствий, катастроф и иных чрезвычайных ситуаций в соответствии с федеральным и област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) участие в мероприятиях по обеспечению пожарной безопасности, охране окружающей сре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) участие в мероприятиях по предупреждению и профилактике детской безнад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) участие в других мероприятиях, отнесенных федеральным законодательством к компетенции правоохранительных органов, за исключением мероприятий, заведомо предполагающих угрозу жизни и здоровью членов ДН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3.  ПРИНЦИПЫ  ДЕЯТЕЛЬНОСТИ  НАРОДНОЙ  ДРУЖИ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 Деятельность  народной  дружины  осуществляется  на  основе  принципов  законности,  гуманизма,  уважения  прав  и  свобод  человека  и  гражданина,  гл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 Народная  дружина  в  переделах  своей  компетенции  решает  стоящие  перед  ней  задачи  во  взаимодействии  с  органами  государственной  власти,  органами  местного  самоуправления  МО  СП  «Посёлок  Ферзиково»,  правоохранительными  органами,  общественными  объединениями  гражд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4.  ФОРМЫ  И  МЕТОДЫ РАБОТЫ  НАРОДНОЙ  ДРУЖ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1.  Народная  дружина  в  переделах  своих  полномочий  осущест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патрулирование  на  улицах,  площадях,  в  парках  и  других  общественных  ме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проведение  профилактической  работы  с  лицами,  допускающими  правонарушения,  воспитательной  работы  с  несовершеннолетни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  информационно-пропагандистскую 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2.  Деятельность  по  охране  общественного  порядка  народные  дружинники  (далее  по  тексту – дружинники)  осуществляют  совместно  с  сотрудниками  правоохранительных  органов  и  выполняют  их  указ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5.  ОРГАНИЗАЦИЯ  РАБОТЫ  НАРОДНОЙ  ДРУЖ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1.  Руководство  народной  дружиной  осуществляет  штаб  народной  дружины,  возглавляемый  начальником  штаба.  Штаб  народной  дружины  создается  по  решению  общего  собрания  народной  друж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ленный  состав  штаба  составляет  3 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2.  Начальник  штаба  народной  дружины  избирается  из  состава  штаба  народной  дружины  большинством 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3.  Штаб  народной  дружины  в  переделах  своих  полномоч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организует  деятельность  народной  дружи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принимает  решение  о  приеме  в  народную  дружину  и  исключении  из  её  соста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осуществляет  планирование  работы  народной  дружины,  утверждает  расчет  и  использование  её  сил  и  графики  дежурств,  которые  согласовывает   с  правоохранительными  органами  ОВД  по  Ферзиковскому  райо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организует  взаимодействие  народной  дружины  с  органами  государственной  власти,  органами  местного  самоуправления,  правоохранительными  орган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-  организует и  проводит  обучение  дружинников  методам  работы  по  охране  правопорядка,  их  правовую,  специальную  и  физическую  подготов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 xml:space="preserve">-  </w:t>
      </w:r>
      <w:r>
        <w:rPr>
          <w:rFonts w:cs="Times New Roman" w:ascii="Times New Roman" w:hAnsi="Times New Roman"/>
          <w:sz w:val="24"/>
          <w:szCs w:val="24"/>
        </w:rPr>
        <w:t>анализирует результаты работы дружинников, вносит в органы государственной власти, органы местного самоуправления, правоохранительные органы предложения по совершенствованию работы народной дружины, улучшению ее материально-технического и финансового обеспеч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датайствует о поощрении дружинников, отличившихся при исполнении своих обязанност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дет учет, оформление и выдачу удостоверений народного дружин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народную дружину принимаются на добровольной основе жители Калужской области, достигшие 18-летнего возраста, способные по своим деловым и моральным качествам, уровню физической подготовки и состоянию здоровья выполнять поставленные перед народной дружиной задачи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ем в народную дружину производится в индивидуальном порядке на основании личного заявления. Вступившему в народную дружину выдается удостоверение установленного образца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Дружинник, совершивший проступок, несовместимый с этим званием, или не выполняющий свои обязанности, исключается из состава дружины по решению штаб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ыбывший из состава дружины сдает начальнику штаба дружины удостоверение дружин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8. Не могут быть приняты и состоять в ДНД граждан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имеющие или имевшие судимость  согласно  справке  из  правоохранительных 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изнанные решением суда недееспособными или ограниченно дееспособ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остоящие на учете в учреждениях здравоохранения в связи с психическим заболеванием, заболеванием алкоголизмом, наркоманией, токсикоманией  согласно  справке  из  медицинского  учрежде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не имеющие регистрации по месту пребывания или по месту жительства на территории сельского поселения «Поселок  Ферзик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9. Членство в ДНД прекращ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при наступлении обстоятельств, предусмотренных </w:t>
      </w:r>
      <w:r>
        <w:rPr>
          <w:rFonts w:cs="Times New Roman" w:ascii="Times New Roman" w:hAnsi="Times New Roman"/>
          <w:sz w:val="24"/>
          <w:szCs w:val="24"/>
        </w:rPr>
        <w:t>пунктом  5.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на основании личного заявления члена ДН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 случае систематического невыполнения обязанностей члена ДН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ОБЯЗАННОСТИ  И  ПРАВА  ДРУЖИННИК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  ВРЕМЯ  ИСПОЛНЕНИЯ  СВОИХ   ОБЯЗАННОС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Дружинник обяза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 допускать необоснованного ограничения прав и свобод граждан, не совершать действий, имеющих целью унижение чести и достоинства человека и граждани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знать и исполнять Конституцию Российской Федерации, законодательные и другие нормативные правовые акты, касающиеся деятельности дружины, прав и законных интересов гражд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охране общественного порядка, в работе по предупреждению и профилактике правонарушений, в воспитании у граждан уважительного отношения к закону, оказывать содействие правоохранительным органа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требования начальника штаб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случае обращения граждан с сообщениями о событиях или фактах, угрожающих личной безопасности граждан, общественной безопасности, общественному порядку, либо в случае непосредственного обнаружения народным дружинником указанных событий или фактов сообщать об этом в ближайший правоохранительный орган и принимать меры по спасению людей, пресечению преступлений или административных правонарушений;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ъяснять гражданам во всех случаях ограничения их прав и свобод, основания и поводы для такого огранич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меть при исполнении своих обязанностей повязанную на правую руку выше локтя поверх одежды повязку размером 100 х 250 мм красного цвета с надписью желтого или белого цвета «Дружинник», удостоверение установленного образца и предъявлять его по требованию граждан или должностных лиц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частвуя в обеспечении правопорядка совместно с сотрудниками правоохранительных органов, выполнять их законные распоря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родный дружинник, участвуя в обеспечении правопорядка совместно с сотрудниками правоохранительных органов, имеет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ребовать от граждан и должностных лиц соблюдения установленного общественного порядка и прекращения правонаруш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ходить в клубы, кинотеатры, на стадионы и другие общественные места для преследования скрывающегося нарушителя и предупреждения возникновения там беспорядков, а также, по согласованию с администрацией этих мест, для выполнения обязанностей по обеспечению поряд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транспортные средства предприятий, учреждений и организаций независимо от форм собственности, общественных объединений или граждан для доставления в лечебно-профилактические учреждения граждан, нуждающихся в срочной медицинской помощ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сплатно пользоваться для связи с правоохранительными органами телефонами и иными средствами связи предприятий, учреждений и организаций независимо от форм собственности, общественных объединений в случаях, не терпящих отлага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средства массовой информации в целях пропаганды правовых знаний, профилактики правонарушений и воздействия на лиц, их совершивш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7. ПОРЯДОК ВЗАИМОДЕЙСТВИЯ ДНД С ПРАВООХРАНИТЕЛЬНЫМИ ОРГА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1. Добровольная народная дружина сельского поселения «Поселок  Ферзиково» осуществляет свою деятельность в постоянном взаимодействии с межмуниципальным отделом Министерства внутренних дел Российской Федерации "Тарусский" и отделением полиции для обслуживания территории  Ферзиковского  района в обеспечении общественного поря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 МЕРЫ  МОРАЛЬНОГО  ПООЩРЕНИЯ  И  МАТЕРИАЛЬНОГО  СТИМУЛИРОВАНИЯ  ДРУЖИННИК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активное участие в охране общественного порядка дружинники могут поощряться руководителями органов внутренних дел, органов местного самоуправления СП «Посёлок  Ферзиково»  и начальником штаб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ам морального поощрения и материального стимулирования относя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вление благодар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ручение Благодарственного пись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граждение Почетной грамот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граждение ценным подарк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ручение денежной прем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 особые заслуги в выполнении общественного долга и проявленные при этом мужество и героизм дружинники могут представляться к государственным наградам Российской Федерации и Калужской области в соответствии с законодательством Российской Федерации и Калу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Меры материального стимулирования, включая денежное вознаграждение, за выполнение дружинниками обязанностей по охране общественного порядка могут применяться органами местного самоуправления и органами внутренних дел по Ферзиковскому району за счет собствен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Меры материального стимулирования членов добровольной народной дружины дополнительно могут устанавливаться коллективными договорами между работниками и работодателями предприятий, учреждений и организаций любой формы собственности, а также органами государственной власти и местного самоуправления СП «Посёлок  Ферзиков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 ФИНАНСИРОВАНИЕ  И  МАТЕРИАЛЬНО – ТЕХНИЧЕСКОЕ  ОБЕСПЕЧЕНИЕ  ДЕЯТЕЛЬНОСТИ  НАРОДНОЙ  ДРУЖИН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Финансирование и материально-техническое обеспечение деятельности народной дружины, включая меры поощрения и денежное вознаграждение членов народной дружины, могут производиться за счет источников, не запрещенных действующи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Служебные помещения, оборудованные мебелью, инвентарем, средствами коммуникаций, в том числе связью, могут предоставляться народной дружине органами государственной власти и органами местного самоуправления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Cs/>
          <w:sz w:val="28"/>
          <w:szCs w:val="28"/>
          <w:lang w:eastAsia="ru-RU"/>
        </w:rPr>
      </w:pPr>
      <w:r>
        <w:rPr>
          <w:rFonts w:cs="Tahoma" w:ascii="Tahoma" w:hAnsi="Tahoma"/>
          <w:bCs/>
          <w:sz w:val="28"/>
          <w:szCs w:val="28"/>
          <w:lang w:eastAsia="ru-RU"/>
        </w:rPr>
      </w:r>
    </w:p>
    <w:sectPr>
      <w:type w:val="nextPage"/>
      <w:pgSz w:w="11906" w:h="16838"/>
      <w:pgMar w:left="1260" w:right="74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left="142" w:firstLine="567"/>
    </w:pPr>
    <w:rPr>
      <w:rFonts w:eastAsia="Calibri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3E4340C9F8CA35CDF7C3105154896A8727958894C1295D3483484C9E6FE7F09D5655C2u2y7L" TargetMode="External"/><Relationship Id="rId3" Type="http://schemas.openxmlformats.org/officeDocument/2006/relationships/hyperlink" Target="consultantplus://offline/ref=4D3E4340C9F8CA35CDF7C3105154896A842B948E9F9F7E5F65D646u4y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0:00Z</dcterms:created>
  <dc:creator>Пользователь</dc:creator>
  <dc:description/>
  <cp:keywords/>
  <dc:language>en-US</dc:language>
  <cp:lastModifiedBy>Пользователь</cp:lastModifiedBy>
  <cp:lastPrinted>2015-07-15T14:42:00Z</cp:lastPrinted>
  <dcterms:modified xsi:type="dcterms:W3CDTF">2015-07-17T08:30:00Z</dcterms:modified>
  <cp:revision>2</cp:revision>
  <dc:subject/>
  <dc:title>                                                       КАЛУЖСКАЯ  ОБЛАСТЬ</dc:title>
</cp:coreProperties>
</file>