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т  «16»   октября  2015г.                                                                      № </w:t>
      </w:r>
      <w:r>
        <w:rPr>
          <w:u w:val="single"/>
        </w:rPr>
        <w:t>123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 отмене  постановления   и.о. глав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 сельского  поселения  «Посёлок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ерзиково»  от  15.09.2015г.  №114-П  «Об 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ганизации  ярмарки  и  продажи  товар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(выполнения  работ, оказания  услуг)  на  ней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 территории  сельского  поселения</w:t>
      </w:r>
    </w:p>
    <w:p>
      <w:pPr>
        <w:pStyle w:val="Normal"/>
        <w:jc w:val="both"/>
        <w:rPr/>
      </w:pPr>
      <w:r>
        <w:rPr>
          <w:b/>
        </w:rPr>
        <w:t>«Посёлок  Ферзико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 соответствии   с 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на  основании  Устава  муниципального  образования  «Сельского  поселения»  «Посёлок  Ферзиково»,  с  целью  упразднения  организации  на  территории  сельского  поселения  «Посёлок  Ферзиково»  ярмарки,  администрация  СП  «Посёлок  Ферзиково»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10"/>
        <w:jc w:val="both"/>
        <w:rPr/>
      </w:pPr>
      <w:r>
        <w:rPr/>
        <w:t xml:space="preserve">1.  </w:t>
      </w:r>
      <w:r>
        <w:rPr>
          <w:color w:val="000000"/>
        </w:rPr>
        <w:t>Отменить  постановление  и.о. главы  администрации  сельского  поселения  «Посёлок  Ферзиково»  от  15.09.2015г.  №114-П  «Об  организации  ярмарки  и  продажи  товаров  (выполнения  работ,  оказания  услуг)  на  ней  на  территории  сельского  поселения  «Посёлок  Ферзиково».</w:t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ind w:firstLine="510"/>
        <w:rPr/>
      </w:pPr>
      <w:r>
        <w:rPr/>
        <w:t>2.   Настоящее  постановление  вступает  в  силу  с  момента  его  официального  опубликования  в  районной  газете  «Ферзиковские  вести».</w:t>
      </w:r>
    </w:p>
    <w:p>
      <w:pPr>
        <w:pStyle w:val="Normal"/>
        <w:ind w:firstLine="510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 xml:space="preserve">3.  Настоящее  Постановление   обнародуется  путём  размещения  на  информационном  стенде  администрации  СП  «Посёлок  Ферзиково»,  расположенном  по  адресу:  Калужская  область,  пос. Ферзиково,  ул. Карпова,  д.23а, 2-ой этаж  и  подлежит  размещению  на  официальном  сайте  администрации  СП  «Посёлок  Ферзиково»  по  адресу в  сети  Интернет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erzadm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firstLine="510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.о. главы  администрации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  «Посёлок  Ферзиково»                                                                                 П.В. Моисеев</w:t>
      </w:r>
    </w:p>
    <w:p>
      <w:pPr>
        <w:pStyle w:val="Dktexjustify"/>
        <w:shd w:fill="FFFFFF" w:val="clear"/>
        <w:spacing w:before="0" w:after="0"/>
        <w:ind w:firstLine="54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character" w:styleId="2">
    <w:name w:val=" Знак Знак2"/>
    <w:basedOn w:val="Style13"/>
    <w:qFormat/>
    <w:rPr>
      <w:b/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12:00Z</dcterms:created>
  <dc:creator>Admin</dc:creator>
  <dc:description/>
  <cp:keywords/>
  <dc:language>en-US</dc:language>
  <cp:lastModifiedBy>Пользователь</cp:lastModifiedBy>
  <cp:lastPrinted>2015-10-16T14:30:00Z</cp:lastPrinted>
  <dcterms:modified xsi:type="dcterms:W3CDTF">2015-10-16T10:31:00Z</dcterms:modified>
  <cp:revision>39</cp:revision>
  <dc:subject/>
  <dc:title>                                                                             Мировому  судье  судебного  участка  №46</dc:title>
</cp:coreProperties>
</file>