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5»   сентября   2015г.                                                                      № 114- 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 организации  ярмарки  и  продаж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оваров  (выполнения  работ,  оказания  услуг)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 ней на  территор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  Федеральным  законом  от  28.12.2009  года  №381-ФЗ  «Об  основах  государственного  регулирования  торговой  деятельности  в  Российской  Федерации»,  постановлением  Правительства  Калужской  области  №470  от  30.08.2011  года  «Об  организации  ярмарок  и  продажи  товаров  (выполнения  работ,  оказания услуг)  на  них  на  территории  Калужской  области», 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на  основании  Устава  муниципального  образования  «Сельского  поселения»  «Посёлок  Ферзиково»,  с  целью  организации  на  территории  сельского  поселения  «Посёлок  Ферзиково»  ярмарки  и  обеспечения  населения  необходимыми  товарам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1.  Определить  местом  проведения  ярмарки  на  территории  сельского  поселения  «Посёлок  Ферзиково» - привокзальную площадь  посёлка  Ферзиково  (прилегающую  к  железнодорожному  вокзалу) в  границах  пересечения  улиц  Ленина  и  Карпова  в соответствии  со  схемой  размещения  мест  на  ярмарке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  <w:t>2. Установить  режим  работы  ярмарки  в  посёлке  Ферзиково – каждый  четверг  с 7.00  часов  до  15.00  часов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  <w:t>3.  Утвердить  схему  размещения  мест  на  ярмарке  (Приложение  №1)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  <w:t>4. Утвердить  ассортимент  товаров  (перечень  услуг),  подлежащих  реализации  (предоставлению)  на  ярмарке  (Приложение  №2)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  <w:t>5.  Определить  размер  платы  за  предоставление торговых  мест  на  ярмарке, а  также  за  оказание  услуг,  связанных  с  обеспечением  торговли  с  01  сентября  2015  года – 200  (триста)  рублей  00  коп.   за одно  торговое  место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  <w:t>6.  Утвердить  Порядок  организации  ярмарок  и  продажи  товаров  (выполнения  работ,  оказания  услуг)  на  ней  на  территории  сельского  поселения  «Посёлок  Ферзиково»  (Приложение  №3)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  <w:t>7.  Рекомендовать  Межмуниципальному  отделу МВД  России  «Тарусский»,  пункту  полиции  по  обслуживанию  территории  сельского  поселения  «Посёлок  Ферзиково»  обеспечить  порядок  и  общественную  безопасность  граждан  во  время  проведения  ярмарки.</w:t>
      </w:r>
    </w:p>
    <w:p>
      <w:pPr>
        <w:pStyle w:val="Normal"/>
        <w:shd w:fill="FFFFFF" w:val="clear"/>
        <w:ind w:firstLine="510"/>
        <w:jc w:val="both"/>
        <w:rPr/>
      </w:pPr>
      <w:r>
        <w:rPr/>
        <w:t>8.  Рекомендовать  ТОУ  Роспотребнадзора  по  Калужской  области  в Ферзиковском  районе  осуществить  контроль  за  выполнением  продавцами  требований  в  области  обеспечения  санитарно – эпидемиологического  благополучия  населения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  <w:t>9.  Контроль  за  выполнением  настоящего  Постановления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  <w:t>10.  Со  дня  вступления  в  силу  настоящего  Постановления,  признать  утратившими  силу:</w:t>
      </w:r>
    </w:p>
    <w:p>
      <w:pPr>
        <w:pStyle w:val="Normal"/>
        <w:shd w:fill="FFFFFF" w:val="clear"/>
        <w:ind w:firstLine="510"/>
        <w:jc w:val="both"/>
        <w:rPr/>
      </w:pPr>
      <w:r>
        <w:rPr/>
        <w:t>-   Постановление  Главы  администрации  СП  «Посёлок  Ферзиково»  №42  от  27.04.2012г.  «Об  организации  ярмарки  и  продажи  товаров  (выполнения  работ,  оказания  услуг)  на  ней  на  территории  сельского  поселения  «Посёлок  Ферзиково»;</w:t>
      </w:r>
    </w:p>
    <w:p>
      <w:pPr>
        <w:pStyle w:val="Normal"/>
        <w:shd w:fill="FFFFFF" w:val="clear"/>
        <w:ind w:firstLine="510"/>
        <w:jc w:val="both"/>
        <w:rPr/>
      </w:pPr>
      <w:r>
        <w:rPr/>
        <w:t>-   Постановление  и.о. Главы  администрации  СП  «Посёлок  Ферзиково»  №98-П  от  17.08.2015г.  «О  внесении  изменений  в  постановление  главы  администрации  СП  «Посёлок  Ферзиково»  от  27.04.2012г.  №42  «Об  организации  ярмарки  и  продажи  товаров  (выполнения  работ,  оказания  услуг)  на  ней  на  территории  сельского  поселения  «Посёлок  Ферзиково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  <w:t>11.  Настоящее  постановление  вступает  в  силу  с  момента  его  официального  опубликования  в  районной  газете  «Ферзиковские  вести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12.  Настоящее  постановление  обнародуется  со  всеми  приложениями  путём  размещения  на  информационном  стенде  администрации  СП  «Посёлок  Ферзиково»,  расположенном   по  адресу:  Калужская  область,  пос. Ферзиково,  ул. Карпова,  д.23а,  2-ой  этаж  и  подлежит  размещению  на   официальном  сайте  администрации  СП  «Посёлок  Ферзиково»  по  адресу 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главы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Dktexjustify"/>
        <w:shd w:fill="FFFFFF" w:val="clear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  <w:t xml:space="preserve">                                                                                    </w:t>
      </w:r>
      <w:r>
        <w:rPr/>
        <w:t>Приложение  №2</w:t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  <w:t xml:space="preserve">                                                                                    </w:t>
      </w:r>
      <w:r>
        <w:rPr/>
        <w:t>к  постановлению  и.о. главы</w:t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  <w:t xml:space="preserve">                                                                                    </w:t>
      </w:r>
      <w:r>
        <w:rPr/>
        <w:t>администрации  СП  «Посёлок</w:t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  <w:t xml:space="preserve">                                                                                    </w:t>
      </w:r>
      <w:r>
        <w:rPr/>
        <w:t>Ферзиково»</w:t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  <w:t xml:space="preserve">                                                                                    </w:t>
      </w:r>
      <w:r>
        <w:rPr/>
        <w:t>от  «15» сентября 2015г. №114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ССОРТИМЕНТ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товаров  (перечень  услуг),  подлежащи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 (предоставлению)  на  ярмар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 Продовольственная  группа  товаров:</w:t>
      </w:r>
    </w:p>
    <w:p>
      <w:pPr>
        <w:pStyle w:val="Normal"/>
        <w:jc w:val="both"/>
        <w:rPr/>
      </w:pPr>
      <w:r>
        <w:rPr/>
        <w:t>-  мясо,  рыба  (соленая,  свежезамороженная,  копченая);</w:t>
      </w:r>
    </w:p>
    <w:p>
      <w:pPr>
        <w:pStyle w:val="Normal"/>
        <w:jc w:val="both"/>
        <w:rPr/>
      </w:pPr>
      <w:r>
        <w:rPr/>
        <w:t>-  мясная  продукция  (сосиски,  колбасы);</w:t>
      </w:r>
    </w:p>
    <w:p>
      <w:pPr>
        <w:pStyle w:val="Normal"/>
        <w:jc w:val="both"/>
        <w:rPr/>
      </w:pPr>
      <w:r>
        <w:rPr/>
        <w:t>-  консервы;</w:t>
      </w:r>
    </w:p>
    <w:p>
      <w:pPr>
        <w:pStyle w:val="Normal"/>
        <w:jc w:val="both"/>
        <w:rPr/>
      </w:pPr>
      <w:r>
        <w:rPr/>
        <w:t>-  кондитерские  изделия;</w:t>
      </w:r>
    </w:p>
    <w:p>
      <w:pPr>
        <w:pStyle w:val="Normal"/>
        <w:jc w:val="both"/>
        <w:rPr/>
      </w:pPr>
      <w:r>
        <w:rPr/>
        <w:t>-  бакалея  (крупы,  мука,  сахар,  соль);</w:t>
      </w:r>
    </w:p>
    <w:p>
      <w:pPr>
        <w:pStyle w:val="Normal"/>
        <w:jc w:val="both"/>
        <w:rPr/>
      </w:pPr>
      <w:r>
        <w:rPr/>
        <w:t>-  молочные  продукты  (масло  сливочное,  сметана,  творог,  сыры);</w:t>
      </w:r>
    </w:p>
    <w:p>
      <w:pPr>
        <w:pStyle w:val="Normal"/>
        <w:jc w:val="both"/>
        <w:rPr/>
      </w:pPr>
      <w:r>
        <w:rPr/>
        <w:t>-  яйцо;</w:t>
      </w:r>
    </w:p>
    <w:p>
      <w:pPr>
        <w:pStyle w:val="Normal"/>
        <w:jc w:val="both"/>
        <w:rPr/>
      </w:pPr>
      <w:r>
        <w:rPr/>
        <w:t>-  фрукты,  овощи;</w:t>
      </w:r>
    </w:p>
    <w:p>
      <w:pPr>
        <w:pStyle w:val="Normal"/>
        <w:jc w:val="both"/>
        <w:rPr/>
      </w:pPr>
      <w:r>
        <w:rPr/>
        <w:t>-  хлебобулочные  изделия;</w:t>
      </w:r>
    </w:p>
    <w:p>
      <w:pPr>
        <w:pStyle w:val="Normal"/>
        <w:jc w:val="both"/>
        <w:rPr/>
      </w:pPr>
      <w:r>
        <w:rPr/>
        <w:t>-  приправы;</w:t>
      </w:r>
    </w:p>
    <w:p>
      <w:pPr>
        <w:pStyle w:val="Normal"/>
        <w:jc w:val="both"/>
        <w:rPr/>
      </w:pPr>
      <w:r>
        <w:rPr/>
        <w:t>-  сухофру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 Непродовольственная  группа  товаров:</w:t>
      </w:r>
    </w:p>
    <w:p>
      <w:pPr>
        <w:pStyle w:val="Normal"/>
        <w:jc w:val="both"/>
        <w:rPr/>
      </w:pPr>
      <w:r>
        <w:rPr/>
        <w:t>-  текстиль;</w:t>
      </w:r>
    </w:p>
    <w:p>
      <w:pPr>
        <w:pStyle w:val="Normal"/>
        <w:jc w:val="both"/>
        <w:rPr/>
      </w:pPr>
      <w:r>
        <w:rPr/>
        <w:t>-  трикотажные  изделия;</w:t>
      </w:r>
    </w:p>
    <w:p>
      <w:pPr>
        <w:pStyle w:val="Normal"/>
        <w:jc w:val="both"/>
        <w:rPr/>
      </w:pPr>
      <w:r>
        <w:rPr/>
        <w:t>-  галантерея;</w:t>
      </w:r>
    </w:p>
    <w:p>
      <w:pPr>
        <w:pStyle w:val="Normal"/>
        <w:jc w:val="both"/>
        <w:rPr/>
      </w:pPr>
      <w:r>
        <w:rPr/>
        <w:t>-  швейные  товары  (одежда,  головные  уборы);</w:t>
      </w:r>
    </w:p>
    <w:p>
      <w:pPr>
        <w:pStyle w:val="Normal"/>
        <w:jc w:val="both"/>
        <w:rPr/>
      </w:pPr>
      <w:r>
        <w:rPr/>
        <w:t>-  обувь;</w:t>
      </w:r>
    </w:p>
    <w:p>
      <w:pPr>
        <w:pStyle w:val="Normal"/>
        <w:jc w:val="both"/>
        <w:rPr/>
      </w:pPr>
      <w:r>
        <w:rPr/>
        <w:t>-  меховые  изделия;</w:t>
      </w:r>
    </w:p>
    <w:p>
      <w:pPr>
        <w:pStyle w:val="Normal"/>
        <w:jc w:val="both"/>
        <w:rPr/>
      </w:pPr>
      <w:r>
        <w:rPr/>
        <w:t>-  бытовая  химия;</w:t>
      </w:r>
    </w:p>
    <w:p>
      <w:pPr>
        <w:pStyle w:val="Normal"/>
        <w:jc w:val="both"/>
        <w:rPr/>
      </w:pPr>
      <w:r>
        <w:rPr/>
        <w:t>-  канцелярские  товары;</w:t>
      </w:r>
    </w:p>
    <w:p>
      <w:pPr>
        <w:pStyle w:val="Normal"/>
        <w:jc w:val="both"/>
        <w:rPr/>
      </w:pPr>
      <w:r>
        <w:rPr/>
        <w:t>-  мебель;</w:t>
      </w:r>
    </w:p>
    <w:p>
      <w:pPr>
        <w:pStyle w:val="Normal"/>
        <w:jc w:val="both"/>
        <w:rPr/>
      </w:pPr>
      <w:r>
        <w:rPr/>
        <w:t>-  хозяйственные  товары;</w:t>
      </w:r>
    </w:p>
    <w:p>
      <w:pPr>
        <w:pStyle w:val="Normal"/>
        <w:jc w:val="both"/>
        <w:rPr/>
      </w:pPr>
      <w:r>
        <w:rPr/>
        <w:t>-  инструменты;</w:t>
      </w:r>
    </w:p>
    <w:p>
      <w:pPr>
        <w:pStyle w:val="Normal"/>
        <w:jc w:val="both"/>
        <w:rPr/>
      </w:pPr>
      <w:r>
        <w:rPr/>
        <w:t>-  рыболовные  снасти;</w:t>
      </w:r>
    </w:p>
    <w:p>
      <w:pPr>
        <w:pStyle w:val="Normal"/>
        <w:jc w:val="both"/>
        <w:rPr/>
      </w:pPr>
      <w:r>
        <w:rPr/>
        <w:t>-  велосипеды,  запчасти  (вело-,  мото-);</w:t>
      </w:r>
    </w:p>
    <w:p>
      <w:pPr>
        <w:pStyle w:val="Normal"/>
        <w:jc w:val="both"/>
        <w:rPr/>
      </w:pPr>
      <w:r>
        <w:rPr/>
        <w:t>- цветы,  семена,  рассада, саженцы;</w:t>
      </w:r>
    </w:p>
    <w:p>
      <w:pPr>
        <w:pStyle w:val="Normal"/>
        <w:jc w:val="both"/>
        <w:rPr/>
      </w:pPr>
      <w:r>
        <w:rPr/>
        <w:t>-  изделия  народного  промысла.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sz w:val="24"/>
      <w:szCs w:val="24"/>
      <w:lang w:val="en-US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5-09-15T15:39:00Z</cp:lastPrinted>
  <dcterms:modified xsi:type="dcterms:W3CDTF">2015-09-15T11:40:00Z</dcterms:modified>
  <cp:revision>43</cp:revision>
  <dc:subject/>
  <dc:title>                                                                             Мировому  судье  судебного  участка  №46</dc:title>
</cp:coreProperties>
</file>