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«Поселок Ферзико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 января 2012 года                                                                      № 0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Ферзик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«Об организ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существлении первичного воинского уч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ждан пребывающих в запасе на территори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П «Поселок Ферзико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Конституцией Российской Федерации, Федеральными законами 1996г. №61-ФЗ «Об обороне», 1997г. № 31-ФЗ «О мобилизационной подготовке и мобилизации в Российской Федерации», 1998г. № 53 «О воинской обязанности и военной службе», 2003г. № 131-ФЗ «Об общих принципах организации местного самоуправления в Российской Федерации», постановлением Правительства РФ от 27 ноября 2006г. №719 «Об утверждении Положения о воинском учете», Устава муниципального образ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«Об организации и осуществлении первичного воинского учета граждан пребывающих в запасе на территории СП «Поселок Ферзиково», (прилагается)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Главу администрации СП «Поселок Ферзиково» Букалова Владимира Анатолье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 «Поселок Ферзиково»                                                          В.А. Бука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</w:rPr>
        <w:t>Приложение №1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</w:t>
      </w:r>
      <w:r>
        <w:rPr>
          <w:b/>
        </w:rPr>
        <w:t>к Постановлению Главы администрации               СП «Поселок Ферзиково» от 12 января  2012г. №0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и осуществлении первичного воинского учета граждан пребывающих в запасе на территории МО СП «Поселок Ферзико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1.1.Военно-учетный стол администрации СП «Поселок Ферзиково» (далее ВУС) является структурным подразделением администрации СП «Поселок Ферзиково»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</w:rPr>
        <w:t>1.2.Специалист по воинскому учету и бронированию граждан пребывающих в запасе в своей деятельности руководствуется Конституцией Российской Федерации, федеральными законами Российской Федерации от 31.05.1996г. №61-ФЗ «Об обороне», от 26.02.1997г. №31-ФЗ «О мобилизационной подготовке и мобилизации в Российской Федерации» с изменениями согласно закона от 22.08.2004г. №122, от 28.03.1998г. №53-ФЗ «О воинской обязанности и военной службе», «Положением о воинском учете», утвержденным Постановлением Правительства РФ от 27.11.2006г. №719, от 31.12.2005г. №199-ФЗ «О внесении изменений в отдельные законодательные акты РФ в связи с совершенствованием разграничения полномочий, «Инструкцией по бронированию на период мобилизации и на военное время граждан РФ, пребывающих в запасе Вооруженных сил РФ, федеральных органов исполнительной власти, имеющих запас, и работающих в органах государственной власти, органах местного самоуправления и организациях», законами Калужской области, Уставом администрации СП «Поселок Ферзиково», иными нормативными правовыми актами администрации ГП «Поселок Ферзиково», а также настоящим Положением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</w:rPr>
        <w:t>1.3.Положение о ВУС утверждается руководителем администрации СП «Поселок Ферзиков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ЗАДАЧ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Основными задачами специалиста по осуществлению первичного воинского учета ГПЗ являются: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исполнения гражданами воинской обязанности, установленной Федеральными законами «Об обороне», «О воинской обязанности и военной службе», «О мобилизационной подготовке и мобилизации в РФ»;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кументальное оформление сведений воинского учета о гражданах, состоящих на воинском учете;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- анализ количественного состава и качественного состояния призывных мобилизационных людских ресурсов для эффективного использования в интересах обеспечения обороны страны и безопасности государства;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лановой работы по подготовке необходимого количества военнообученных граждан, пребывающих в запасе, для обеспечения мероприятий по переводу Вооруженных Сил РФ, других войск, воинских формирований и органов с мирного на военное время в период мобилизации и поддержание их укомплектованности на требуемом уровне в военное время.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       Обеспечивать выполнение функций, возложенных  на  администр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цию в повседневной деятельности по первичному воинскому учет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оинскому учету и бронированию ГПЗ, из числа работающих в адми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истрации СП «Поселок Ферзиково»;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ервичный воинский учет ГПЗ, и граждан, подлежа-</w:t>
      </w:r>
    </w:p>
    <w:p>
      <w:pPr>
        <w:pStyle w:val="Normal"/>
        <w:ind w:left="990" w:hanging="0"/>
        <w:jc w:val="both"/>
        <w:rPr/>
      </w:pPr>
      <w:r>
        <w:rPr>
          <w:sz w:val="28"/>
          <w:szCs w:val="28"/>
        </w:rPr>
        <w:t>щих призыву на военную службу, проживающих или пребывающих (на срок более 3 месяцев) на территории, на которой осуществляет свою деятельность администрация СП «Поселок Ферзиково»;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ять совместно с органами внутренних дел граждан, постоянно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ли временно проживающих на территории, на которой осуществля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ет свою деятельность администрация СП «Поселок Ферзиково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обязанных состоять на воинском учете; 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ти учет организаций, находящихся на территории, на которой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осуществляет свою деятельность администрация СП «Поселок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Ферзиково», и контролировать в них ведение воинского учета;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рять не реже одного раза в год документы первичного воинского учета с документами воинского учета военного комиссариата муниципального образования, организаций, а также с карточками регистрации или домовыми книгами;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указанию военного комиссариата муниципального образования посещать граждан о вызовах в военный комиссариат;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вносить изменения в сведения, содержащиеся в документах первичного воинского учета, и в 2-х недельный срок сообщить о внесенных изменениях в военный комиссариат;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жегодно представлять в военный комиссариат до 1 ноября списки юношей 15-ти и 16-ти летнего возраста, а до 1 октября – списки юношей, подлежащих первоначальной постановке на воинский учет в следующем году;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ъяснять должностным лицам организаций и гражданам их обязанности по воинскому учету, мобилизационной подготовке и мобилизации, установленные законодательством РФ и Положением о воинском учете и осуществлять контроль за их исполн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 xml:space="preserve">Для плановой и целенаправленной работы специалист имеет право:       вносить      </w:t>
      </w:r>
    </w:p>
    <w:p>
      <w:pPr>
        <w:pStyle w:val="Normal"/>
        <w:ind w:left="915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запросу и получению в установленном порядке необходимых материалов и информации от федеральных органов государственной власти, органов исполнительной власти субъекта РФ, органов местного самоуправления, а также от учреждений и организаций независимо от организационно-правовых форм и форм собственности;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прашивать и получать от структурных подразделений                           </w:t>
      </w:r>
    </w:p>
    <w:p>
      <w:pPr>
        <w:pStyle w:val="Normal"/>
        <w:ind w:left="8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СП «Поселок Ферзиково» аналитические материалы,      </w:t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ложения по сводным планам мероприятий и информацию об их     </w:t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полнении, а также другие материалы, необходимые для   </w:t>
      </w:r>
    </w:p>
    <w:p>
      <w:pPr>
        <w:pStyle w:val="Normal"/>
        <w:ind w:left="8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ффективного выполнения возложенных на него задач;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здавать информационные базы данных по вопросам, отнесенным к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омпетенции специалиста;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8"/>
          <w:szCs w:val="28"/>
        </w:rPr>
        <w:t>Выносить на рассмотрение главы администрации СП «Поселок Ферзиково» вопросы о привлечении на договорной основе специалистов для осуществления отдельных работ;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8"/>
          <w:szCs w:val="28"/>
        </w:rPr>
        <w:t>Организовать взаимодействие в установленном порядке и обеспечивать служебную переписку с федеральными органами исполнительной власти, органов исполнительной власти субъекта РФ, органами местного самоуправления, общественными объединениями, а также организациями по вопросам, отнесенным к компетенции специалиста;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8"/>
          <w:szCs w:val="28"/>
        </w:rPr>
        <w:t>Проводить внутренние совещания по вопросам, отнесенным к компетенции специали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УКОВОДСТ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главляет ВУС начальник военно-учетного стола старший  </w:t>
      </w:r>
    </w:p>
    <w:p>
      <w:pPr>
        <w:pStyle w:val="Normal"/>
        <w:ind w:left="855" w:hanging="0"/>
        <w:jc w:val="both"/>
        <w:rPr/>
      </w:pPr>
      <w:r>
        <w:rPr>
          <w:sz w:val="28"/>
          <w:szCs w:val="28"/>
        </w:rPr>
        <w:t>инспектор по воинскому учету и бронированию ГПЗ администрации СП «Поселок Ферзиково» - Качина Нина Николаевна.</w:t>
      </w:r>
    </w:p>
    <w:p>
      <w:pPr>
        <w:pStyle w:val="Normal"/>
        <w:ind w:left="855" w:hanging="0"/>
        <w:jc w:val="both"/>
        <w:rPr/>
      </w:pPr>
      <w:r>
        <w:rPr>
          <w:sz w:val="28"/>
          <w:szCs w:val="28"/>
        </w:rPr>
        <w:t>Эксперт назначается на должность и освобождается от должности главой администрации ГП «Поселок Ферзиково»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Эксперт по воинскому учету и бронированию ГПЗ находится в непосредственном подчинении главы администрации СП «Поселок Ферзиково»;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эксперта на рабочем месте по уважительным причинам (отпуск, временная нетрудоспособность, командировка) его замещает Лежнева Екатерина Ивановна – специалист администрации СП «Поселок Ферзиков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915"/>
        </w:tabs>
        <w:ind w:left="915" w:hanging="915"/>
      </w:pPr>
      <w:rPr/>
    </w:lvl>
    <w:lvl w:ilvl="1">
      <w:start w:val="1"/>
      <w:numFmt w:val="decimal"/>
      <w:lvlText w:val="%1.%2."/>
      <w:lvlJc w:val="left"/>
      <w:pPr>
        <w:tabs>
          <w:tab w:val="num" w:pos="915"/>
        </w:tabs>
        <w:ind w:left="915" w:hanging="915"/>
      </w:pPr>
      <w:rPr/>
    </w:lvl>
    <w:lvl w:ilvl="2">
      <w:start w:val="1"/>
      <w:numFmt w:val="decimal"/>
      <w:lvlText w:val="%1.%2.%3."/>
      <w:lvlJc w:val="left"/>
      <w:pPr>
        <w:tabs>
          <w:tab w:val="num" w:pos="915"/>
        </w:tabs>
        <w:ind w:left="915" w:hanging="91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2"/>
      <w:numFmt w:val="decimal"/>
      <w:lvlText w:val="%1.%2."/>
      <w:lvlJc w:val="left"/>
      <w:pPr>
        <w:tabs>
          <w:tab w:val="num" w:pos="840"/>
        </w:tabs>
        <w:ind w:left="840" w:hanging="84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990"/>
        </w:tabs>
        <w:ind w:left="990" w:hanging="990"/>
      </w:pPr>
      <w:rPr/>
    </w:lvl>
    <w:lvl w:ilvl="1">
      <w:start w:val="2"/>
      <w:numFmt w:val="decimal"/>
      <w:lvlText w:val="%1.%2."/>
      <w:lvlJc w:val="left"/>
      <w:pPr>
        <w:tabs>
          <w:tab w:val="num" w:pos="990"/>
        </w:tabs>
        <w:ind w:left="990" w:hanging="990"/>
      </w:pPr>
      <w:rPr/>
    </w:lvl>
    <w:lvl w:ilvl="2">
      <w:start w:val="1"/>
      <w:numFmt w:val="decimal"/>
      <w:lvlText w:val="%1.%2.%3."/>
      <w:lvlJc w:val="left"/>
      <w:pPr>
        <w:tabs>
          <w:tab w:val="num" w:pos="990"/>
        </w:tabs>
        <w:ind w:left="990" w:hanging="99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9:33:00Z</dcterms:created>
  <dc:creator>Пользователь</dc:creator>
  <dc:description/>
  <cp:keywords/>
  <dc:language>en-US</dc:language>
  <cp:lastModifiedBy>Пользователь</cp:lastModifiedBy>
  <dcterms:modified xsi:type="dcterms:W3CDTF">2012-02-10T10:01:00Z</dcterms:modified>
  <cp:revision>2</cp:revision>
  <dc:subject/>
  <dc:title>Российская Федерация</dc:title>
</cp:coreProperties>
</file>