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Поселок Ферзик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Ферзи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2» января 2012 года                                                                      № 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воинского у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пребывающих в запа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О СП «Посел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исполнение федеральных законов Российской Федерации от 31.05.1996г. № 61-ФЗ «Об обороне», от 28.03.1998г. «О воинской обязанности и военной службе», от 26.02.1997г. № 31-ФЗ «О мобилизационной подготовке и мобилизации в Российской Федерации» и постановления Правительства Российской Федерации № 719 от 27.11.2006г. «Положение о воинском учете» и от 26.02.1998г. №258 «Основные положения по бронированию граждан РФ, пребывающих в запасе вооруженных сил Российской Федерации, федеральных органов исполнительной власти, имеющих запас и работающих в органах государственной власти, в органах местного самоуправления и организац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ведению воинского учета ГПЗ возложить на эксперта по воинскому учету и бронированию ГПЗ администрации СП «Поселок Ферзиково» Качину Нину Николаев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убытии в отпуск, командировку и на лечение Качиной Н.Н. временные обязанности по ведению воинского учета ГПЗ возложить на специалиста администрации Лежневу Екатерину Иванов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функциональные обязанности ответственного за ведение вонского учета (приложение №1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довести до исполнителей и руководителей структурных подразделе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Поселок Ферзиково»                                                        В.А. Бук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к Постановлению № 02 от 12 янва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ГЛАСОВАНО           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военного                                    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ариата Калужской области                       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осковскому округу г. Калуги                         «Поселок Ферзи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ерзиковскому району                                         Ферзи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И. Маркин                               _______________ В. Бу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января 2012 года                                               «12» янва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го за ведение воинского у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ие и постановка граждан, пребывающих в запасе (ГПЗ) на военный учет: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разъяснительная работа среди ГПЗ и призывников по соблюдению         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 военного уче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 в отдел ВК о происшедших изменениях места жительства,  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а работы, должности, домашнего адреса, семейного положения ГПЗ, ведение обменного журнала по воинскому уче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ие с военного учета ГПЗ, достигших предельного возрас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верки ГПЗ с отделом военного комиссариата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  сверка учетных данных предназначенных ГПЗ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роведение сверки с предприятиями и организациями расположенными на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рритории городского поселения «Поселок Ферзиково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ая работа с допризывной молодежью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  подготовка и предоставление списков юношей в ВК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  своевременное обеспечение явки допризывной молодежи в ВК и на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дицинские комисси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Проведение подворных обходов ГПЗ, проживающих на территории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«Поселок Ферзиков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в соответствии с инструкциями оформлять и вести картотеку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а ГП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функциональными обязанност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го за ведение воинского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знакомлена:                   __________________          Н.Н. Качина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12:00Z</dcterms:created>
  <dc:creator>Пользователь</dc:creator>
  <dc:description/>
  <cp:keywords/>
  <dc:language>en-US</dc:language>
  <cp:lastModifiedBy>Пользователь</cp:lastModifiedBy>
  <dcterms:modified xsi:type="dcterms:W3CDTF">2012-02-10T11:20:00Z</dcterms:modified>
  <cp:revision>2</cp:revision>
  <dc:subject/>
  <dc:title>Российская Федерация</dc:title>
</cp:coreProperties>
</file>