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ого Совета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6» ноября 2012 года                                                                  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облюдению требований к служеб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ю муниципальных служащи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егулированию конфликта интересов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СП «Поселок Ферзи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и законами от 02 марта 2007 года № 25-ФЗ «О муниципальной службе в Российской Федерации», от 25 декабря 2008 года № 273-ФЗ «О противодействии коррупции»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Поселковый Совет муниципального образования сельского поселения «Поселок Ферзиково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Утвердить Положение о комиссии по соблюдению требований к служебному поведению муниципальных служащих и урегулированию конфликта интересов в МО СП «Поселок Ферзиково»,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Решение вступает в силу, после подписания и обнародуется на официальном стенд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Поселок Ферзиково»                                                   Т.В. Хорошил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50:00Z</dcterms:created>
  <dc:creator>Пользователь</dc:creator>
  <dc:description/>
  <cp:keywords/>
  <dc:language>en-US</dc:language>
  <cp:lastModifiedBy>1</cp:lastModifiedBy>
  <cp:lastPrinted>2012-11-27T15:29:00Z</cp:lastPrinted>
  <dcterms:modified xsi:type="dcterms:W3CDTF">2016-10-12T05:56:00Z</dcterms:modified>
  <cp:revision>10</cp:revision>
  <dc:subject/>
  <dc:title>Российская Федерация</dc:title>
</cp:coreProperties>
</file>